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>
          <w:rFonts w:ascii="Arial" w:hAnsi="Arial" w:cs="Arial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3048000" cy="548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PLIER PROFILE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To be completed by Supplier and submitted to UNICEF Office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304 Kim Ma Str., Ba Dinh District, Hanoi, Tel. </w:t>
      </w:r>
      <w:r>
        <w:rPr>
          <w:rFonts w:cs="Arial" w:ascii="Arial" w:hAnsi="Arial"/>
          <w:i/>
          <w:sz w:val="22"/>
          <w:szCs w:val="22"/>
          <w:lang w:val="en-GB"/>
        </w:rPr>
        <w:t xml:space="preserve">(84-4) 38500 100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  <w:t xml:space="preserve">Requested information is for </w:t>
      </w:r>
      <w:r>
        <w:rPr>
          <w:rFonts w:cs="Arial" w:ascii="Arial" w:hAnsi="Arial"/>
          <w:i/>
          <w:sz w:val="22"/>
          <w:szCs w:val="22"/>
          <w:lang w:val="en-GB"/>
        </w:rPr>
        <w:t xml:space="preserve">UNICEF </w:t>
      </w:r>
      <w:r>
        <w:rPr>
          <w:rFonts w:cs="Arial" w:ascii="Arial" w:hAnsi="Arial"/>
          <w:i/>
          <w:spacing w:val="-12"/>
          <w:sz w:val="22"/>
          <w:szCs w:val="22"/>
          <w:lang w:val="en-GB"/>
        </w:rPr>
        <w:t>official use only and will be treated as confidential</w:t>
      </w:r>
    </w:p>
    <w:p>
      <w:pPr>
        <w:pStyle w:val="Normal"/>
        <w:jc w:val="center"/>
        <w:rPr>
          <w:rFonts w:ascii="Arial" w:hAnsi="Arial" w:cs="Arial"/>
          <w:i/>
          <w:i/>
          <w:spacing w:val="-12"/>
          <w:sz w:val="22"/>
          <w:szCs w:val="22"/>
          <w:lang w:val="en-GB"/>
        </w:rPr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Please TYPE or PRINT, attach additional pages if space provided is not enough for information)</w:t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  <w:lang w:val="en-GB"/>
        </w:rPr>
      </w:pPr>
      <w:r>
        <w:rPr>
          <w:rFonts w:cs="Arial" w:ascii="Arial" w:hAnsi="Arial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: Supplier Pro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GM no.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: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For this tender, please register for UNGM no on ungm.org website)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o.:</w:t>
              <w:tab/>
              <w:tab/>
              <w:tab/>
              <w:tab/>
              <w:tab/>
              <w:t xml:space="preserve">Fax no.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erson name and title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organization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920" w:hanging="79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enterprise:</w:t>
              <w:tab/>
              <w:t></w:t>
              <w:tab/>
              <w:tab/>
              <w:t>Private company:</w:t>
              <w:tab/>
              <w:t></w:t>
              <w:tab/>
              <w:tab/>
              <w:t>Other:</w:t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control of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established:</w:t>
              <w:tab/>
              <w:tab/>
              <w:tab/>
              <w:t>License no. :</w:t>
            </w:r>
          </w:p>
          <w:p>
            <w:pPr>
              <w:pStyle w:val="Normal"/>
              <w:spacing w:lineRule="auto" w:line="336"/>
              <w:ind w:left="360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Please attach a copy of your licens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/>
        <w:t>Section 2: Activity category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200" w:hanging="720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 :</w:t>
              <w:tab/>
              <w:tab/>
              <w:tab/>
              <w:t></w:t>
              <w:tab/>
              <w:tab/>
              <w:tab/>
              <w:t>Trading Company:</w:t>
              <w:tab/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please specify)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mployee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nd title of principal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Name</w:t>
              <w:tab/>
              <w:tab/>
              <w:tab/>
              <w:tab/>
              <w:tab/>
              <w:tab/>
              <w:tab/>
              <w:t>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Bank name, address, Swift code and Citad co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Bank account holder’s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US dollar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Vietnam Do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Please provide us you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nk proof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uch as bank statement, certificate of bank account, or cheque,…) with your bank information)</w:t>
            </w:r>
          </w:p>
        </w:tc>
      </w:tr>
    </w:tbl>
    <w:p>
      <w:pPr>
        <w:pStyle w:val="Normal"/>
        <w:spacing w:lineRule="auto" w:line="405"/>
        <w:jc w:val="both"/>
        <w:rPr/>
      </w:pPr>
      <w:r>
        <w:br w:type="page"/>
      </w:r>
      <w:r>
        <w:rPr/>
        <w:t>Section 3: Activitie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5760" w:hanging="57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annual turnover:</w:t>
              <w:tab/>
              <w:t>Current year estimate</w:t>
              <w:tab/>
              <w:tab/>
              <w:t>(US$ ___________________ 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ast year</w:t>
              <w:tab/>
              <w:tab/>
              <w:tab/>
              <w:t>(US$ ___________________ 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contracts (during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last 2 years</w:t>
            </w:r>
            <w:r>
              <w:rPr>
                <w:rFonts w:cs="Arial" w:ascii="Arial" w:hAnsi="Arial"/>
                <w:sz w:val="22"/>
                <w:szCs w:val="22"/>
              </w:rPr>
              <w:t>) with United Nations/International or Governmental Organizations/Private Companies, for below products/services (provide at least three reference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720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Valu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duct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rganizatio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ame/addres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products/services offered (please provide product list or catalogue if available)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age/warehousing capacity (in square meter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432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:</w:t>
              <w:tab/>
              <w:tab/>
              <w:t>YES/NO</w:t>
              <w:tab/>
              <w:t>(If yes, please specify number and capacity)</w:t>
            </w:r>
          </w:p>
          <w:p>
            <w:pPr>
              <w:pStyle w:val="Normal"/>
              <w:spacing w:lineRule="auto" w:line="312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ction 4: Other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ed standard (IS/BS/USP, etc):</w:t>
            </w:r>
          </w:p>
          <w:p>
            <w:pPr>
              <w:pStyle w:val="Normal"/>
              <w:spacing w:lineRule="auto" w:line="4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lease attach copy of the Certificate(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uld your company have a Quality Assurance Policy, please indicate person(s) responsible together with title and tele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33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other information (circle as applicable):</w:t>
              <w:tab/>
              <w:t>Yes/No</w:t>
              <w:tab/>
              <w:t>(if yes, please specify.  Use additional paper if needed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certify that the information provided above and in all the annexure is correct and that no person in any connection with this establishment, as a supplier for providing material, supplies or services, or as a principal or employee, is employed by UNICEF, or barred by UNICE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>: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&amp; seal</w:t>
      </w:r>
      <w:r>
        <w:rPr>
          <w:rFonts w:cs="Arial" w:ascii="Arial" w:hAnsi="Arial"/>
          <w:sz w:val="22"/>
          <w:szCs w:val="22"/>
        </w:rPr>
        <w:t>: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35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osting21">
    <w:name w:val="posting21"/>
    <w:qFormat/>
    <w:rPr>
      <w:rFonts w:ascii="Verdana" w:hAnsi="Verdana" w:cs="Verdana"/>
      <w:b w:val="false"/>
      <w:bCs w:val="false"/>
      <w:color w:val="003399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41:00Z</dcterms:created>
  <dc:creator>Dang Minh Yen</dc:creator>
  <dc:description/>
  <cp:keywords/>
  <dc:language>en-US</dc:language>
  <cp:lastModifiedBy>Bui Thu Trang</cp:lastModifiedBy>
  <cp:lastPrinted>2006-08-15T16:03:00Z</cp:lastPrinted>
  <dcterms:modified xsi:type="dcterms:W3CDTF">2018-03-06T15:11:00Z</dcterms:modified>
  <cp:revision>19</cp:revision>
  <dc:subject/>
  <dc:title> </dc:title>
</cp:coreProperties>
</file>