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9" w:type="dxa"/>
        <w:jc w:val="left"/>
        <w:tblInd w:w="-113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7"/>
        <w:gridCol w:w="2347"/>
        <w:gridCol w:w="5387"/>
        <w:gridCol w:w="5178"/>
      </w:tblGrid>
      <w:tr>
        <w:trPr>
          <w:trHeight w:val="375" w:hRule="atLeast"/>
        </w:trPr>
        <w:tc>
          <w:tcPr>
            <w:tcW w:w="1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bookmarkStart w:id="0" w:name="RANGE!A1%3AD239"/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Rehabilitation of Unified Water Plant in Rawah</w:t>
            </w:r>
            <w:bookmarkEnd w:id="0"/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</w:rPr>
              <w:t>Item # in BOQ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Required Specifications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ubmitted Specifications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b/>
                <w:bCs/>
                <w:color w:val="000000"/>
              </w:rPr>
              <w:t>C - Electrical works for project and service buildings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3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31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Distribution boar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main circuit breaker of three phase and 100 Amp capacity with bus bar of 100 Amp;</w:t>
              <w:br/>
              <w:t>5 circuit breaker of 10 Amp capacity;</w:t>
              <w:br/>
              <w:t>7 circuit breaker of 20 Amp capacity;</w:t>
              <w:br/>
              <w:t>6 circuit breaker of 32 Amp capacity. Short circuit breaking capacity of circuit breakers shall not be less that 35 kA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b/>
                <w:bCs/>
                <w:color w:val="000000"/>
              </w:rPr>
              <w:t>F- water treatment unit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9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28 &amp; Item 73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/>
                <w:color w:val="000000"/>
                <w:sz w:val="20"/>
                <w:szCs w:val="20"/>
              </w:rPr>
              <w:t>2 Ton split unit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ype Wall Mounted Split Unit</w:t>
              <w:br/>
              <w:t xml:space="preserve">CHARACHTERISTICS  </w:t>
              <w:br/>
              <w:t>Auxiliary supply voltage (V) 230 V/50HZ</w:t>
              <w:br/>
              <w:t>Tonnage Range  (T) 2 Ton</w:t>
              <w:br/>
              <w:t>Compressor DC Inverter  / T3</w:t>
              <w:br/>
              <w:t>Refrigerant Gas R410A</w:t>
              <w:br/>
              <w:t>Cooling Capacity (BTUH) 24000</w:t>
              <w:br/>
              <w:t>Filter Type Micro dust protection filter washable</w:t>
              <w:br/>
              <w:t>Running current (A) 14.8/15.4</w:t>
              <w:br/>
              <w:t xml:space="preserve">Operation Range  temperature   © (17 -30) </w:t>
              <w:br/>
              <w:t>Remote Control Wireless /LCD type</w:t>
              <w:br/>
              <w:t xml:space="preserve">Noise Level  (dB) 30 - 35 -40 </w:t>
              <w:br/>
              <w:t xml:space="preserve">Max ambient temp. T3 (52°C) </w:t>
              <w:br/>
              <w:t>Certification of origin Certification of origin</w:t>
              <w:br/>
              <w:t>Submit Manufacturer  certification  and test reports .</w:t>
              <w:br/>
              <w:t>Submit Detail drawing brochure catalogue. Submit Detail drawing brochure catalogue.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7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alibri"/>
                <w:color w:val="000000"/>
                <w:sz w:val="20"/>
                <w:szCs w:val="20"/>
              </w:rPr>
              <w:t>Water Boiler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Installation Vertical /Cylindrical </w:t>
              <w:br/>
              <w:t>Water Tank Coating Enameled</w:t>
              <w:br/>
              <w:t>Capacity Range   120 Liter</w:t>
              <w:br/>
              <w:t>Nominal power 3 KW / 220v-240v /50HZ</w:t>
              <w:br/>
              <w:t>Nominal pressure 0.8 Mpa</w:t>
              <w:br/>
              <w:t>In let &amp; out let Decimeter ¾ “ Inch</w:t>
              <w:br/>
              <w:t>Electric heating type Immersion element</w:t>
              <w:br/>
              <w:t>Insulation Type Foam</w:t>
              <w:br/>
              <w:t>Protection Safety Valve ¾”</w:t>
              <w:br/>
              <w:t>Submit Manufacturer  certification  and test reports Submit Manufacturer  certification  and test reports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80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plit case pump of (480 m3/hr*50m) capacity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ump Type: Horizontal Water Pump, Heavy duty application, soft backing, mechanical lubrication unit;</w:t>
              <w:br/>
              <w:t>Shaft: Stainless steel - GG25 (AISI420);</w:t>
              <w:br/>
              <w:t>Impeller: Bronze;</w:t>
              <w:br/>
              <w:t>Motor:IP55, Isolation class = f;</w:t>
              <w:br/>
              <w:t>Rated Voltage:380 – 400 V.</w:t>
              <w:br/>
              <w:t>Speed:1500 RPM;</w:t>
              <w:br/>
              <w:t>Main frequency:50hz;</w:t>
              <w:br/>
              <w:t>Enclosure class:</w:t>
            </w:r>
            <w:r>
              <w:rPr>
                <w:rFonts w:cs="Calibri"/>
                <w:sz w:val="20"/>
                <w:szCs w:val="20"/>
              </w:rPr>
              <w:t xml:space="preserve"> IP 55 ,                                                                          Insulation class : F                                                                                    Max ambient temp : 60 C</w:t>
            </w:r>
            <w:r>
              <w:rPr>
                <w:rFonts w:cs="Calibri"/>
                <w:color w:val="000000"/>
                <w:sz w:val="20"/>
                <w:szCs w:val="20"/>
              </w:rPr>
              <w:br/>
              <w:t>No of phase :3 Ph. / 50HZ</w:t>
              <w:br/>
              <w:t>Rated power : 250 Kw</w:t>
              <w:br/>
              <w:t>Certificate of origin and inspection documents are required.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81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Rotary Air Blower 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Q= 750m3/hr. capacity,</w:t>
              <w:br/>
              <w:t>Head of pressure = 20 bar,</w:t>
              <w:br/>
              <w:t>1500r/min,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82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/>
                <w:color w:val="000000"/>
                <w:sz w:val="20"/>
                <w:szCs w:val="20"/>
              </w:rPr>
              <w:t>Electrical crane of 5 Ton      Capacity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uble girder (5Ton); 6 direction two speed for lower&amp; Upper; the work includes supply festoon system (Cable, Channel, angle&amp; trolley) of 60 m length, with overloads and slope sensors , as per specification following:  1-Hoisting capacity 5000Kg 2- Lifting Crane 9m3-Dynamic test load 5500kg at least 4-Static test load 5500kg at least 5-Lifting speed   Creep 0.6m/min   Fast 4m/min at least 6-Hoisting Break type   Electromagnetic disk break. 7-Cross travel break type   Electromagnetic.8-Control Type With pushbutton.9-Long Travel electrical component. Required brands are KM, GIS or ABM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86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Gear box and electrical motor</w:t>
              <w:br/>
              <w:t>(which works to rotate muds sweeper around sedimentation basins)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3 KW capacity,</w:t>
              <w:br/>
              <w:t>RPM 900 r/ min,</w:t>
              <w:br/>
              <w:t>three phases</w:t>
              <w:br/>
              <w:t>western origin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8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Electrical Motor </w:t>
              <w:br/>
              <w:t>( which works on the movement and irritation of the muds in the small rotors existing in the sedimentation basins)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10 KW capacity,</w:t>
              <w:br/>
              <w:t>RPM 900 r/ min,</w:t>
              <w:br/>
              <w:t>three phases</w:t>
              <w:br/>
              <w:t>with the shaft and its blades</w:t>
              <w:br/>
              <w:t>western orig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88</w:t>
            </w:r>
          </w:p>
        </w:tc>
        <w:tc>
          <w:tcPr>
            <w:tcW w:w="2347" w:type="dxa"/>
            <w:tcBorders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Distribution boar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2 Circuit breakers of 60 Amp.</w:t>
              <w:br/>
              <w:t>10 contactors of 60 Amp;</w:t>
              <w:br/>
              <w:t>1 amperage gage;</w:t>
              <w:br/>
              <w:t xml:space="preserve">1 voltage meter; </w:t>
              <w:br/>
              <w:t>1 HZ gage, 1 selector switch, 1 phase failure, 1 overload of 10 A capacity.</w:t>
              <w:br/>
              <w:t xml:space="preserve">Metal board of 70*35 cm </w:t>
              <w:br/>
              <w:t>required brands are ABB, Schneider, Hyundai and Siemens</w:t>
            </w:r>
          </w:p>
        </w:tc>
        <w:tc>
          <w:tcPr>
            <w:tcW w:w="5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89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hlorine device of 8 Kg.m/ hr. capacity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Injectors;</w:t>
              <w:br/>
              <w:t xml:space="preserve">Type : ( Alldoz ,OBL or equivalent ) . </w:t>
              <w:br/>
              <w:t>Copper pipes;</w:t>
              <w:br/>
              <w:t>Bronze valves,</w:t>
              <w:br/>
              <w:t>Network of PVC pipes;</w:t>
              <w:br/>
              <w:t>Western origin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90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hlorine Booster pumps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Brand : (Grundfos , wilo ,Lowara or equivalent )                              Capacity :10 m3/h capacity                                                                                       Type : Vertical  Multi stages  </w:t>
              <w:br/>
              <w:t xml:space="preserve">H = 120 m 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93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Electrical crane of 5 Ton Capacity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ingle girder (5Ton);</w:t>
              <w:br/>
              <w:t xml:space="preserve"> 2 direction two speed for lower&amp; Upper;</w:t>
              <w:br/>
              <w:t xml:space="preserve"> the work includes supply festoon system (Cable, Channel, angle&amp; trolley), with overloads and slope sensors </w:t>
              <w:br/>
              <w:t xml:space="preserve">, as per specification following:  </w:t>
              <w:br/>
              <w:t>1-Hoisting capacity 5000Kg</w:t>
              <w:br/>
              <w:t>2- Lifting Crane 9m</w:t>
              <w:br/>
              <w:t xml:space="preserve">3-Dynamic test load  5500kg at least </w:t>
              <w:br/>
              <w:t xml:space="preserve">4-Static test load 5500kg at least </w:t>
              <w:br/>
              <w:t xml:space="preserve">5-Hoisting Break type   Electromagnetic disk break. </w:t>
              <w:br/>
              <w:t>6-Cross travel break type   Electromagnetic.</w:t>
              <w:br/>
              <w:t>7-Control type With pushbutton.</w:t>
              <w:br/>
              <w:t xml:space="preserve">8-Long Travel electrical component. </w:t>
              <w:br/>
              <w:t>Required brands are KM, GIS or ABM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5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9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lum dossing pumps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capacity    :   1200 L/h                     </w:t>
              <w:br/>
              <w:t>Pressure :  4 bar,</w:t>
              <w:br/>
              <w:t>Rated Power : 1.5 K.W</w:t>
              <w:br/>
              <w:t xml:space="preserve">Speed : 1500 rpm </w:t>
            </w:r>
          </w:p>
        </w:tc>
        <w:tc>
          <w:tcPr>
            <w:tcW w:w="5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9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Electrical motor for the alum mixer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shaft length of 1.5 m,</w:t>
              <w:br/>
              <w:t>3 feathers stainless steel type,</w:t>
              <w:br/>
              <w:t>capacity of 2 kw,</w:t>
              <w:br/>
              <w:t>RPM 1500,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8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101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bmersible pump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2 kW electrical motor capacity</w:t>
              <w:br/>
              <w:t>delivery hose is 2-inch diameter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G- Electrical Generators and transformer works:         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3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Item 105,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lectrical Generator of 1250kVa Capacity - Silent Typ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</w:rPr>
              <w:t xml:space="preserve">Prime  Generator  1250  KVA,1MW  , silent type1 - Original manufacturer (Local Assembled Not acceptable) Ambient temperature :Maximum:55/C     Minimum:-10/C  ,   Relative Humidity : around 60% at maximum temperature  ,   Relative Humidity : around 60% at maximum, Altitude: 1000M above MSL .                         2- System Voltage: 400V/ 3PH, 50 HZ   , Guarantee: one year ,1000HR of operation  , Generator output Range :  1500KVA prime , Exhaust and inlet/outlet air, stand by not less 1650 KVA, 400A 4pole and 8 hour operation base tank 3- No of cylinders : ,12 inline,1500 RPM, Electronic Governor,  fuel system/storage  Diesel tanks, Type of starting 24 DC Battery system, power factor between 0.8  and 1    .      4- Type of excitation: Brushless, self-regulation and </w:t>
            </w:r>
            <w:r>
              <w:rPr>
                <w:rFonts w:cs="Calibri"/>
                <w:b/>
                <w:bCs/>
                <w:color w:val="000000"/>
              </w:rPr>
              <w:t>self-</w:t>
            </w:r>
            <w:r>
              <w:rPr>
                <w:rFonts w:cs="Calibri"/>
                <w:color w:val="000000"/>
              </w:rPr>
              <w:t>exited, engine. cooling system: Topical radiator and engine driven cooling -fan,      IP :not less than 23,Insulation type :   class H, AVR type : digital ,transfer switch automatic(ATS) with option of manual operation   and Earthing studs Brands :Cummins, Perkins and caterpillar or equivalent                                        Manufacturer .  ………………………………………………………………                                                                                                          Model No...............................................................................  Country of Origin..................................................................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107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hangeover 1600 Amp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00 Amp.  capacity,</w:t>
              <w:br/>
              <w:t>metal board of 70*40*30cm size,</w:t>
              <w:br/>
              <w:t>bronze busbars,</w:t>
              <w:br/>
              <w:t>multi digit screen (V, A, Hz).</w:t>
              <w:br/>
              <w:t>brands are ABB, Schneider, Siemens or equivalent,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35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Item   110</w:t>
            </w:r>
          </w:p>
        </w:tc>
        <w:tc>
          <w:tcPr>
            <w:tcW w:w="1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br/>
              <w:t>Distribution Transformer 11/0.416 kV 1000 KVA</w:t>
              <w:br/>
              <w:br/>
              <w:t>The following Technical data shall be furnished and filled by the bidders:</w:t>
              <w:br/>
              <w:br/>
              <w:t xml:space="preserve"> </w:t>
            </w:r>
          </w:p>
        </w:tc>
      </w:tr>
      <w:tr>
        <w:trPr>
          <w:trHeight w:val="134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Description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UNDP required specifications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Offered specification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ake/Brand/Model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ame of manufacturer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Type: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Oil-immersed hermetically sealed - bolted type- three phase-outdoor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Country of origin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eference standard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EC 60076-1, 2,3,5,8,</w:t>
            </w:r>
          </w:p>
        </w:tc>
        <w:tc>
          <w:tcPr>
            <w:tcW w:w="5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EC 60214, IEC 60137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mbient temperature: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aximum:55/C</w:t>
            </w:r>
          </w:p>
        </w:tc>
        <w:tc>
          <w:tcPr>
            <w:tcW w:w="5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inimum: -10/C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ir humidity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92% maximum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ltitude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00M above MSL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Highest system voltag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12 kV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Short circuit current on 11 kV side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25 KA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11 kV system earthing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Low voltage side earthing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eutral solidly earthed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Voltage Ratio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11/0.416 KV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Type of cooling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ONA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>Rated Continuous Power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1000 kVA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Rated Frequency 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0Hz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mpedance voltage at 75 deg at nominal tap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5%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ominal Voltage of winding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) H.V.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1 kV</w:t>
            </w:r>
          </w:p>
        </w:tc>
        <w:tc>
          <w:tcPr>
            <w:tcW w:w="5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) L.V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0.416 kV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Insulation level 11 kV 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>a)</w:t>
            </w: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</w:rPr>
              <w:t>Lightning Impulse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75 kV</w:t>
            </w:r>
          </w:p>
        </w:tc>
        <w:tc>
          <w:tcPr>
            <w:tcW w:w="5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>b)</w:t>
            </w: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</w:rPr>
              <w:t>AC power frequency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8 kV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Insulation level LV -phases/neutral 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C power frequency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3 kV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Winding temperature rise at rated power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0 C</w:t>
            </w:r>
          </w:p>
        </w:tc>
        <w:tc>
          <w:tcPr>
            <w:tcW w:w="5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 xml:space="preserve">Top oil temperature rises at rated power                                                   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45 C                     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No load loss in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KW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Load loss at full load at 75 deg temperature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KW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Efficiency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98.90%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Regulation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>Maximum flux density in iron at rated frequency and at rated voltage ratio at nominal voltage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1.65 Tesla</w:t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aximum current density in windings at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ated power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) H.V. winding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) L.V. winding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No load current at rated voltage                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mp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Material of windings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Copper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ype of insulation of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) Core assembly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b) Core laminations  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Thickness of transformer 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) tank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inimum 3 mm</w:t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) sides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inimum 3 mm</w:t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c) bottom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inimum 3 mm</w:t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5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Thickness of radiator plates and for cooling tube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Minimum 1.5 mm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Winding connection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) H.V.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Delta</w:t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) L.V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Star (Neutral brought out)</w:t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Vector group symbol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Dyn11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Tap changer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Off-load tap changer with 5 positions in the HV winding giving ± 2 x 2.5 %.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1 kV side terminal arrangement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Clamp type for terminating up to 150 mm2 copper conductor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Low voltage terminal arrangement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 xml:space="preserve">Suitable for terminating copper cables of cross section area </w:t>
            </w:r>
            <w:r>
              <w:rPr>
                <w:rFonts w:cs="Book Antiqua" w:ascii="Book Antiqua" w:hAnsi="Book Antiqua"/>
                <w:color w:val="000000"/>
              </w:rPr>
              <w:t>14</w:t>
            </w:r>
            <w:r>
              <w:rPr>
                <w:color w:val="000000"/>
              </w:rPr>
              <w:t>×1×240 mm2 copper (not less than 3 holes per phase).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Low voltage terminal assignation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eutral bushing should distinguished from phase bushing by longer distance of separatio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oise level at 0.3 m distanc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55 dB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ransformer oil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ype of oil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EC60296 class 1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anufacturer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lace of manufactur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Manufacturer’s type designation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pplied IEC standard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EC 60296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Kinematic viscosity mm2/s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t 40 deg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16.5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t -15 deg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Flash point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140 C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our point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- 30 C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Density at 20 deg C – kg/dm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0.895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reakdown strength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kV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Dimensions of transformer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L 1700 ( mm) x W 1400.(mm) x H 1800.(mm)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 xml:space="preserve">Weight of transformer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ype of corrosion protection on steel parts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a) Inside tank 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b) Outside tank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Oil resistant paint</w:t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1 kV bushings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ame of manufacturer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ake/Brand/Model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eference standard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EC 60137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ype of bushing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ated current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mp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ated voltag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KV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Material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Porcelain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Color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Brown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Creepage distanc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inimum 300 mm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L V bushings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ame of manufacturer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ake/Brand/Model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eference standard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EC 60137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ype of bushing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ated current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mp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ated voltag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KV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Material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Porcelain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Color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Brown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Creepage distanc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m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Neutral bushing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Distinguished from phase bushing by longer distance of separation.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Warranty period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One year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Submit manufacturers certification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Submitted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Submit type test certificates or 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Submitted</w:t>
            </w:r>
          </w:p>
        </w:tc>
        <w:tc>
          <w:tcPr>
            <w:tcW w:w="5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eports :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Submit Detail drawings, drawings of HV and LV bushings, details of accessories, brochures and catalogues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Submitted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  <w:r>
              <w:rPr>
                <w:rFonts w:cs="Calibri"/>
                <w:b/>
                <w:bCs/>
                <w:color w:val="000000"/>
              </w:rPr>
              <w:t xml:space="preserve">H- Withdrawals Section " Intake"   </w:t>
            </w:r>
          </w:p>
        </w:tc>
      </w:tr>
      <w:tr>
        <w:trPr>
          <w:trHeight w:val="3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111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Horizontal pump of (500 m3/h *100-110m) capacity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Pump Type: Horizontal Water Pump (split case) ,Heavy duty application, soft backing, mechanical lubrication unit;</w:t>
              <w:br/>
              <w:t>Shaft: Stainless steel - GG25 (AISI420);</w:t>
              <w:br/>
              <w:t>Impeller: Bronze;</w:t>
              <w:br/>
              <w:t>Motor:IP55, Isolation class = f</w:t>
              <w:br/>
              <w:t>Rated power : 350 KW</w:t>
              <w:br/>
              <w:t xml:space="preserve">Voltage:380 – 400 V </w:t>
              <w:br/>
              <w:t>Rated Speed:1500 RPM;</w:t>
              <w:br/>
              <w:t>Main frequency:50hz;</w:t>
              <w:br/>
              <w:t>Enclosure class:   IP 55</w:t>
              <w:br/>
              <w:t>No of phase : 3 phase;.</w:t>
              <w:br/>
              <w:t>Certificate of origin and inspection documents are required.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2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Item   112</w:t>
            </w:r>
          </w:p>
        </w:tc>
        <w:tc>
          <w:tcPr>
            <w:tcW w:w="1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br/>
              <w:t>Distribution Transformer 11/0.416 kV 1000 KVA</w:t>
              <w:br/>
              <w:br/>
              <w:t>The following Technical data shall be furnished and filled by the bidders:</w:t>
              <w:br/>
              <w:br/>
              <w:t xml:space="preserve"> </w:t>
            </w:r>
          </w:p>
        </w:tc>
      </w:tr>
      <w:tr>
        <w:trPr>
          <w:trHeight w:val="1347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Description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UNDP required specifications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Offered specification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ake/Brand/Model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ame of manufacturer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Type: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Oil-immersed hermetically sealed - bolted type- three phase-outdoor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Country of origin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eference standard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EC 60076-1, 2,3,5,8,</w:t>
            </w:r>
          </w:p>
        </w:tc>
        <w:tc>
          <w:tcPr>
            <w:tcW w:w="5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EC 60214, IEC 60137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mbient temperature: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aximum:55/C</w:t>
            </w:r>
          </w:p>
        </w:tc>
        <w:tc>
          <w:tcPr>
            <w:tcW w:w="5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inimum: -10/C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ir humidity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92% maximum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ltitude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00M above MSL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Highest system voltage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12 kV 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Short circuit current on 11 kV side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25 KA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11 kV system earthing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Low voltage side earthing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eutral solidly earthed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Voltage Ratio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11/0.416 KV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Type of cooling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ONA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ated Continuous Power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1000 kVA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Rated Frequency 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0Hz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mpedance voltage at 75 deg at nominal tap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5%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ominal Voltage of winding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) H.V.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1 kV</w:t>
            </w:r>
          </w:p>
        </w:tc>
        <w:tc>
          <w:tcPr>
            <w:tcW w:w="5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) L.V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0.416 kV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Insulation level 11 kV 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>a)</w:t>
            </w: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</w:rPr>
              <w:t>Lightning Impulse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75 kV</w:t>
            </w:r>
          </w:p>
        </w:tc>
        <w:tc>
          <w:tcPr>
            <w:tcW w:w="5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>b)</w:t>
            </w: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</w:rPr>
              <w:t>AC power frequency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8 kV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Insulation level LV -phases/neutral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C power frequency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3 kV 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Winding temperature rise at rated power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0 C</w:t>
            </w:r>
          </w:p>
        </w:tc>
        <w:tc>
          <w:tcPr>
            <w:tcW w:w="5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Top oil temperature rise at rated power                                                   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45 C                     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No load loss in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KW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Load loss at full load at 75 deg temperature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KW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Efficiency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98.90%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Regulation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aximum flux density in iron at rated frequency and at rated voltage ratio at nominal voltage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14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1.65 Tesla</w:t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aximum current density in windings at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ated power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) H.V. winding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) L.V. winding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No load current at rated voltage                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mp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Material of windings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Copper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ype of insulation of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) Core assembly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b) Core laminations  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Thickness of transformer 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) tank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inimum 3 mm</w:t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) sides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inimum 3 mm</w:t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c) bottom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inimum 3 mm</w:t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3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Thickness of radiator plates and for cooling tube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Minimum 1.5 mm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Winding connection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) H.V.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Delta</w:t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) L.V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Star (Neutral brought out)</w:t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Vector group symbol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Dyn11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Tap changer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Off-load tap changer with 5 positions in the HV winding giving ± 2 x 2.5 %.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1 kV side terminal arrangement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Clamp type for terminating up to 150 mm2 copper conductor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Low voltage terminal arrangement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 xml:space="preserve">Suitable for terminating copper cables of cross section area </w:t>
            </w:r>
            <w:r>
              <w:rPr>
                <w:rFonts w:cs="Book Antiqua" w:ascii="Book Antiqua" w:hAnsi="Book Antiqua"/>
                <w:color w:val="000000"/>
              </w:rPr>
              <w:t>14</w:t>
            </w:r>
            <w:r>
              <w:rPr>
                <w:color w:val="000000"/>
              </w:rPr>
              <w:t>×1×240 mm2 copper (not less than 3 holes per phase).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Low voltage terminal assignation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eutral bushing should distinguished from phase bushing by longer distance of separatio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oise level at 0.3 m distanc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55 dB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ransformer oil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ype of oil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EC60296 class 1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anufacturer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lace of manufactur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Manufacturer’s type designation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pplied IEC standard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EC 60296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Kinematic viscosity mm2/s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t 40 deg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16.5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t -15 deg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Flash point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140 C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our point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- 30 C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Density at 20 deg C – kg/dm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0.895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reakdown strength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kV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Dimensions of transformer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L 1700 ( mm) x W 1400.(mm) x H 1800.(mm)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Weight of transformer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ype of corrosion protection on steel parts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a) Inside tank 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b) Outside tank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Oil resistant paint</w:t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1 kV bushings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ame of manufacturer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ake/Brand/Model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eference standard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EC 60137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ype of bushing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ated current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mp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ated voltag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KV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Material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Porcelain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Color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Brown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Creepage distanc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inimum 300 mm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L V bushings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ame of manufacturer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ake/Brand/Model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eference standard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EC 60137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ype of bushing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Filled in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ated current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Amp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ated voltag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KV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Material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Porcelain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Color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Brown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Creepage distanc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m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Neutral bushing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Distinguished from phase bushing by longer distance of separation.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Warranty period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One year 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Submit manufacturers certification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Submitted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Submit type test certificates or 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Submitted</w:t>
            </w:r>
          </w:p>
        </w:tc>
        <w:tc>
          <w:tcPr>
            <w:tcW w:w="5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reports :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Submit Detail drawings, drawings of HV and LV bushings, details of accessories, brochures and catalogues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o be Submitted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tem 11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hangeover 1600 Amp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00 Amp.  capacity,</w:t>
              <w:br/>
              <w:t>metal board of 70*40*30cm size,</w:t>
              <w:br/>
              <w:t>bronze busbars,</w:t>
              <w:br/>
              <w:t>multi digit screen (V, A, Hz).</w:t>
              <w:br/>
              <w:t>brands are ABB, Schneider, Siemens or equivalent,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 w:cs="Calibri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Calibri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Calibri"/>
      <w:b/>
      <w:bCs/>
      <w:color w:val="00000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Calibri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Book Antiqua" w:hAnsi="Book Antiqua" w:eastAsia="Times New Roman" w:cs="Times New Roman"/>
      <w:color w:val="000000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</w:pBdr>
      <w:shd w:fill="DDEBF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hd w:fill="DDEBF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EBF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hd w:fill="DDEBF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7:12:00Z</dcterms:created>
  <dc:creator>Eng. Ali</dc:creator>
  <dc:description/>
  <cp:keywords/>
  <dc:language>en-US</dc:language>
  <cp:lastModifiedBy>Bikhtiyar Mohammed Ahmed</cp:lastModifiedBy>
  <dcterms:modified xsi:type="dcterms:W3CDTF">2018-03-25T12:16:00Z</dcterms:modified>
  <cp:revision>5</cp:revision>
  <dc:subject/>
  <dc:title/>
</cp:coreProperties>
</file>