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صف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فنية</w:t>
      </w:r>
    </w:p>
    <w:p>
      <w:pPr>
        <w:pStyle w:val="Normal"/>
        <w:jc w:val="left"/>
        <w:rPr>
          <w:rFonts w:ascii="Times New Roman" w:hAnsi="Times New Roman" w:cs="Simplified Arabic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مرج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ز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أ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لسطينية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ي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ردمي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اترب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شرو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ام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ط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طل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ذو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ل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ذ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وائ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فر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ابي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خري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ات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ي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ذك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راح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عاد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يب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ط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قا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ائ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ع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ط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ب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ض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ي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د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و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ز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د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ر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عا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طل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ظر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ي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ط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ظر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جه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  <w:r>
        <w:rPr>
          <w:rFonts w:cs="Simplified Arabic" w:ascii="Times New Roman" w:hAnsi="Times New Roman"/>
          <w:szCs w:val="26"/>
          <w:rtl w:val="true"/>
        </w:rPr>
        <w:tab/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2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ردم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ت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خ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ح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ب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ض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اء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و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ملا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2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رسان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ذك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حق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2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رصف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رص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ف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ن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رائ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ص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ت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شو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ش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جيه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حضي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قع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د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م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ر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د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لف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كهرب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ق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و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ضر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ديم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س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دي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ت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إغل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س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لو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ل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راعي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ل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ر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وض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ح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خط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ح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إنش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ي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و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ت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ز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ر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0.50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كال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خط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صي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عر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ند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راج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حق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ؤ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ق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خط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طب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ي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تر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خط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خ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خط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طباق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س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حض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ص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ل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و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م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ثق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ق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فض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و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د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يد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البةب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ض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و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ئ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ل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أ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وا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ع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لمعرض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نهي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كائ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ش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و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ت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هي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ال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ي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ف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8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ج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ف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جف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جف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ي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الصخ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و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طبق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قاس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صخ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ي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أ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كس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ق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جر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ج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و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خي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ج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س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ت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فر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ص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ج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تي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و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ب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ه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ا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ر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ج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ر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متل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ح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ؤو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ج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ن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ال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6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حفري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نادق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م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هرب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اب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د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خناد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ند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ندق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ر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شو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د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ل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6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ب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ناد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خ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د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ج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ناد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كو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5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7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فحص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اس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اماك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حفور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ف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كش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ف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هائ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ظي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ط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ف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8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ي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ائد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خطط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8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ي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هي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ي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وا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ول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سه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8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لئ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ائ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هي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ط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لئ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ائ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8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ائ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ظي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9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ناتج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ي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ت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ق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ت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ب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ان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نظ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م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د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ق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أم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اد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س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م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م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هيئ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ؤول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ض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ت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ائ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ت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ض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0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سياج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من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وار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رض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تي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في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واج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ار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اج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مسؤولي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قاو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ي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ت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8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ض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ك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عاق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ت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كانيك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ي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صف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صف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ص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ش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). 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ص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صف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كي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شغ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فري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ردمي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ند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ف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ق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رو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و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نتف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ص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ا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م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ب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يث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ائ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ر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هيئ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ص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ك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ا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ئ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دم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رو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و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ج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خ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szCs w:val="26"/>
        </w:rPr>
        <w:t>13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ز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ز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صار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0,6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نط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مل</w:t>
      </w:r>
      <w:r>
        <w:rPr>
          <w:rFonts w:cs="Simplified Arabic" w:ascii="Times New Roman" w:hAnsi="Times New Roman"/>
          <w:b/>
          <w:bCs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ب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رسان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حدي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شت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س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د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شرو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ام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نام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ع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واري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تا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كش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ت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لي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تض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يف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ير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خزي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-1</w:t>
      </w:r>
      <w:r>
        <w:rPr>
          <w:rFonts w:cs="Simplified Arabic" w:ascii="Times New Roman" w:hAnsi="Times New Roman"/>
          <w:b/>
          <w:bCs/>
          <w:szCs w:val="26"/>
          <w:rtl w:val="true"/>
        </w:rPr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من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قو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ه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ش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س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ف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وا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رض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ط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ز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ط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غط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ي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بيع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د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ل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ح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ودع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ف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ع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ح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cs="Simplified Arabic" w:ascii="Times New Roman" w:hAnsi="Times New Roman"/>
          <w:szCs w:val="26"/>
          <w:rtl w:val="true"/>
        </w:rPr>
        <w:t>.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ق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فظ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نبغ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ز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يا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ف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ضو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م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.5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-2</w:t>
      </w:r>
      <w:r>
        <w:rPr>
          <w:rFonts w:cs="Simplified Arabic" w:ascii="Times New Roman" w:hAnsi="Times New Roman"/>
          <w:b/>
          <w:bCs/>
          <w:szCs w:val="26"/>
          <w:rtl w:val="true"/>
        </w:rPr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صم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ج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ف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فص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ف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وا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أس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ف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لط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ض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كي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خا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تي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فص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بيب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نبغ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يل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و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فص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.5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تض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ت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ح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رو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ص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خ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وز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ناس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جهز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ز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انفص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بيبي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ف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بيب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صب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خز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جان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قب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موذجي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و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ز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اسب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ادي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ل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ا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ع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ريغ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-3</w:t>
      </w:r>
      <w:r>
        <w:rPr>
          <w:rFonts w:cs="Simplified Arabic" w:ascii="Times New Roman" w:hAnsi="Times New Roman"/>
          <w:b/>
          <w:bCs/>
          <w:szCs w:val="26"/>
          <w:rtl w:val="true"/>
        </w:rPr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اء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ا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ز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فض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غ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فذ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ز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غ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ز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غرا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و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ري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ك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ر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ا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ان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و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زان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غطى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-4</w:t>
      </w:r>
      <w:r>
        <w:rPr>
          <w:rFonts w:cs="Simplified Arabic" w:ascii="Times New Roman" w:hAnsi="Times New Roman"/>
          <w:b/>
          <w:bCs/>
          <w:szCs w:val="26"/>
          <w:rtl w:val="true"/>
        </w:rPr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دي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خ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ش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لا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ح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ود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مواصف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 </w:t>
      </w: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منت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فتو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ي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لم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ئب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س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يا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بئ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ي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18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ا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تدائ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ج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بي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لق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-2</w:t>
      </w:r>
      <w:r>
        <w:rPr>
          <w:rFonts w:cs="Simplified Arabic" w:ascii="Times New Roman" w:hAnsi="Times New Roman"/>
          <w:b/>
          <w:bCs/>
          <w:szCs w:val="26"/>
          <w:rtl w:val="true"/>
        </w:rPr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صم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تو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س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سي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ر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ب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ذو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ضوي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ف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ط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تعما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و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</w:t>
      </w:r>
      <w:r>
        <w:rPr>
          <w:rFonts w:cs="Simplified Arabic" w:ascii="Times New Roman" w:hAnsi="Times New Roman"/>
          <w:szCs w:val="26"/>
          <w:rtl w:val="true"/>
        </w:rPr>
        <w:t>%)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20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cs="Simplified Arabic" w:ascii="Times New Roman" w:hAnsi="Times New Roman"/>
          <w:szCs w:val="26"/>
          <w:rtl w:val="true"/>
        </w:rPr>
        <w:t>%)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بيب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tbl>
      <w:tblPr>
        <w:bidiVisual w:val="true"/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535"/>
      </w:tblGrid>
      <w:tr>
        <w:trPr/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نخل</w:t>
            </w:r>
          </w:p>
        </w:tc>
        <w:tc>
          <w:tcPr>
            <w:tcW w:w="35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ار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نخل</w:t>
            </w:r>
          </w:p>
        </w:tc>
      </w:tr>
      <w:tr>
        <w:trPr/>
        <w:tc>
          <w:tcPr>
            <w:tcW w:w="28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/8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4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8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16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5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- 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6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- 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- 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- 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  - </w:t>
            </w:r>
            <w:r>
              <w:rPr>
                <w:rFonts w:cs="Simplified Arabic" w:ascii="Times New Roman" w:hAnsi="Times New Roman"/>
                <w:szCs w:val="26"/>
              </w:rPr>
              <w:t>45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- 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</w:tc>
      </w:tr>
    </w:tbl>
    <w:p>
      <w:pPr>
        <w:pStyle w:val="Normal"/>
        <w:ind w:left="991" w:right="0" w:hanging="935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نة</w:t>
      </w:r>
    </w:p>
    <w:p>
      <w:pPr>
        <w:pStyle w:val="Normal"/>
        <w:ind w:left="991" w:right="0" w:hanging="935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/16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و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ت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حج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ب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20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بالوز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ع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تص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بالوز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.5</w:t>
      </w:r>
      <w:r>
        <w:rPr>
          <w:rFonts w:ascii="Times New Roman" w:hAnsi="Times New Roman" w:cs="Simplified Arabic"/>
          <w:szCs w:val="26"/>
          <w:rtl w:val="true"/>
        </w:rPr>
        <w:t>طن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cs="Simplified Arabic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ت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بيب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در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تض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tbl>
      <w:tblPr>
        <w:bidiVisual w:val="true"/>
        <w:tblW w:w="864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432"/>
        <w:gridCol w:w="1528"/>
        <w:gridCol w:w="1483"/>
        <w:gridCol w:w="1511"/>
        <w:gridCol w:w="1347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</w:tc>
        <w:tc>
          <w:tcPr>
            <w:tcW w:w="730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الم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المنخل</w:t>
            </w:r>
          </w:p>
        </w:tc>
      </w:tr>
      <w:tr>
        <w:trPr/>
        <w:tc>
          <w:tcPr>
            <w:tcW w:w="134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المنخل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تدرج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1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تدرج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2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تدرج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3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)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تدرج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4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تدرج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.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.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.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.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/4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/2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/8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4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(</w:t>
            </w:r>
            <w:r>
              <w:rPr>
                <w:rFonts w:cs="Simplified Arabic" w:ascii="Times New Roman" w:hAnsi="Times New Roman"/>
                <w:szCs w:val="26"/>
              </w:rPr>
              <w:t>8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5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5-7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-3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9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5-7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-3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5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5-6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1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5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0-55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1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4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1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5</w:t>
            </w:r>
          </w:p>
        </w:tc>
      </w:tr>
    </w:tbl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و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حا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لح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شر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ضو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عد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ين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ه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ض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.3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ط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.7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طن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Cs w:val="26"/>
          <w:rtl w:val="true"/>
        </w:rPr>
        <w:t>الاستط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ن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0</w:t>
      </w:r>
      <w:r>
        <w:rPr>
          <w:rFonts w:cs="Simplified Arabic" w:ascii="Times New Roman" w:hAnsi="Times New Roman"/>
          <w:szCs w:val="26"/>
          <w:rtl w:val="true"/>
        </w:rPr>
        <w:t>%)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ز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شل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ه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ض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.6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طن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</w:rPr>
        <w:t>2</w:t>
      </w:r>
      <w:r>
        <w:rPr>
          <w:rFonts w:ascii="Times New Roman" w:hAnsi="Times New Roman" w:cs="Simplified Arabic"/>
          <w:szCs w:val="26"/>
          <w:rtl w:val="true"/>
        </w:rPr>
        <w:t>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.2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طن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</w:rPr>
        <w:t>2</w:t>
      </w:r>
      <w:r>
        <w:rPr>
          <w:rFonts w:ascii="Times New Roman" w:hAnsi="Times New Roman" w:cs="Simplified Arabic"/>
          <w:szCs w:val="26"/>
          <w:rtl w:val="true"/>
        </w:rPr>
        <w:t>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ستط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ن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8</w:t>
      </w:r>
      <w:r>
        <w:rPr>
          <w:rFonts w:cs="Simplified Arabic" w:ascii="Times New Roman" w:hAnsi="Times New Roman"/>
          <w:szCs w:val="26"/>
          <w:rtl w:val="true"/>
        </w:rPr>
        <w:t>%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س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م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رم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O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ين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م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رم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O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صح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س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ه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واص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غي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غ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حو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فل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و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ضو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غي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د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د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شا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تص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ح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ح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بر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بع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ت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ص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ث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أك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دو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و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دي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ي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ي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خد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ج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ش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و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ق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او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ئما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ذ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و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ل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خلط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تجريب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شا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أ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عق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ع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ض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إعد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شر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ث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تو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ط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تطل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د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م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م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ش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15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طل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ن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د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يع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رج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د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م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د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د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لد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صلا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ت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ا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م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ع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طو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راج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ع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طو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7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ثم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شر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8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بغ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ن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د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د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ئ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عد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طل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ال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عل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عد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صم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ع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طو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حص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تصميم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د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ك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م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لت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ح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اد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ط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تص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ك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غي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ز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ن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ؤ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ن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ياح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د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أ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ضاف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د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ت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أ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صم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ل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بي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د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ب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ل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ث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ق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شائ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شر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ام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ض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6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صنا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رسان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في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صن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center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center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صنا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رسانة</w:t>
      </w:r>
    </w:p>
    <w:p>
      <w:pPr>
        <w:pStyle w:val="Normal"/>
        <w:ind w:left="765" w:right="0" w:hanging="709"/>
        <w:jc w:val="center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tbl>
      <w:tblPr>
        <w:bidiVisual w:val="true"/>
        <w:tblW w:w="10774" w:type="dxa"/>
        <w:jc w:val="left"/>
        <w:tblInd w:w="-1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05"/>
        <w:gridCol w:w="1256"/>
        <w:gridCol w:w="1750"/>
        <w:gridCol w:w="1826"/>
        <w:gridCol w:w="1856"/>
        <w:gridCol w:w="655"/>
        <w:gridCol w:w="527"/>
        <w:gridCol w:w="1074"/>
      </w:tblGrid>
      <w:tr>
        <w:trPr/>
        <w:tc>
          <w:tcPr>
            <w:tcW w:w="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رقم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باطون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دن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مقاومة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ك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للمكعب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كغم</w:t>
            </w: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  <w:t>/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سم</w:t>
            </w:r>
            <w:r>
              <w:rPr>
                <w:rFonts w:cs="Simplified Arabic" w:ascii="Times New Roman" w:hAnsi="Times New Roman"/>
                <w:b/>
                <w:bCs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ادن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للاسمنت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مستعم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بورتلاندي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وزن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قصو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وزن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اسمنت</w:t>
            </w:r>
          </w:p>
        </w:tc>
        <w:tc>
          <w:tcPr>
            <w:tcW w:w="1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قص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هبوط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مسموح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به</w:t>
            </w:r>
          </w:p>
        </w:tc>
        <w:tc>
          <w:tcPr>
            <w:tcW w:w="225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Simplified Arabic"/>
                <w:b/>
                <w:b/>
                <w:bCs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خلط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حصمة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القد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مئوية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0"/>
                <w:rtl w:val="true"/>
              </w:rPr>
              <w:t>بالوزن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cs="Simplified Arabic"/>
                <w:szCs w:val="20"/>
                <w:rtl w:val="true"/>
              </w:rPr>
              <w:t>ب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cs="Simplified Arabic"/>
                <w:szCs w:val="20"/>
                <w:rtl w:val="true"/>
              </w:rPr>
              <w:t>ب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cs="Simplified Arabic"/>
                <w:szCs w:val="20"/>
                <w:rtl w:val="true"/>
              </w:rPr>
              <w:t>ب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ascii="Times New Roman" w:hAnsi="Times New Roman" w:cs="Simplified Arabic"/>
                <w:szCs w:val="20"/>
                <w:rtl w:val="true"/>
              </w:rPr>
              <w:t>ب</w:t>
            </w:r>
            <w:r>
              <w:rPr>
                <w:rFonts w:cs="Simplified Arabic" w:ascii="Times New Roman" w:hAnsi="Times New Roman"/>
                <w:szCs w:val="20"/>
              </w:rPr>
              <w:t>1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287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18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2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0.6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0.7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0.8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0.9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285" w:right="0" w:hanging="0"/>
              <w:jc w:val="both"/>
              <w:rPr>
                <w:rFonts w:cs="Simplified Arabic"/>
              </w:rPr>
            </w:pPr>
            <w:r>
              <w:rPr>
                <w:rFonts w:cs="Simplified Arabic" w:ascii="Times New Roman" w:hAnsi="Times New Roman"/>
                <w:szCs w:val="20"/>
              </w:rPr>
              <w:t>7</w:t>
            </w:r>
            <w:r>
              <w:rPr>
                <w:rFonts w:cs="Simplified Arabic" w:ascii="Times New Roman" w:hAnsi="Times New Roman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0"/>
                <w:rtl w:val="true"/>
              </w:rPr>
              <w:t>سم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85" w:right="0" w:hanging="0"/>
              <w:jc w:val="both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8</w:t>
            </w:r>
            <w:r>
              <w:rPr>
                <w:rFonts w:cs="Simplified Arabic" w:ascii="Times New Roman" w:hAnsi="Times New Roman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0"/>
                <w:rtl w:val="true"/>
              </w:rPr>
              <w:t>سم</w:t>
            </w:r>
          </w:p>
          <w:p>
            <w:pPr>
              <w:pStyle w:val="Normal"/>
              <w:ind w:left="285" w:right="0" w:hanging="0"/>
              <w:jc w:val="both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9</w:t>
            </w:r>
            <w:r>
              <w:rPr>
                <w:rFonts w:cs="Simplified Arabic" w:ascii="Times New Roman" w:hAnsi="Times New Roman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0"/>
                <w:rtl w:val="true"/>
              </w:rPr>
              <w:t>سم</w:t>
            </w:r>
          </w:p>
          <w:p>
            <w:pPr>
              <w:pStyle w:val="Normal"/>
              <w:ind w:left="285" w:right="0" w:hanging="0"/>
              <w:jc w:val="both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10</w:t>
            </w:r>
            <w:r>
              <w:rPr>
                <w:rFonts w:cs="Simplified Arabic" w:ascii="Times New Roman" w:hAnsi="Times New Roman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0"/>
                <w:rtl w:val="true"/>
              </w:rPr>
              <w:t>سم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Cs w:val="20"/>
              </w:rPr>
            </w:pPr>
            <w:r>
              <w:rPr>
                <w:rFonts w:cs="Simplified Arabic" w:ascii="Times New Roman" w:hAnsi="Times New Roman"/>
                <w:szCs w:val="20"/>
              </w:rPr>
              <w:t>40</w:t>
            </w:r>
          </w:p>
        </w:tc>
      </w:tr>
    </w:tbl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cs="Simplified Arabic" w:ascii="Times New Roman" w:hAnsi="Times New Roman"/>
          <w:szCs w:val="26"/>
        </w:rPr>
        <w:t>6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كع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cs="Simplified Arabic" w:ascii="Times New Roman" w:hAnsi="Times New Roman"/>
          <w:szCs w:val="26"/>
          <w:rtl w:val="true"/>
        </w:rPr>
        <w:t>×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cs="Simplified Arabic" w:ascii="Times New Roman" w:hAnsi="Times New Roman"/>
          <w:szCs w:val="26"/>
          <w:rtl w:val="true"/>
        </w:rPr>
        <w:t>×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8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يوم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غي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ي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عد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ري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ر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غ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غ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صن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>(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30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cs="Simplified Arabic" w:ascii="Times New Roman" w:hAnsi="Times New Roman"/>
          <w:szCs w:val="26"/>
        </w:rPr>
        <w:t>235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>(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</w:rPr>
        <w:t>25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cs="Simplified Arabic" w:ascii="Times New Roman" w:hAnsi="Times New Roman"/>
          <w:szCs w:val="26"/>
        </w:rPr>
        <w:t>235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>(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</w:rPr>
        <w:t>20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cs="Simplified Arabic" w:ascii="Times New Roman" w:hAnsi="Times New Roman"/>
          <w:szCs w:val="26"/>
        </w:rPr>
        <w:t>230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>(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</w:rPr>
        <w:t>15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cs="Simplified Arabic" w:ascii="Times New Roman" w:hAnsi="Times New Roman"/>
          <w:szCs w:val="26"/>
        </w:rPr>
        <w:t>230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7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غيي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نسب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ت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ق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غي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ظر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غيي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ائ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ي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رت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و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8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قياس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توزيع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8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ق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ب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8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اء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ق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ت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لت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ي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د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ط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م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س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8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حصم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ق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وز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9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لط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م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لو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د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ز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cs="Simplified Arabic" w:ascii="Times New Roman" w:hAnsi="Times New Roman"/>
          <w:szCs w:val="26"/>
          <w:rtl w:val="true"/>
        </w:rPr>
        <w:t>%) (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ئوية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7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ئوية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ماذ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و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أ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ج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خت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زوز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زوز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ط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سائ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س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خل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أ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نبغ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س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ي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و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كز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ا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طل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ز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د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قوام</w:t>
      </w:r>
      <w:r>
        <w:rPr>
          <w:rFonts w:cs="Simplified Arabic" w:ascii="Times New Roman" w:hAnsi="Times New Roman"/>
          <w:szCs w:val="26"/>
          <w:rtl w:val="true"/>
        </w:rPr>
        <w:t xml:space="preserve">: 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ئ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د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صي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قل</w:t>
      </w:r>
      <w:r>
        <w:rPr>
          <w:rFonts w:cs="Simplified Arabic" w:ascii="Times New Roman" w:hAnsi="Times New Roman"/>
          <w:szCs w:val="26"/>
          <w:rtl w:val="true"/>
        </w:rPr>
        <w:t xml:space="preserve">:  </w:t>
      </w:r>
      <w:r>
        <w:rPr>
          <w:rFonts w:ascii="Times New Roman" w:hAnsi="Times New Roman" w:cs="Simplified Arabic"/>
          <w:szCs w:val="26"/>
          <w:rtl w:val="true"/>
        </w:rPr>
        <w:t>ت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لو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ك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ا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ا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ادي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ز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قل</w:t>
      </w:r>
      <w:r>
        <w:rPr>
          <w:rFonts w:cs="Simplified Arabic" w:ascii="Times New Roman" w:hAnsi="Times New Roman"/>
          <w:szCs w:val="26"/>
          <w:rtl w:val="true"/>
        </w:rPr>
        <w:t xml:space="preserve">: 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جا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دق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ح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اج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توصيل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ي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د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ا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ع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أم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و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مع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هاء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ح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ق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ه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بال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و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أخ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و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ت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طلا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اوز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لا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نقل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ن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اهز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لو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زي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تست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ز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ئ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ب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با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يث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ز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ا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ط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يس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س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س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ج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ج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و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ف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ب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9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لين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فض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تائ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عا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cs="Simplified Arabic" w:ascii="Times New Roman" w:hAnsi="Times New Roman"/>
          <w:szCs w:val="26"/>
        </w:rPr>
        <w:t>10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مصنعي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طوبار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م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ؤ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ق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ادر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غ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ط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ير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س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تص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خرو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و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ئ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ئ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إست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از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ئ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ما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نا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را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ل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.2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سو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ع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ش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ص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اط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.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ب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ت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ط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ف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هلك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بد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ضغ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2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ي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و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ي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ط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ب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شك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ثب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مام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م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نوا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ض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وس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ق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طل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ي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جو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ق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ح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حتيا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هربائ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دف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كز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ض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بعا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طل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شا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اليف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قاول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ي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ع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أ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فض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ع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أ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دع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ع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ص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عم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ب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ف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ع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ئيس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ت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ع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أ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ل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ئ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اف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 xml:space="preserve">- 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ي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شبي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ف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ف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ف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دن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د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م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ف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8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درا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بح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بح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بو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بلا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طح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ل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رب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ل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ب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0</w:t>
      </w:r>
      <w:r>
        <w:rPr>
          <w:rFonts w:ascii="Times New Roman" w:hAnsi="Times New Roman" w:cs="Simplified Arabic"/>
          <w:szCs w:val="26"/>
          <w:rtl w:val="true"/>
        </w:rPr>
        <w:t>م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ال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بئ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م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ل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م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را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ز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س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و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نشا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ر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شا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ز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مصنعي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حديد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تسليح</w:t>
      </w:r>
      <w:r>
        <w:rPr>
          <w:rFonts w:cs="Simplified Arabic" w:ascii="Times New Roman" w:hAnsi="Times New Roman"/>
          <w:b/>
          <w:bCs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ستقا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د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اول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لو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و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قاي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ش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خنا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ب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5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استخد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سج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هربائي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اك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م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ق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ه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تد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اك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ز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اك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8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م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ق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ه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تد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اك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ز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د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ا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خ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ب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اط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جاه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ر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8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ف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ي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ر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ب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ن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ر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ب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س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ناص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0,5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cs="Simplified Arabic" w:ascii="Times New Roman" w:hAnsi="Times New Roman"/>
          <w:szCs w:val="26"/>
          <w:rtl w:val="true"/>
        </w:rPr>
        <w:t>)</w:t>
      </w:r>
      <w:r>
        <w:rPr>
          <w:rFonts w:ascii="Times New Roman" w:hAnsi="Times New Roman" w:cs="Simplified Arabic"/>
          <w:szCs w:val="26"/>
          <w:rtl w:val="true"/>
        </w:rPr>
        <w:t>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ر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ر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9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ر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ثب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ي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ل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تك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ر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ف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ي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م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ز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ر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ب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0</w:t>
      </w:r>
      <w:r>
        <w:rPr>
          <w:rFonts w:cs="Simplified Arabic" w:ascii="Times New Roman" w:hAnsi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ي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ص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 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1</w:t>
      </w:r>
      <w:r>
        <w:rPr>
          <w:rFonts w:cs="Simplified Arabic" w:ascii="Times New Roman" w:hAnsi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تشر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ات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2</w:t>
      </w:r>
      <w:r>
        <w:rPr>
          <w:rFonts w:cs="Simplified Arabic" w:ascii="Times New Roman" w:hAnsi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التب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أ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عمودي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ف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ي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دسر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عر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ا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ف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افظ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تي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cs="Simplified Arabic" w:ascii="Times New Roman" w:hAnsi="Times New Roman"/>
          <w:szCs w:val="26"/>
          <w:rtl w:val="true"/>
        </w:rPr>
        <w:t xml:space="preserve">.  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3</w:t>
      </w:r>
      <w:r>
        <w:rPr>
          <w:rFonts w:cs="Simplified Arabic" w:ascii="Times New Roman" w:hAnsi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ب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.5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ا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4</w:t>
      </w:r>
      <w:r>
        <w:rPr>
          <w:rFonts w:cs="Simplified Arabic" w:ascii="Times New Roman" w:hAnsi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الغط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ض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ؤ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ئي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خفا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ر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tbl>
      <w:tblPr>
        <w:bidiVisual w:val="true"/>
        <w:tblW w:w="10915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555"/>
        <w:gridCol w:w="3809"/>
      </w:tblGrid>
      <w:tr>
        <w:trPr/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b/>
                <w:b/>
                <w:bCs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عنصر</w:t>
            </w:r>
          </w:p>
        </w:tc>
        <w:tc>
          <w:tcPr>
            <w:tcW w:w="4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منشآت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خارجية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معرضة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للعوامل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جوية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و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رطوبة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ارضية</w:t>
            </w:r>
          </w:p>
        </w:tc>
        <w:tc>
          <w:tcPr>
            <w:tcW w:w="3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28" w:right="0" w:firstLine="28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منشآت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داخلية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غير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معرضة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للعوامل</w:t>
            </w:r>
            <w:r>
              <w:rPr>
                <w:rFonts w:ascii="Times New Roman" w:hAnsi="Times New Roman"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18"/>
                <w:rtl w:val="true"/>
              </w:rPr>
              <w:t>الجوية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عقدات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8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18"/>
              </w:rPr>
              <w:t>12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عقدات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1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18"/>
              </w:rPr>
              <w:t>20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اعصاب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مسلحة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اعمدة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جسور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مخفية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جسور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70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جسور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70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100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جسور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اكثر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100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القواعد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65" w:right="0" w:hanging="709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Times New Roman" w:hAnsi="Times New Roman" w:cs="Simplified Arabic"/>
                <w:szCs w:val="18"/>
                <w:rtl w:val="true"/>
              </w:rPr>
              <w:t>الجدران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المسلحة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18"/>
              </w:rPr>
              <w:t>15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18"/>
              </w:rPr>
              <w:t>25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2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4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4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5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5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4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1,5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2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2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2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2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3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  <w:p>
            <w:pPr>
              <w:pStyle w:val="Normal"/>
              <w:ind w:left="765" w:right="0" w:hanging="709"/>
              <w:jc w:val="center"/>
              <w:rPr>
                <w:rFonts w:cs="Simplified Arabic"/>
              </w:rPr>
            </w:pPr>
            <w:r>
              <w:rPr>
                <w:rFonts w:cs="Simplified Arabic" w:ascii="Times New Roman" w:hAnsi="Times New Roman"/>
                <w:szCs w:val="18"/>
              </w:rPr>
              <w:t>4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  <w:r>
              <w:rPr>
                <w:rFonts w:ascii="Times New Roman" w:hAnsi="Times New Roman"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  <w:rtl w:val="true"/>
              </w:rPr>
              <w:t>--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18"/>
              </w:rPr>
            </w:pPr>
            <w:r>
              <w:rPr>
                <w:rFonts w:cs="Simplified Arabic" w:ascii="Times New Roman" w:hAnsi="Times New Roman"/>
                <w:szCs w:val="18"/>
              </w:rPr>
              <w:t>2</w:t>
            </w:r>
            <w:r>
              <w:rPr>
                <w:rFonts w:cs="Simplified Arabic" w:ascii="Times New Roman" w:hAnsi="Times New Roman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18"/>
                <w:rtl w:val="true"/>
              </w:rPr>
              <w:t>سم</w:t>
            </w:r>
          </w:p>
        </w:tc>
      </w:tr>
    </w:tbl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2"/>
        </w:rPr>
      </w:pPr>
      <w:r>
        <w:rPr>
          <w:rFonts w:cs="Simplified Arabic" w:ascii="Times New Roman" w:hAnsi="Times New Roman"/>
          <w:b/>
          <w:bCs/>
          <w:szCs w:val="22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مصنعي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ص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رسان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2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م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ل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س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ف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كتحض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وائ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فض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وس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ق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سل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وا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ؤقت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ح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هائ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فك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زي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س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ق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ي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.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ح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غلاق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د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ظر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ظر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اؤ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شغ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ه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إن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طنا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ي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ئوية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تظ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ثلاث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ئ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من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عمليا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هائ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ظ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ثلاث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ئ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ك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أخ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ه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هائ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م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ثلاث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ئ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2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كانيك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اغ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كانيك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كانيك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ض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لام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أ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فق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زحز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خ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ر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بط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ح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بط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ي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دو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فك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ح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ح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ح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ح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ط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أك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فت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خرط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ض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شا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ي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و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ي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ب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ؤ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ائ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ك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فص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بيب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ق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ك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تدائي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2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شائية</w:t>
      </w:r>
      <w:r>
        <w:rPr>
          <w:rFonts w:cs="Simplified Arabic" w:ascii="Times New Roman" w:hAnsi="Times New Roman"/>
          <w:szCs w:val="26"/>
          <w:rtl w:val="true"/>
        </w:rPr>
        <w:t>.</w:t>
      </w:r>
      <w:r>
        <w:rPr>
          <w:rFonts w:cs="Simplified Arabic" w:ascii="Times New Roman" w:hAnsi="Times New Roman"/>
          <w:szCs w:val="26"/>
        </w:rPr>
        <w:t>‎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ب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ت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ف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شائ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ف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ض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را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ي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ط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قل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جاه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ز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تج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حم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قد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خفا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ا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ي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قو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مر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ا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م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هرم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ع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ق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ص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و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جان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ط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ا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ر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ق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ق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سو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م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ب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شائ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اش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س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ش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فراش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س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ط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ش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عالج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حما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ب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سر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ب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جا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ظ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غم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7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أيام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ا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أ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مضخ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ا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المعال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ئ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استمرا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ال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الج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ك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ت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وق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تاب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تاب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غ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ب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ما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غ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ي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ع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بول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ال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ا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ا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ال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ف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لج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3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تن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ب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ما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ي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فر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ف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باطو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ناع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b/>
          <w:bCs/>
          <w:sz w:val="28"/>
          <w:szCs w:val="26"/>
        </w:rPr>
        <w:t>Fair Face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)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م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ك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م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ت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.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اص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ثا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دعم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لائم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ك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ا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ت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ك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قا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ص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م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ا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ض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ف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تص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جان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طو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ـ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ي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د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م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و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د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ه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تص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و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أ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أفق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ط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تصا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دروس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ت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ي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لاستيك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رو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يث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د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ل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ثبي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د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سو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ري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ثبي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لاص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ش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ر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و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يت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صاق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باطو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ف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ض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ب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ك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ض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شوه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ر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ل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م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ثبي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سح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غط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ا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وز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ط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5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جاهز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صنع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ط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ل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ع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اه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د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ق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خرسان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ج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ت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قيس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.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ص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و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ج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/3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صغ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يا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ط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قض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و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0.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صة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ط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طر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ضب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ع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ض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و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ة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اه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ج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ط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قد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0.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ص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ك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ض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اه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تقا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مك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ت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ق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ر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ضب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ضاف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قاو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ه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ن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لق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ر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ا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روري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وا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ؤ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حص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دقي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ح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ض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و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م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تم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ن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4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تغطي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تغطي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تصاص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ل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ين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بخ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ضغ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ف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7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ر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ئوي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ينا‘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8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ين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غط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7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م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نع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ف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ت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ر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صل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9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ن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جه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ضغ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خا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أ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ر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ص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خف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ين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ر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د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ه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غ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8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ت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لى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1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ائ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با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صو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عو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وا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بط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وا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ط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س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دو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ل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قو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1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ز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دا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رر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عما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991" w:right="0" w:hanging="935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991" w:right="0" w:hanging="935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5-1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ور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صاد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ا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ؤ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نطب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صو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آنف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غ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ن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د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ؤو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6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ختبار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خرسان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6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غط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غ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ت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طوا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أخوذ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ل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جري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ع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تائج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ا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ل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جري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ها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صفات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ل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طوا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غطي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غط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ه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غط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ل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ب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رت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م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ضع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ع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ك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ك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سر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اعا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ا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ع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كع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ط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2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</w:rPr>
        <w:t>2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وافر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4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الب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طو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2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وافر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4</w:t>
      </w:r>
      <w:r>
        <w:rPr>
          <w:rFonts w:cs="Simplified Arabic" w:ascii="Times New Roman" w:hAnsi="Times New Roman"/>
          <w:sz w:val="28"/>
          <w:szCs w:val="26"/>
          <w:rtl w:val="true"/>
        </w:rPr>
        <w:t>)  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تم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اع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اسطوا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عكس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او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طوا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ياس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ق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تب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وع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ض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7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8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ق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ب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0.6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حد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8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ـ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ؤ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كع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ض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اق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راق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د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هي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د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خد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ض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ر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ضر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وان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ا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رب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بد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جف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ت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ق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يز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ق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1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1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كذ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ترا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- </w:t>
      </w:r>
      <w:r>
        <w:rPr>
          <w:rFonts w:cs="Simplified Arabic" w:ascii="Times New Roman" w:hAnsi="Times New Roman"/>
          <w:sz w:val="28"/>
          <w:szCs w:val="26"/>
        </w:rPr>
        <w:t>3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ئوي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ط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9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4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ع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ك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ا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غم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تبا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ت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بل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اريخ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نتائج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7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8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توس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لاحظ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د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يرج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اج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6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هبوط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ر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تائ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ا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ذك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ختار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ف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ل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طاب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خل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فقت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ن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30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cs="Simplified Arabic" w:ascii="Times New Roman" w:hAnsi="Times New Roman"/>
          <w:sz w:val="28"/>
          <w:szCs w:val="26"/>
        </w:rPr>
        <w:t>7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ق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وح</w:t>
      </w:r>
    </w:p>
    <w:p>
      <w:pPr>
        <w:pStyle w:val="Normal"/>
        <w:ind w:left="765" w:right="0" w:hanging="709"/>
        <w:jc w:val="both"/>
        <w:rPr>
          <w:rFonts w:cs="Simplified Arabic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  <w:tab/>
        <w:tab/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25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cs="Simplified Arabic" w:ascii="Times New Roman" w:hAnsi="Times New Roman"/>
          <w:sz w:val="28"/>
          <w:szCs w:val="26"/>
        </w:rPr>
        <w:t>8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ق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  <w:tab/>
        <w:tab/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20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cs="Simplified Arabic" w:ascii="Times New Roman" w:hAnsi="Times New Roman"/>
          <w:sz w:val="28"/>
          <w:szCs w:val="26"/>
        </w:rPr>
        <w:t>9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ق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وح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  <w:tab/>
        <w:tab/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1501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ق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وح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عد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ا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جه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خت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ه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د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هز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6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با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در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بيب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حص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حل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ناخل</w:t>
      </w:r>
      <w:r>
        <w:rPr>
          <w:rFonts w:cs="Simplified Arabic" w:ascii="Times New Roman" w:hAnsi="Times New Roman"/>
          <w:sz w:val="28"/>
          <w:szCs w:val="26"/>
          <w:rtl w:val="true"/>
        </w:rPr>
        <w:t>)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تبا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تأك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اس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تل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ه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هم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تبا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6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ديد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تب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6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حم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نشآت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ع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ش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فاء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م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ح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ت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ب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ا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م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فئ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وائ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تبر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صم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ميلها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وأ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حم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كائ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و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ناص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د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خيم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رتك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خيم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خت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ه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خ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حم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حم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إ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خت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75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ي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ه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خ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فو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حظ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رو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ي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حم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فض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أك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ل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كت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مم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6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شأ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ب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خد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ه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ش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ود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ي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ل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س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صري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د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ب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صو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ع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ك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ك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وز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سا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عش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نفص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بيب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س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ض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قا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احظ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غط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تق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يا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جاه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عامد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ل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سف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وس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وس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را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ت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وس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ط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إستخد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ه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غ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:3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غ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ي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و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تن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ح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كت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م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إ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6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إ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ب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ر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ميد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نبض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هربائ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ن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هي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كت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م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صيل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7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كيل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7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ش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صنع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ه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دو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صنع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صقا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طو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ك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ك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را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7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اغ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ا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ذ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صي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شأ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تي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7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فر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ق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ع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ج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7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ك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ق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ع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ص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ك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ح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7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كيلوغر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ظ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تن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رو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ئ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مو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وائ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أوز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ر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ضي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بيط</w:t>
      </w:r>
      <w:r>
        <w:rPr>
          <w:rFonts w:cs="Simplified Arabic" w:ascii="Times New Roman" w:hAnsi="Times New Roman"/>
          <w:szCs w:val="26"/>
          <w:rtl w:val="true"/>
        </w:rPr>
        <w:t>.</w:t>
      </w:r>
      <w:r>
        <w:br w:type="page"/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ج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بناء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الطو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منتي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حجر</w:t>
      </w:r>
      <w:r>
        <w:rPr>
          <w:rFonts w:cs="Simplified Arabic" w:ascii="Times New Roman" w:hAnsi="Times New Roman"/>
          <w:b/>
          <w:bCs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مواصف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حص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0.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صة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حص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tbl>
      <w:tblPr>
        <w:bidiVisual w:val="true"/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90"/>
        <w:gridCol w:w="2963"/>
      </w:tblGrid>
      <w:tr>
        <w:trPr/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المنخل</w:t>
            </w:r>
          </w:p>
        </w:tc>
        <w:tc>
          <w:tcPr>
            <w:tcW w:w="2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القياس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بالملم</w:t>
            </w:r>
          </w:p>
        </w:tc>
        <w:tc>
          <w:tcPr>
            <w:tcW w:w="29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المارة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بالوزن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/8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7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4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5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52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.4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.2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0.6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0.3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0.1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/>
            </w:pPr>
            <w:r>
              <w:rPr>
                <w:rFonts w:cs="Simplified Arabic" w:ascii="Times New Roman" w:hAnsi="Times New Roman"/>
                <w:szCs w:val="26"/>
              </w:rPr>
              <w:t>95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8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6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05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  <w:r>
              <w:rPr>
                <w:rFonts w:cs="Simplified Arabic" w:ascii="Times New Roman" w:hAnsi="Times New Roman"/>
                <w:szCs w:val="26"/>
              </w:rPr>
              <w:t>010</w:t>
            </w:r>
          </w:p>
        </w:tc>
      </w:tr>
    </w:tbl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ض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ملا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ت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ا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ت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ر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ل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غي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جان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ض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ان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هي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شتر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ج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فحوص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ي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2.45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إمتص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2.35</w:t>
      </w:r>
      <w:r>
        <w:rPr>
          <w:rFonts w:cs="Simplified Arabic" w:ascii="Times New Roman" w:hAnsi="Times New Roman"/>
          <w:szCs w:val="26"/>
          <w:rtl w:val="true"/>
        </w:rPr>
        <w:t>%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دم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2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ص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سمنتي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2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لب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ماسك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جانس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ح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ربات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د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ط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كل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وائ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وساخ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شقق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ح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2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أ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ا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ا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ف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ف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خالف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ر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ر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لا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2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رد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صد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رجي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كلت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الت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2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لآ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:3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فر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:2.5:1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وا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فر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صم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ل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جم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ل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و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40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 xml:space="preserve">(-+ 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ب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 xml:space="preserve">(+- 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جا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م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ض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اهز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راف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8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ط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8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9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مث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هائ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ار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ختا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ض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غ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5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لمسا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طو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منتي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ق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قاي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ائ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دام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ف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تا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زدو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فر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سط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Cavity wall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ز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زئ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4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فق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واز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ست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أ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و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تخال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بئ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شق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اج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بري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ط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ائ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والي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منت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ل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ل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ي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هلاك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ض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ص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ط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تدا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ل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ض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cs="Simplified Arabic"/>
        </w:rPr>
      </w:pPr>
      <w:r>
        <w:rPr>
          <w:rFonts w:cs="Simplified Arabic" w:ascii="Times New Roman" w:hAnsi="Times New Roman"/>
          <w:sz w:val="28"/>
          <w:szCs w:val="26"/>
        </w:rPr>
        <w:t>3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سا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  <w:t>(</w:t>
      </w:r>
      <w:r>
        <w:rPr>
          <w:rFonts w:cs="Simplified Arabic" w:ascii="Times New Roman" w:hAnsi="Times New Roman"/>
          <w:sz w:val="28"/>
          <w:szCs w:val="26"/>
        </w:rPr>
        <w:t>1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م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8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زدو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اب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بع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.0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فق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بع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4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أ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خال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ز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س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ساقط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9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مود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ان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ز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خا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ر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ع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ائ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1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ا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ار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ام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تخالف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1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ر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عم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ماس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1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غي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جا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:3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ش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ضب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ط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جز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1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ت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ثق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فراغ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خت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سيس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كما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شر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غلا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ا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ق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ت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ق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تشق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1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ن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س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ست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ت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4:2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سل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4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دقا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حجر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صانع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س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رو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فت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صاق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ام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د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غ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ام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را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8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</w:r>
      <w:r>
        <w:rPr>
          <w:rFonts w:cs="Simplified Arabic" w:ascii="Times New Roman" w:hAnsi="Times New Roman"/>
          <w:sz w:val="28"/>
          <w:szCs w:val="26"/>
        </w:rPr>
        <w:t>1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tabs>
          <w:tab w:val="clear" w:pos="720"/>
          <w:tab w:val="right" w:pos="521" w:leader="none"/>
        </w:tabs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ظه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ملة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ش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آ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يد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ه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عد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وان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ب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فر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صاق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لس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صو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نش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د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ضم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اس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ر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دام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رتفاع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ام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تيا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.5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- </w:t>
      </w:r>
      <w:r>
        <w:rPr>
          <w:rFonts w:cs="Simplified Arabic" w:ascii="Times New Roman" w:hAnsi="Times New Roman"/>
          <w:sz w:val="28"/>
          <w:szCs w:val="26"/>
        </w:rPr>
        <w:t>2.5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ما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وايا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ج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وا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زا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ائ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ل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م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ضل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ع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ما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م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فجر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ق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شو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في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نق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إتجا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جار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ف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ق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شو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عم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تجاه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بة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4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ائ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ت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لاح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ه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ز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إ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شا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8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مل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خط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ق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فق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و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عر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5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حجر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ب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ط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بيع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ظي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غس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ا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فق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رأ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را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</w:r>
      <w:r>
        <w:rPr>
          <w:rFonts w:cs="Simplified Arabic" w:ascii="Times New Roman" w:hAnsi="Times New Roman"/>
          <w:sz w:val="28"/>
          <w:szCs w:val="26"/>
        </w:rPr>
        <w:t>8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ساف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س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اب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صف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خط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ق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ري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تعا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نظ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و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ي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ي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اقولي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ب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ر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4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ل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ل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هلاك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ص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ض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إستعما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ض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ف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ر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ب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ا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ق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ا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شا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8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ب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ام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فق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ت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ام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صف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اخ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ب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ت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7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صفيح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ست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رأ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رج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ع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حز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ج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ه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9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ائ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إستمر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ب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وا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ال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ز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ضر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أ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ب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قاي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1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ظ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اسك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رشا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لاذ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يبق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بد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ج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عذ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ظيف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1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جهي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م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سل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براطي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فصي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قاي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م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شا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حج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قوط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5-1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ف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ر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آ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ا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6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كح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للجدر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حجر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ر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بيع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اث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در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ها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ل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حج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شتر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ر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ع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لو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ل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شتر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ت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حرير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عم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.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غس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ل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كحل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ش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ظيف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ط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ق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تعا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ض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نته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اح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ص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ل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ك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ز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ن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ظ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فراش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ولا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كحل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ح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جه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ع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اخ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يخ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ص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صب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ل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ه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صبا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ف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ق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مر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7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كي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تسعير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غط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ند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اف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ح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0.1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</w:t>
      </w:r>
      <w:r>
        <w:rPr>
          <w:rFonts w:cs="Simplified Arabic" w:ascii="Times New Roman" w:hAnsi="Times New Roman"/>
          <w:sz w:val="28"/>
          <w:szCs w:val="26"/>
        </w:rPr>
        <w:t>2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جه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ع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ل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ط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زن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س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ع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ر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ا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س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ف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جه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ع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قد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دقا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رسا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جر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ل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براطي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قم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مي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ح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ي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ند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اف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  <w:r>
        <w:br w:type="page"/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د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قصار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وا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ورتلاند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اد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ر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تبا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ض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زي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18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ه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ل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تبا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ا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ك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تدائ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ج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بي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رك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ك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ليسي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ت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س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ما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ك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أث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ك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ت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ي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بريت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ض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ايك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لافها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تدري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tbl>
      <w:tblPr>
        <w:bidiVisual w:val="true"/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82"/>
        <w:gridCol w:w="2213"/>
      </w:tblGrid>
      <w:tr>
        <w:trPr/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65" w:right="0" w:hanging="709"/>
              <w:jc w:val="center"/>
              <w:rPr>
                <w:rFonts w:ascii="Times New Roman" w:hAnsi="Times New Roman" w:cs="Simplified Arabic"/>
                <w:b/>
                <w:b/>
                <w:bCs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Cs w:val="26"/>
                <w:rtl w:val="true"/>
              </w:rPr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للمار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بالوزن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سع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و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نخل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طبق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خشنة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طبق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ناعمة</w:t>
            </w:r>
          </w:p>
        </w:tc>
      </w:tr>
      <w:tr>
        <w:trPr/>
        <w:tc>
          <w:tcPr>
            <w:tcW w:w="18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008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01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016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05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رقم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ل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يزي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%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5-25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  <w:rtl w:val="true"/>
              </w:rPr>
              <w:t>-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90-10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szCs w:val="26"/>
              </w:rPr>
            </w:pPr>
            <w:r>
              <w:rPr>
                <w:rFonts w:ascii="Times New Roman" w:hAnsi="Times New Roman" w:cs="Simplified Arabic"/>
                <w:szCs w:val="26"/>
                <w:rtl w:val="true"/>
              </w:rPr>
              <w:t>لا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يزيد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عن</w:t>
            </w:r>
            <w:r>
              <w:rPr>
                <w:rFonts w:ascii="Times New Roman" w:hAnsi="Times New Roman"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Cs w:val="26"/>
              </w:rPr>
              <w:t>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%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5-25</w:t>
            </w:r>
          </w:p>
        </w:tc>
      </w:tr>
    </w:tbl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اء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ار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مسح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ن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ح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بري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خ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م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و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لينة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خ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خف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شق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ط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وت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ت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غلف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جاج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سق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طنا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صار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كسبن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تل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سل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و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عمد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س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عمد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يث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جلف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جا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ح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ائ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0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س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مار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ه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غ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شب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د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حض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قي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ولاذ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عينات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ن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كش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بدي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بد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ن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س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عط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ك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نع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نظي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جدران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ت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ري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ز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ت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خش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فراش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نك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اغ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ل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يث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قصار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داخلية</w:t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اخ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1133" w:right="0" w:hanging="1133"/>
        <w:jc w:val="both"/>
        <w:rPr/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ول</w:t>
      </w:r>
      <w:r>
        <w:rPr>
          <w:rFonts w:cs="Simplified Arabic" w:ascii="Times New Roman" w:hAnsi="Times New Roman"/>
          <w:b/>
          <w:bCs/>
          <w:szCs w:val="26"/>
          <w:rtl w:val="true"/>
        </w:rPr>
        <w:t>: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>) (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40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مضا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ذ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و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ط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1133" w:right="0" w:hanging="1133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1133" w:right="0" w:hanging="1133"/>
        <w:jc w:val="both"/>
        <w:rPr/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ثاني</w:t>
      </w:r>
      <w:r>
        <w:rPr>
          <w:rFonts w:cs="Simplified Arabic" w:ascii="Times New Roman" w:hAnsi="Times New Roman"/>
          <w:b/>
          <w:bCs/>
          <w:szCs w:val="26"/>
          <w:rtl w:val="true"/>
        </w:rPr>
        <w:t>: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و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0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تمت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ق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ت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دا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ق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جمو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,0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ب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ا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ل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و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ز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سطر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رتفا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مك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س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ني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0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12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.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6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مضا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ق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طب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م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1133" w:right="0" w:hanging="1133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لث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ي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مضا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لي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0</w:t>
      </w:r>
      <w:r>
        <w:rPr>
          <w:rFonts w:cs="Simplified Arabic" w:ascii="Times New Roman" w:hAnsi="Times New Roman"/>
          <w:szCs w:val="26"/>
          <w:rtl w:val="true"/>
        </w:rPr>
        <w:t>%)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ص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ب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فق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شاقو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س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ل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و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ش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قصار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ارجية</w:t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رج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اخ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ا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ن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ن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6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قصار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عازل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لماء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07" w:right="0" w:hanging="707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ز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اخ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و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07" w:right="0" w:hanging="707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07" w:right="0" w:hanging="707"/>
        <w:jc w:val="both"/>
        <w:rPr/>
      </w:pPr>
      <w:r>
        <w:rPr>
          <w:rFonts w:cs="Simplified Arabic" w:ascii="Times New Roman" w:hAnsi="Times New Roman"/>
          <w:szCs w:val="26"/>
        </w:rPr>
        <w:t>6-2</w:t>
      </w:r>
      <w:r>
        <w:rPr>
          <w:rFonts w:cs="Simplified Arabic" w:ascii="Times New Roman" w:hAnsi="Times New Roman"/>
          <w:szCs w:val="26"/>
          <w:rtl w:val="true"/>
        </w:rPr>
        <w:tab/>
        <w:tab/>
      </w:r>
      <w:r>
        <w:rPr>
          <w:rFonts w:ascii="Times New Roman" w:hAnsi="Times New Roman" w:cs="Simplified Arabic"/>
          <w:szCs w:val="26"/>
          <w:rtl w:val="true"/>
        </w:rPr>
        <w:t>ي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ز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PODLO FEBPROFF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اد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ختب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07" w:right="0" w:hanging="707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07" w:right="0" w:hanging="707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ل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ق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ربي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ج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صب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ط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س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07" w:right="0" w:hanging="707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7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رش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شبريز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ش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ريز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ها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ل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ا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وارتس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ك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ولين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ش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سج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ش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ظه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واص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ا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ش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ض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ق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تعا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م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ا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وا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يث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ط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قي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ر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واص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زم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8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سقو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صطناع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قصار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نو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ذك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ي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ضب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8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تجا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حو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ح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هرب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ب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هي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ق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جلف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4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ق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ح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هرب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ثبي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رب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ل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فح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تأك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وائ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صار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غط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خط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يج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ا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ص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و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.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لا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ظه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ز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ضم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غطي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رض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صدأ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ر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4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حج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ضاف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شا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9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ون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9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ل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هلاك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ص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ف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ض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ض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ع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ط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9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اق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قط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بتد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اسك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قط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ر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تزج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ى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0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تصليح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ثقوب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عه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صلا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ضبيط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ق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فت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سيس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هربائ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دي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ح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سيس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شمو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عه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ح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لا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لا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ورسل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قي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ضب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قاض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1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سقا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قصار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ثاب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خت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واع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ص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م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ض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و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د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ط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د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2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شرو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عام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2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ف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قس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ت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د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صن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ر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ف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ز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ظه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ق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و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و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و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ضر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عه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جز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صار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ح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ب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2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ه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بق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ب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واصف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2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ط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شاقو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وا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ط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وائم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2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غز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ي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2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ل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و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جس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خط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ريج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2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و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سط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ظي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حظ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اق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ن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3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شبك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خري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تحش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فو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تمديد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cs="Simplified Arabic" w:ascii="Times New Roman" w:hAnsi="Times New Roman"/>
          <w:sz w:val="28"/>
          <w:szCs w:val="26"/>
        </w:rPr>
        <w:t>13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جلف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Galvanized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ت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دا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0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</w:r>
      <w:r>
        <w:rPr>
          <w:rFonts w:cs="Simplified Arabic" w:ascii="Times New Roman" w:hAnsi="Times New Roman"/>
          <w:sz w:val="28"/>
          <w:szCs w:val="26"/>
        </w:rPr>
        <w:t>1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رب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ع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ل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جس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ل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مدي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هربائ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واس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يث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دو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قق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سام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لاذ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بع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0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هت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ثبيت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3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ض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وا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طراف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وا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ر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يث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عه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تحش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ق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ط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مدو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م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س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سمن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ر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: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ه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غ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ائط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4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كيل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غط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صنع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صقا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د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عم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ند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اف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اجز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فذ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ع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ح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0.1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ؤ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رتف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ني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او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س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سق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لمس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غي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فرق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زوا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ر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ك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فائ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ض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قو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طنا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ي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ند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اف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ع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قد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هي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يد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د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نج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4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ج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نق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ز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ل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زال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تم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س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مك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بلاط</w:t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اسمنت</w:t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رتل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يا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يط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يا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يط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يا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يط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وزاييك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تج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س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ك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قي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حضي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رضيا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ط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ق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س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د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ضم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ق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جو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ز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ض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ما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زف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ص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لبلاط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خ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قايي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ق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ئ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و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ح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ط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ط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ا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س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ان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ض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ت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و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ص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ف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صنا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زاييك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سماكته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ؤ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تين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في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زاييك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tbl>
      <w:tblPr>
        <w:bidiVisual w:val="true"/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35"/>
        <w:gridCol w:w="2551"/>
      </w:tblGrid>
      <w:tr>
        <w:trPr/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قياس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ادنى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للسماك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كلية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ادنى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لسماكة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وجه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×</w:t>
            </w:r>
            <w:r>
              <w:rPr>
                <w:rFonts w:cs="Simplified Arabic" w:ascii="Times New Roman" w:hAnsi="Times New Roman"/>
                <w:szCs w:val="26"/>
              </w:rPr>
              <w:t>2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×</w:t>
            </w:r>
            <w:r>
              <w:rPr>
                <w:rFonts w:cs="Simplified Arabic" w:ascii="Times New Roman" w:hAnsi="Times New Roman"/>
                <w:szCs w:val="26"/>
              </w:rPr>
              <w:t>25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×</w:t>
            </w:r>
            <w:r>
              <w:rPr>
                <w:rFonts w:cs="Simplified Arabic" w:ascii="Times New Roman" w:hAnsi="Times New Roman"/>
                <w:szCs w:val="26"/>
              </w:rPr>
              <w:t>30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4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>×</w:t>
            </w:r>
            <w:r>
              <w:rPr>
                <w:rFonts w:cs="Simplified Arabic" w:ascii="Times New Roman" w:hAnsi="Times New Roman"/>
                <w:szCs w:val="26"/>
              </w:rPr>
              <w:t>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25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6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8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  <w:p>
            <w:pPr>
              <w:pStyle w:val="Normal"/>
              <w:ind w:left="765" w:right="0" w:hanging="709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2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</w:tc>
      </w:tr>
    </w:tbl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ن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نعل</w:t>
      </w:r>
      <w:r>
        <w:rPr>
          <w:rFonts w:cs="Simplified Arabic" w:ascii="Times New Roman" w:hAnsi="Times New Roman"/>
          <w:szCs w:val="26"/>
          <w:rtl w:val="true"/>
        </w:rPr>
        <w:t xml:space="preserve">):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ن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ن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طو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6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ل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زاييك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منتي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ون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ح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كوارتس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ض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زاي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ل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حج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ج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قاو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نقي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الحجم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نحات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:1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6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صناع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زاييك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وا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ي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ا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غ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ض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غ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ئ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اد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50</w:t>
      </w:r>
      <w:r>
        <w:rPr>
          <w:rFonts w:ascii="Times New Roman" w:hAnsi="Times New Roman" w:cs="Simplified Arabic"/>
          <w:szCs w:val="26"/>
          <w:rtl w:val="true"/>
        </w:rPr>
        <w:t>كغم</w:t>
      </w:r>
      <w:r>
        <w:rPr>
          <w:rFonts w:cs="Simplified Arabic" w:ascii="Times New Roman" w:hAnsi="Times New Roman"/>
          <w:szCs w:val="26"/>
          <w:rtl w:val="true"/>
        </w:rPr>
        <w:t>/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</w:rPr>
        <w:t>2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ح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8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اع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ط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ه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م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ج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غ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فظ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ه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ب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عا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ط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تف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6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شقق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كانيك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ربورند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ق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8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عج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ما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عب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ق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فراغ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ف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ن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كانيك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ربورند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ق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4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ت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كانيك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عج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س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ع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ا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نعيم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-1645" w:leader="none"/>
        </w:tabs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6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7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بلاط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م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نع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ا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نع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غط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اشر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ض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نى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بود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ال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تح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أم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بل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س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ي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اب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دفئ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هرب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حا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تص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ي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شاق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غل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ان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ظ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شا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عا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ش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س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ل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ن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س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ر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رشا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ل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ص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8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جلي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زاييك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قع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ج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ائ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مل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رو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ا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ج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ربورند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ريج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د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ش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 xml:space="preserve">... </w:t>
      </w:r>
      <w:r>
        <w:rPr>
          <w:rFonts w:ascii="Times New Roman" w:hAnsi="Times New Roman" w:cs="Simplified Arabic"/>
          <w:szCs w:val="26"/>
          <w:rtl w:val="true"/>
        </w:rPr>
        <w:t>الخ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ع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عت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ر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ص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جل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ل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ؤ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با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صوص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و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ان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غس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ه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ضا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ن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9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مراقب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صنع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راق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تد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ط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اري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ا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ب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ق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0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فحص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زاييك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منتي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ل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س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فحص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خت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ان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تنس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ب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0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طا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فحو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ح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رف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هي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ل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و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ا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تآكل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آ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90</w:t>
      </w:r>
      <w:r>
        <w:rPr>
          <w:rFonts w:ascii="Times New Roman" w:hAnsi="Times New Roman" w:cs="Simplified Arabic"/>
          <w:szCs w:val="26"/>
          <w:rtl w:val="true"/>
        </w:rPr>
        <w:t>م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د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ر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1</w:t>
      </w:r>
      <w:r>
        <w:rPr>
          <w:rFonts w:ascii="Times New Roman" w:hAnsi="Times New Roman" w:cs="Simplified Arabic"/>
          <w:szCs w:val="26"/>
          <w:rtl w:val="true"/>
        </w:rPr>
        <w:t>ثانية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ي</w:t>
      </w:r>
      <w:r>
        <w:rPr>
          <w:rFonts w:cs="Simplified Arabic" w:ascii="Times New Roman" w:hAnsi="Times New Roman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ز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.5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بورسلا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صيني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س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س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ا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رو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يس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سا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وجه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و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سج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يني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ص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ش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سه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شاقو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ز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تماس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ن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شبع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ل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أ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شاقو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بالسم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6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ر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ب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مس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ائض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ما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ط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خط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فق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مود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صا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قي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ر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سا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يط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سامي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س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ثق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مدي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دو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س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هائ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ا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شاقولي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سيراميك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2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رام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وع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خا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حر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ر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الق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د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7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ا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ه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أ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حوامض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أ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ز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س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ط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خل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ز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ض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ن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ي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هلا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ف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ض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رصف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فزف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ص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فز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cs="Simplified Arabic" w:ascii="Times New Roman" w:hAnsi="Times New Roman"/>
          <w:szCs w:val="26"/>
        </w:rPr>
        <w:t>12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زرة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فز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تدح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و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ف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فرشا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ليم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و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فواص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سا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ين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ش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و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ذكور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5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كيل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5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عم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ال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ج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طم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يرام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رو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شار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ضياع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5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ف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س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بليط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ؤ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رض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ب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5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ع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ذ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ل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5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ي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ف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ب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ر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رش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رو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cs="Simplified Arabic" w:ascii="Times New Roman" w:hAnsi="Times New Roman"/>
          <w:szCs w:val="26"/>
          <w:rtl w:val="true"/>
        </w:rPr>
        <w:t>.</w:t>
      </w:r>
      <w:r>
        <w:br w:type="page"/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جراني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وصا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جراني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ران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ت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ختي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ران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ر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عي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و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تجان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ي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سليم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سل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ل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يان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ران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ا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رو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بعاد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ران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نواع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شك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هائ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لا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رك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ال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س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حا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لو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راطيش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اط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طا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ب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ب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تق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سا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غ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تق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اط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ساوي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اط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ظاه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ج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لم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ج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دوش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كسو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لدرج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ع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مرايا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ب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و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اه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ج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لم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ق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تق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سط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رج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ن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الارتف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وين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شواح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ر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سف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رابز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صق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جراني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جدرا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رانيت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لا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تان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و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فاص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لاذ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يت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5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رك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ر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ض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ع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حا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ال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ر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س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:1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تس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ل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بيض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6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قاي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رخا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جرانيت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جران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قا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ل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غطيت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كي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ب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ي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حق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7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كيل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صنع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دو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صقا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اصف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ف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راغ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شاريك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اط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ق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و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7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لب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ف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عتب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ع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ام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خ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د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رو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صقا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ل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تفا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cs="Simplified Arabic" w:ascii="Times New Roman" w:hAnsi="Times New Roman"/>
          <w:szCs w:val="26"/>
          <w:rtl w:val="true"/>
        </w:rPr>
        <w:t>.</w:t>
      </w:r>
      <w:r>
        <w:br w:type="page"/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Times New Roman" w:ascii="Times New Roman" w:hAnsi="Times New Roman"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ز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نجار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قاييس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حق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أك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ي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ج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ي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ي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ريب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وصا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</w:rPr>
        <w:t>2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خشب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خ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خصوص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ال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شق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ي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د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رض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شق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ع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ب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ليمت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جو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2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جو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غ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م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البيش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تحرك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ثق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ع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ط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جف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ط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ق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غ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حر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زال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ستعاض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غ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ثب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غ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ج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ي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ج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ق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ك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فنير</w:t>
      </w:r>
      <w:r>
        <w:rPr>
          <w:rFonts w:cs="Simplified Arabic" w:ascii="Times New Roman" w:hAnsi="Times New Roman"/>
          <w:szCs w:val="26"/>
          <w:rtl w:val="true"/>
        </w:rPr>
        <w:t>)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ف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عا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ع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اخ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5</w:t>
      </w:r>
      <w:r>
        <w:rPr>
          <w:rFonts w:ascii="Times New Roman" w:hAnsi="Times New Roman" w:cs="Simplified Arabic"/>
          <w:szCs w:val="26"/>
          <w:rtl w:val="true"/>
        </w:rPr>
        <w:t>مل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ري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ك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س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6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ك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حتو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لا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اف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ج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ت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راو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0</w:t>
      </w:r>
      <w:r>
        <w:rPr>
          <w:rFonts w:cs="Simplified Arabic" w:ascii="Times New Roman" w:hAnsi="Times New Roman"/>
          <w:szCs w:val="26"/>
          <w:rtl w:val="true"/>
        </w:rPr>
        <w:t xml:space="preserve">% </w:t>
      </w: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60</w:t>
      </w:r>
      <w:r>
        <w:rPr>
          <w:rFonts w:cs="Simplified Arabic" w:ascii="Times New Roman" w:hAnsi="Times New Roman"/>
          <w:szCs w:val="26"/>
          <w:rtl w:val="true"/>
        </w:rPr>
        <w:t xml:space="preserve">%)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ل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ك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ط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ترحة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لي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بع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ترح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شتر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ك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ان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ا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ل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ب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ساف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ظاه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مو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ث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هاج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ش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ختل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شتر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اك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ا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نا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نج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صقة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ص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ه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ستي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فورمايكا</w:t>
      </w:r>
      <w:r>
        <w:rPr>
          <w:rFonts w:cs="Simplified Arabic" w:ascii="Times New Roman" w:hAnsi="Times New Roman"/>
          <w:szCs w:val="26"/>
          <w:rtl w:val="true"/>
        </w:rPr>
        <w:t>):</w:t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اب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حتر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قا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ط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نا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جليز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ستوا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فورمايك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رستورب</w:t>
      </w:r>
      <w:r>
        <w:rPr>
          <w:rFonts w:cs="Simplified Arabic" w:ascii="Times New Roman" w:hAnsi="Times New Roman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براغي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ح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عيف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اغ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ط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مل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اساف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اغ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رولبل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Rawl Plug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Rawl Plastic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نع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اف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اف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ا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ق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حج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ـ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شتر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اغ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ظاه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حا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ر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راغ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دي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ظاهر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3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صناع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تركيب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ر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ص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وا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ق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ستعما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اف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جف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خل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ط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تعريض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هواء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ا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ي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ف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ش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نع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اعا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ش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ش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قاي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لي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قاي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حس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نعيم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ص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س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عشي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ج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غر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ز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م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ب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قط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اس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3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ام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ظاهر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سام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في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ي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في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ثبي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ظاه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نج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ت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ف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صنو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خش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اغ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حا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ر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يا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ف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اغ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عب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عج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ا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وق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4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خشب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ش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قاي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جه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ش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كش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رد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فاص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ذ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ب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ش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اخ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ط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اح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3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و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و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ج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فر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ك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م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اك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ب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لي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قب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ش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س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ثب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ر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وا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انب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فت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صلا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ب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كما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ط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صنعي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5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تنظي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نجو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تأسيسه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ظ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نع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ر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ب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اع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و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ؤس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ي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Linsead Oil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رط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ت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ب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س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صو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cs="Simplified Arabic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6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خردو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عدن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للابوا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رد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ن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ا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كا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و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ني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لو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7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حافظ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نجار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اف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حافظ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ا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ج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بد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ظه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تل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اب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ؤ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ها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ت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يان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8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كيل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سع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ج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قط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و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مي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ج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صنع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رد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نج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سا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جه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ؤ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رض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رتفاع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قص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و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قصا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  <w:r>
        <w:br w:type="page"/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ح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عدن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قيس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حق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أك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فس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ي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و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قي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ريب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وصا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ديد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تعما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ش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دأ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نبع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تو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قط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خ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ا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يا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بع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ض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تفصي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ذك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د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مي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ح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صناع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ل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ديدية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ص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بو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راس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ابزي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ح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ظاه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صقول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ط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جو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اص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ص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ا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ض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شار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ائ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ق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جر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در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يث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لز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ثب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ن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شو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ال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ق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ي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تق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ح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شمو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ع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ع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لمنيوم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بو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نواف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اش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ي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كاك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ي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ن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و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م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ضب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ي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ت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هي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cs="Simplified Arabic" w:ascii="Times New Roman" w:hAnsi="Times New Roman"/>
          <w:szCs w:val="26"/>
        </w:rPr>
        <w:t>4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Anodized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طل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يكر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ه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صح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بيع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م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ز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فصي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ين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فاص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قا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مني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باب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ل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جلف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شب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حج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ا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كا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ن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عما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خ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عم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ي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د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ري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خ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عت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صولتي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اغ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تل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ع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ص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ز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مني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مني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د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ك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شري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خ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لاستيك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/>
      </w:pPr>
      <w:r>
        <w:rPr>
          <w:rFonts w:cs="Simplified Arabic" w:ascii="Times New Roman" w:hAnsi="Times New Roman"/>
          <w:sz w:val="28"/>
          <w:szCs w:val="26"/>
        </w:rPr>
        <w:t>4-9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راف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د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واف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ح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Built in Lock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10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ش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از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أ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مني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ر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شي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1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كا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لند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و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ن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1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عبئ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ل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عج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تم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ا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ح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ثير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و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اخ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بأ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عج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يليكو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فاف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4-1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رك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ل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جلف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مني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واف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5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شري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ناخلي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ري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اخ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حر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نوافذ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لمين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صنوع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Fiber Glass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لاست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الل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طلب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6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تأسيس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أس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ي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يو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ث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أس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ذك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7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 xml:space="preserve"> 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كيل</w:t>
      </w:r>
    </w:p>
    <w:p>
      <w:pPr>
        <w:pStyle w:val="Normal"/>
        <w:ind w:left="765" w:right="0" w:hanging="709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قد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صنعي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د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د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سكاك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فص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قل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ثبيت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وق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ض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تأس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ي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نج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واصف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65" w:right="0" w:hanging="709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بو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غير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ك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اخ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ر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ش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رد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تم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س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  <w:r>
        <w:br w:type="page"/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دها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طراشة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واد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 xml:space="preserve"> </w:t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ث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ت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س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نك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بيداج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ربنتينا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رن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 xml:space="preserve">... </w:t>
      </w:r>
      <w:r>
        <w:rPr>
          <w:rFonts w:ascii="Times New Roman" w:hAnsi="Times New Roman" w:cs="Simplified Arabic"/>
          <w:szCs w:val="26"/>
          <w:rtl w:val="true"/>
        </w:rPr>
        <w:t>الخ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ج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ن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طب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ياس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يطان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و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ض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حد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ا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جن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هير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ري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نو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ر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المي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صن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لافا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فت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طلق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ض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الكسر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ا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ج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اهز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اهز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بعض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ع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م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خف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ض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ها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تب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ض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تالوج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س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ري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ت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ص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ناق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ر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شروط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امة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تي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شرف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اش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نج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كمي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ب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رق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في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حي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جر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ا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مديد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أسيس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ختل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دخ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ه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صلاح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ق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ا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ك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ا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ق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دف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او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لاح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ح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ح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ح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بق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كش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تلم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ش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عط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ميي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راح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ا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ال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عليم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ح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ؤو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ا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جز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ت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جز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حيح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اش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ذ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سبق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ي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ماسك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فر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صائ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ر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ن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مل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جا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نظ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ق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ق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ل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نجو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2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ق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زو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ر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دهان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ف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ستهل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بن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رض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يتحق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واع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كميا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ج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ج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تود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خر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ستهلا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يوم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ش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و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دها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نجور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شبي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ح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ج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ع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ح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شلق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ز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ت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صا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في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تربنتين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معج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ج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تالي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زئ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بيد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ز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ح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ح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كس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ن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عج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ز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ز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كت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ربنتين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ورن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ح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ن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Times New Roman" w:ascii="Times New Roman" w:hAnsi="Times New Roman"/>
          <w:szCs w:val="26"/>
          <w:rtl w:val="true"/>
        </w:rPr>
        <w:t xml:space="preserve"> </w:t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szCs w:val="26"/>
        </w:rPr>
        <w:t>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تي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Under Coat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اه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في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5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نع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ف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تر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جف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6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ص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ق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>-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علاه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szCs w:val="26"/>
        </w:rPr>
        <w:t>3-7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هائ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Finish Glo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خفي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أ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فرش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شيح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4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زيات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للاعم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حديدية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ح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فرشا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ولا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ؤس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بالمنيو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في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فق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عج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غ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جو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ا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في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4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ثان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نهائي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خفيف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أ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د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دهان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ياتي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جدران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Cs w:val="26"/>
          <w:rtl w:val="true"/>
        </w:rPr>
        <w:t>تح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هن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ر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ج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روز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خش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صار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ؤس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اس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Wall Primer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لاث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و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ض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ج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ف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ري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شر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ذكو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ج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خ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ل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6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ملش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للجدران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sz w:val="28"/>
          <w:szCs w:val="26"/>
        </w:rPr>
        <w:t>6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ل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لاستيك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P.V.A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ل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اخ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ارج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و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س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ص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فا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رب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ع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لاستيك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لاستيك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صل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غس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أ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صق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ر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م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د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صا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جن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هي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ص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ح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متي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حد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صا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المي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ن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ر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ز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خش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صار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ندر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+</w:t>
      </w:r>
      <w:r>
        <w:rPr>
          <w:rFonts w:cs="Simplified Arabic" w:ascii="Times New Roman" w:hAnsi="Times New Roman"/>
          <w:sz w:val="28"/>
          <w:szCs w:val="26"/>
        </w:rPr>
        <w:t>3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% + </w:t>
      </w:r>
      <w:r>
        <w:rPr>
          <w:rFonts w:cs="Simplified Arabic" w:ascii="Times New Roman" w:hAnsi="Times New Roman"/>
          <w:sz w:val="28"/>
          <w:szCs w:val="26"/>
        </w:rPr>
        <w:t>4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بنتين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ف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عج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ق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عج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ض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بيد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ملش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ا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ر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فا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هائ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الو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ر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تمش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5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تخف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ص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ر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تج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راح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تجاو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س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صر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نع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6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شب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يش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ستو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قا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غ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دري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غ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كات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فاظ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ط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ر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ده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زيا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صو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ش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شبي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6-7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ا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رج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و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ر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ل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ر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ن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روط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sz w:val="28"/>
          <w:szCs w:val="26"/>
        </w:rPr>
        <w:t>6-8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حم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طابخ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Acrynol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در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كرين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Acrynol Anti-Fungu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sz w:val="28"/>
          <w:szCs w:val="26"/>
        </w:rPr>
        <w:t>6-9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بورتكس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ح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و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ر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رج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ثا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بورتك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ش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Spray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اس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وللر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7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ملش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عجنة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ف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ابق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ج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أسيس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لاستيك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لشن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عج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ال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جو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لاستيك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اهز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صنو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صيص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ل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نعي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7-4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ده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ر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ش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ان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ثال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ن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ابق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8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والكيل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b/>
          <w:bCs/>
          <w:sz w:val="28"/>
          <w:szCs w:val="26"/>
        </w:rPr>
        <w:t>8-1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عتب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د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تكالي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ج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يد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صقاي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دو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لز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نجاز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ي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ندس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اف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راغ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8-3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غ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جا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حد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واس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لا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شم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ع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فسه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  <w:r>
        <w:br w:type="page"/>
      </w:r>
    </w:p>
    <w:p>
      <w:pPr>
        <w:pStyle w:val="Normal"/>
        <w:ind w:left="746" w:right="0" w:hanging="720"/>
        <w:jc w:val="both"/>
        <w:rPr/>
      </w:pPr>
      <w:r>
        <w:rPr>
          <w:rFonts w:cs="Times New Roman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ي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عم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زجاج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ش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ا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وري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و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تل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ف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م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حفاظ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ت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ته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م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1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شرو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عامة</w:t>
      </w:r>
    </w:p>
    <w:p>
      <w:pPr>
        <w:pStyle w:val="Normal"/>
        <w:ind w:left="746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-1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خت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واع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وزا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طاب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يا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يطا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ق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952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و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ثبي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ب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و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نفيذ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تم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يطان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رق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52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ج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و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وع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سماك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دا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فقة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عه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قد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ن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مسا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ف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ف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و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ن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تخدام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مهي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عتماد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</w:rPr>
        <w:t>1-2</w:t>
      </w: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ا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مو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عر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فقاق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رى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ف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نو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وز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طري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رك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و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اشر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تركيب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</w:rPr>
        <w:t>2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نوا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6"/>
          <w:rtl w:val="true"/>
        </w:rPr>
        <w:t>المختلفة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أ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فائ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ف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Clear Plate Gla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و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ملس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وج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وا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عكا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رؤ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ضوء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قاق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وج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و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tbl>
      <w:tblPr>
        <w:bidiVisual w:val="true"/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9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حدو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للمت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مربع</w:t>
            </w:r>
          </w:p>
        </w:tc>
      </w:tr>
      <w:tr>
        <w:trPr/>
        <w:tc>
          <w:tcPr>
            <w:tcW w:w="24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حدو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سماكة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دنى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قصى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3.5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4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5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6"/>
              </w:rPr>
              <w:t>10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2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6.8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7.9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9.68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9.7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3.7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22.57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29.59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7.07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8.77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0.75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4.0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9.8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26.84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33.8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</w:tr>
    </w:tbl>
    <w:p>
      <w:pPr>
        <w:pStyle w:val="Normal"/>
        <w:ind w:left="746" w:right="0" w:hanging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ف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Translucent  Gla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م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نو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رؤ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ختراق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ن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يط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ؤ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ئ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عرو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بز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شج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سماك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او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الية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tbl>
      <w:tblPr>
        <w:bidiVisual w:val="true"/>
        <w:tblW w:w="7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270"/>
      </w:tblGrid>
      <w:tr>
        <w:trPr/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سماك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سماكة</w:t>
            </w:r>
          </w:p>
        </w:tc>
        <w:tc>
          <w:tcPr>
            <w:tcW w:w="3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بالمت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مرب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7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5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7.32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2.20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7.08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</w:tr>
    </w:tbl>
    <w:p>
      <w:pPr>
        <w:pStyle w:val="Normal"/>
        <w:ind w:left="2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غ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فا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Rolled Gla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ين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ضل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و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تواز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91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لع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2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و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عرف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ابق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سح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ناعيا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تراو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ماك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تع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م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وفر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الم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.9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غ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6.35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>)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ا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ش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م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Anti Sun Gla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تو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س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وجه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ال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فقاق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وج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عروق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انع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دخ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م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خلا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ون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6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كث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الاو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سماك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الية</w:t>
      </w:r>
      <w:r>
        <w:rPr>
          <w:rFonts w:cs="Simplified Arabic" w:ascii="Times New Roman" w:hAnsi="Times New Roman"/>
          <w:sz w:val="28"/>
          <w:szCs w:val="26"/>
          <w:rtl w:val="true"/>
        </w:rPr>
        <w:t>: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tbl>
      <w:tblPr>
        <w:bidiVisual w:val="true"/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9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للمت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مربع</w:t>
            </w:r>
          </w:p>
        </w:tc>
      </w:tr>
      <w:tr>
        <w:trPr/>
        <w:tc>
          <w:tcPr>
            <w:tcW w:w="246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سماكة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دنى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قصى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5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9.7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3.7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4.03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8.30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</w:tr>
    </w:tbl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ـ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-</w:t>
        <w:tab/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سل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Wired Gla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لح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ل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لحو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هربائ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نو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بع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فت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× </w:t>
      </w:r>
      <w:r>
        <w:rPr>
          <w:rFonts w:cs="Simplified Arabic" w:ascii="Times New Roman" w:hAnsi="Times New Roman"/>
          <w:sz w:val="28"/>
          <w:szCs w:val="26"/>
        </w:rPr>
        <w:t>1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دا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ضل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وق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ق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ضر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د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رار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ا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دد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فاف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وزن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tbl>
      <w:tblPr>
        <w:bidiVisual w:val="true"/>
        <w:tblW w:w="6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27"/>
        <w:gridCol w:w="2228"/>
      </w:tblGrid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للمت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مربع</w:t>
            </w:r>
          </w:p>
        </w:tc>
      </w:tr>
      <w:tr>
        <w:trPr/>
        <w:tc>
          <w:tcPr>
            <w:tcW w:w="22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سماكة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دنى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الاقصى</w:t>
            </w:r>
          </w:p>
        </w:tc>
      </w:tr>
      <w:tr>
        <w:trPr/>
        <w:tc>
          <w:tcPr>
            <w:tcW w:w="2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6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مل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3.42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 w:val="28"/>
                <w:szCs w:val="26"/>
              </w:rPr>
            </w:pPr>
            <w:r>
              <w:rPr>
                <w:rFonts w:cs="Simplified Arabic" w:ascii="Times New Roman" w:hAnsi="Times New Roman"/>
                <w:sz w:val="28"/>
                <w:szCs w:val="26"/>
              </w:rPr>
              <w:t>18.30</w:t>
            </w:r>
            <w:r>
              <w:rPr>
                <w:rFonts w:cs="Simplified Arabic" w:ascii="Times New Roman" w:hAnsi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6"/>
                <w:rtl w:val="true"/>
              </w:rPr>
              <w:t>كغم</w:t>
            </w:r>
          </w:p>
        </w:tc>
      </w:tr>
    </w:tbl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ل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Wired Glass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سلح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شب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سلا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لحوم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هربائي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نوع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ربع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فتح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1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× </w:t>
      </w:r>
      <w:r>
        <w:rPr>
          <w:rFonts w:cs="Simplified Arabic" w:ascii="Times New Roman" w:hAnsi="Times New Roman"/>
          <w:sz w:val="28"/>
          <w:szCs w:val="26"/>
        </w:rPr>
        <w:t>1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ش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داس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ضلا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22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سلي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زجاج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وق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ض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كس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وز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ثقي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ضرب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د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رار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ست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ما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حدد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خطط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طل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هند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مك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فاف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جد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ب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ماكت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وزنه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tbl>
      <w:tblPr>
        <w:bidiVisual w:val="true"/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36"/>
        <w:gridCol w:w="2476"/>
      </w:tblGrid>
      <w:tr>
        <w:trPr/>
        <w:tc>
          <w:tcPr>
            <w:tcW w:w="16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Cs w:val="26"/>
                <w:rtl w:val="true"/>
              </w:rPr>
            </w:r>
          </w:p>
        </w:tc>
        <w:tc>
          <w:tcPr>
            <w:tcW w:w="47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وزن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للمتر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مربع</w:t>
            </w:r>
          </w:p>
        </w:tc>
      </w:tr>
      <w:tr>
        <w:trPr/>
        <w:tc>
          <w:tcPr>
            <w:tcW w:w="166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سماكة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ادنى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/>
                <w:b/>
                <w:b/>
                <w:bCs/>
                <w:szCs w:val="26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حد</w:t>
            </w:r>
            <w:r>
              <w:rPr>
                <w:rFonts w:ascii="Times New Roman" w:hAnsi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Cs w:val="26"/>
                <w:rtl w:val="true"/>
              </w:rPr>
              <w:t>الاقصى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6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ملم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3.42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كغم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46" w:right="0" w:hanging="720"/>
              <w:jc w:val="center"/>
              <w:rPr>
                <w:rFonts w:ascii="Times New Roman" w:hAnsi="Times New Roman" w:cs="Simplified Arabic"/>
                <w:szCs w:val="26"/>
              </w:rPr>
            </w:pPr>
            <w:r>
              <w:rPr>
                <w:rFonts w:cs="Simplified Arabic" w:ascii="Times New Roman" w:hAnsi="Times New Roman"/>
                <w:szCs w:val="26"/>
              </w:rPr>
              <w:t>18.30</w:t>
            </w:r>
            <w:r>
              <w:rPr>
                <w:rFonts w:cs="Simplified Arabic" w:ascii="Times New Roman" w:hAnsi="Times New Roman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Cs w:val="26"/>
                <w:rtl w:val="true"/>
              </w:rPr>
              <w:t>كغم</w:t>
            </w:r>
          </w:p>
        </w:tc>
      </w:tr>
    </w:tbl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جاج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حديد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يش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لائ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ط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ر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زيت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هلة</w:t>
      </w:r>
      <w:r>
        <w:rPr>
          <w:rFonts w:ascii="Times New Roman" w:hAnsi="Times New Roman" w:cs="Times New Roman"/>
          <w:szCs w:val="26"/>
          <w:rtl w:val="true"/>
        </w:rPr>
        <w:t xml:space="preserve">  </w:t>
      </w:r>
      <w:r>
        <w:rPr>
          <w:rFonts w:ascii="Times New Roman" w:hAnsi="Times New Roman" w:cs="Simplified Arabic"/>
          <w:szCs w:val="26"/>
          <w:rtl w:val="true"/>
        </w:rPr>
        <w:t>الجف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م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ماس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تأ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عو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تلف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3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ور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صد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تم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بو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ختو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صدر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3-4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شغ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دي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ؤس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4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جاج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لمنيوم</w:t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Cs w:val="26"/>
          <w:rtl w:val="true"/>
        </w:rPr>
        <w:t>تثبي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واس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ض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ش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ا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ن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ر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هو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ش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اط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نا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لمني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ف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ش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U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5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جاج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ش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المعجونة</w:t>
      </w:r>
    </w:p>
    <w:p>
      <w:pPr>
        <w:pStyle w:val="Normal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ت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ص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أسيس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ضغ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ا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عجون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سام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شعاري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م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قط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ثل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ط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6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زجاج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ش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البيش</w:t>
      </w:r>
    </w:p>
    <w:p>
      <w:pPr>
        <w:pStyle w:val="Normal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ت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ار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ج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أسي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ث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جر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قص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و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فت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اص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ثب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ضغ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بق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راغ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زجاج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س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ت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ظه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جاج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ده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يش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ع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ف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جو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لف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م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نفس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ه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شب</w:t>
      </w:r>
      <w:r>
        <w:rPr>
          <w:rFonts w:cs="Simplified Arabic" w:ascii="Times New Roman" w:hAnsi="Times New Roman"/>
          <w:szCs w:val="26"/>
          <w:rtl w:val="true"/>
        </w:rPr>
        <w:t>.</w:t>
      </w:r>
      <w:r>
        <w:br w:type="page"/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ascii="Times New Roman" w:hAnsi="Times New Roman" w:cs="Simplified Arabic"/>
          <w:b/>
          <w:b/>
          <w:bCs/>
          <w:szCs w:val="26"/>
          <w:rtl w:val="true"/>
        </w:rPr>
        <w:t>ك</w:t>
      </w:r>
      <w:r>
        <w:rPr>
          <w:rFonts w:cs="Simplified Arabic" w:ascii="Times New Roman" w:hAnsi="Times New Roman"/>
          <w:b/>
          <w:bCs/>
          <w:szCs w:val="26"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أعمال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طبق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انع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لنش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اء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والرطوبة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1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ميلان</w:t>
      </w:r>
    </w:p>
    <w:p>
      <w:pPr>
        <w:pStyle w:val="Normal"/>
        <w:tabs>
          <w:tab w:val="clear" w:pos="720"/>
          <w:tab w:val="right" w:pos="5810" w:leader="none"/>
        </w:tabs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1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المتطلب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شروط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ستخد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خد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قو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رك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ورتلاند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ا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150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حت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سمن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</w:rPr>
        <w:t>200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وغرا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كع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احد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طب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تعم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3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م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قط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ماك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دن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1</w:t>
      </w:r>
      <w:r>
        <w:rPr>
          <w:rFonts w:cs="Simplified Arabic" w:ascii="Times New Roman" w:hAnsi="Times New Roman"/>
          <w:szCs w:val="26"/>
          <w:rtl w:val="true"/>
        </w:rPr>
        <w:t>%)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حو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عتد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طرة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صالح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قي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ا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cs="Simplified Arabic" w:ascii="Times New Roman" w:hAnsi="Times New Roman"/>
          <w:szCs w:val="26"/>
          <w:rtl w:val="true"/>
        </w:rPr>
        <w:t xml:space="preserve">. 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صلا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رمي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حق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ضر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تيج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عوا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قب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بدء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طو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د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اع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الي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نتوء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الح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ب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ن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رط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يه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</w:rPr>
        <w:t>1-2</w:t>
      </w: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نفيذ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عمال</w:t>
      </w:r>
      <w:r>
        <w:rPr>
          <w:rFonts w:cs="Simplified Arabic" w:ascii="Times New Roman" w:hAnsi="Times New Roman"/>
          <w:szCs w:val="26"/>
          <w:rtl w:val="true"/>
        </w:rPr>
        <w:t>: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أ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نظ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سطو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غط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نظيف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يد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ث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لاوساخ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عال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غب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زيو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شحو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غير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وا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ضار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ب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حد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مي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سما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طلوب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ش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قيق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خطط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ج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دع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طر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ساف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تساوي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س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حيث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ز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س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ي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د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ود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ربع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متار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حدي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سماك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خد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ذ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ودعات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د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ص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و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خلطها،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س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ستخدام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ناسبة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هـ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عم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وا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خرسان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د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قائ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ائ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م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يق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5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درجة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ع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فقي</w:t>
      </w:r>
      <w:r>
        <w:rPr>
          <w:rFonts w:cs="Simplified Arabic" w:ascii="Times New Roman" w:hAnsi="Times New Roman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Cs w:val="26"/>
          <w:rtl w:val="true"/>
        </w:rPr>
        <w:t>ويسو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سطح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حاف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ائ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موافق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هندس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ascii="Times New Roman" w:hAnsi="Times New Roman" w:cs="Simplified Arabic"/>
          <w:szCs w:val="26"/>
          <w:rtl w:val="true"/>
        </w:rPr>
        <w:t>و</w:t>
      </w:r>
      <w:r>
        <w:rPr>
          <w:rFonts w:cs="Simplified Arabic" w:ascii="Times New Roman" w:hAnsi="Times New Roman"/>
          <w:szCs w:val="26"/>
          <w:rtl w:val="true"/>
        </w:rPr>
        <w:t>-</w:t>
        <w:tab/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عم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يل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رب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يل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هندسيا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2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نابيب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صريف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مياه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مطار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Cs w:val="26"/>
        </w:rPr>
      </w:pPr>
      <w:r>
        <w:rPr>
          <w:rFonts w:cs="Simplified Arabic" w:ascii="Times New Roman" w:hAnsi="Times New Roman"/>
          <w:b/>
          <w:bCs/>
          <w:szCs w:val="26"/>
          <w:rtl w:val="true"/>
        </w:rPr>
      </w:r>
    </w:p>
    <w:p>
      <w:pPr>
        <w:pStyle w:val="Normal"/>
        <w:ind w:left="746" w:right="0" w:hanging="720"/>
        <w:jc w:val="both"/>
        <w:rPr/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يتم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اب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ر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مزاريب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قط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cs="Simplified Arabic" w:ascii="Times New Roman" w:hAnsi="Times New Roman"/>
          <w:szCs w:val="26"/>
        </w:rPr>
        <w:t>4</w:t>
      </w:r>
      <w:r>
        <w:rPr>
          <w:rFonts w:cs="Simplified Arabic" w:ascii="Times New Roman" w:hAnsi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ش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اك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محدد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كو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ن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Cs w:val="26"/>
          <w:rtl w:val="true"/>
        </w:rPr>
        <w:t>(</w:t>
      </w:r>
      <w:r>
        <w:rPr>
          <w:rFonts w:ascii="Times New Roman" w:hAnsi="Times New Roman" w:cs="Simplified Arabic"/>
          <w:szCs w:val="26"/>
          <w:rtl w:val="true"/>
        </w:rPr>
        <w:t>تيكن</w:t>
      </w:r>
      <w:r>
        <w:rPr>
          <w:rFonts w:cs="Simplified Arabic" w:ascii="Times New Roman" w:hAnsi="Times New Roman"/>
          <w:szCs w:val="26"/>
          <w:rtl w:val="true"/>
        </w:rPr>
        <w:t xml:space="preserve">) </w:t>
      </w:r>
      <w:r>
        <w:rPr>
          <w:rFonts w:ascii="Times New Roman" w:hAnsi="Times New Roman" w:cs="Simplified Arabic"/>
          <w:szCs w:val="26"/>
          <w:rtl w:val="true"/>
        </w:rPr>
        <w:t>احم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جمي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كوا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تيه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الحلقات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لذلك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تثبيتها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جدران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رابط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لازم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حس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صو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يج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رك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وع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في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سف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ك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زرا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و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وصلة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على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نه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تصر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قريب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  <w:tab/>
      </w:r>
      <w:r>
        <w:rPr>
          <w:rFonts w:ascii="Times New Roman" w:hAnsi="Times New Roman" w:cs="Simplified Arabic"/>
          <w:szCs w:val="26"/>
          <w:rtl w:val="true"/>
        </w:rPr>
        <w:t>تكال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نابيب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تصريف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مياه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امطا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بالمتر</w:t>
      </w:r>
      <w:r>
        <w:rPr>
          <w:rFonts w:ascii="Times New Roman" w:hAnsi="Times New Roman" w:cs="Times New Roman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Cs w:val="26"/>
          <w:rtl w:val="true"/>
        </w:rPr>
        <w:t>الطولي</w:t>
      </w:r>
      <w:r>
        <w:rPr>
          <w:rFonts w:cs="Simplified Arabic" w:ascii="Times New Roman" w:hAnsi="Times New Roman"/>
          <w:szCs w:val="26"/>
          <w:rtl w:val="true"/>
        </w:rPr>
        <w:t>.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szCs w:val="26"/>
        </w:rPr>
      </w:pPr>
      <w:r>
        <w:rPr>
          <w:rFonts w:cs="Simplified Arabic" w:ascii="Times New Roman" w:hAnsi="Times New Roman"/>
          <w:szCs w:val="26"/>
          <w:rtl w:val="true"/>
        </w:rPr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Cs w:val="26"/>
        </w:rPr>
        <w:t>3</w:t>
      </w:r>
      <w:r>
        <w:rPr>
          <w:rFonts w:cs="Simplified Arabic" w:ascii="Times New Roman" w:hAnsi="Times New Roman"/>
          <w:b/>
          <w:bCs/>
          <w:szCs w:val="26"/>
          <w:rtl w:val="true"/>
        </w:rPr>
        <w:t>-</w:t>
        <w:tab/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تغطي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سطح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برولا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اسفلت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Cs w:val="26"/>
          <w:rtl w:val="true"/>
        </w:rPr>
        <w:t>الخاصة</w:t>
      </w:r>
      <w:r>
        <w:rPr>
          <w:rFonts w:ascii="Times New Roman" w:hAnsi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b/>
          <w:bCs/>
          <w:sz w:val="28"/>
          <w:szCs w:val="26"/>
        </w:rPr>
        <w:t>Felt</w:t>
      </w: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  <w:t>)</w:t>
      </w:r>
    </w:p>
    <w:p>
      <w:pPr>
        <w:pStyle w:val="Normal"/>
        <w:ind w:left="746" w:right="0" w:hanging="720"/>
        <w:jc w:val="both"/>
        <w:rPr>
          <w:rFonts w:ascii="Times New Roman" w:hAnsi="Times New Roman" w:cs="Simplified Arabic"/>
          <w:b/>
          <w:b/>
          <w:bCs/>
          <w:sz w:val="28"/>
          <w:szCs w:val="26"/>
        </w:rPr>
      </w:pPr>
      <w:r>
        <w:rPr>
          <w:rFonts w:cs="Simplified Arabic" w:ascii="Times New Roman" w:hAnsi="Times New Roman"/>
          <w:b/>
          <w:bCs/>
          <w:sz w:val="28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غط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سفل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Felt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سما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ق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4.5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ل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ذ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حت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</w:rPr>
        <w:t>180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غ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ولييس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ه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علو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بيض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مغط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حصمة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و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ص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طال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خال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شوه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غط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نظيف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يد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وساخ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جعل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ملس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حيث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صل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فر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يه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ه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رايم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واصف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شرك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صانعة،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ست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نا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حام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رف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جوان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شري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سنتمتر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يتم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دها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اد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6"/>
          <w:rtl w:val="true"/>
        </w:rPr>
        <w:t>(</w:t>
      </w:r>
      <w:r>
        <w:rPr>
          <w:rFonts w:cs="Simplified Arabic" w:ascii="Times New Roman" w:hAnsi="Times New Roman"/>
          <w:sz w:val="28"/>
          <w:szCs w:val="26"/>
        </w:rPr>
        <w:t>Silver Paz</w:t>
      </w:r>
      <w:r>
        <w:rPr>
          <w:rFonts w:cs="Simplified Arabic" w:ascii="Times New Roman" w:hAnsi="Times New Roman"/>
          <w:sz w:val="28"/>
          <w:szCs w:val="26"/>
          <w:rtl w:val="true"/>
        </w:rPr>
        <w:t>)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ط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لحامات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ض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قطع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بلاستيك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خاص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زار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لحامه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كذل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ض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طبق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استيك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زاري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من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سر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لمياه</w:t>
      </w:r>
      <w:r>
        <w:rPr>
          <w:rFonts w:cs="Simplified Arabic" w:ascii="Times New Roman" w:hAnsi="Times New Roman"/>
          <w:sz w:val="28"/>
          <w:szCs w:val="26"/>
          <w:rtl w:val="true"/>
        </w:rPr>
        <w:t xml:space="preserve">. 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كما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يج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تغط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و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واسي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والتمديد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صول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Simplified Arabic"/>
          <w:sz w:val="28"/>
          <w:szCs w:val="26"/>
        </w:rPr>
      </w:pPr>
      <w:r>
        <w:rPr>
          <w:rFonts w:cs="Simplified Arabic" w:ascii="Times New Roman" w:hAnsi="Times New Roman"/>
          <w:sz w:val="28"/>
          <w:szCs w:val="26"/>
          <w:rtl w:val="true"/>
        </w:rPr>
      </w:r>
    </w:p>
    <w:p>
      <w:pPr>
        <w:pStyle w:val="Normal"/>
        <w:jc w:val="both"/>
        <w:rPr>
          <w:rFonts w:ascii="Times New Roman" w:hAnsi="Times New Roman"/>
          <w:sz w:val="28"/>
          <w:szCs w:val="26"/>
        </w:rPr>
      </w:pP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ك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تغطي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سطح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رولات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بالمتر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رب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شاملة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لجميع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اعمال</w:t>
      </w:r>
      <w:r>
        <w:rPr>
          <w:rFonts w:ascii="Times New Roman" w:hAnsi="Times New Roman" w:cs="Times New Roman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6"/>
          <w:rtl w:val="true"/>
        </w:rPr>
        <w:t>المطلوبة</w:t>
      </w:r>
      <w:r>
        <w:rPr>
          <w:rFonts w:cs="Simplified Arabic" w:ascii="Times New Roman" w:hAnsi="Times New Roman"/>
          <w:sz w:val="28"/>
          <w:szCs w:val="26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120140</wp:posOffset>
              </wp:positionH>
              <wp:positionV relativeFrom="paragraph">
                <wp:posOffset>-205740</wp:posOffset>
              </wp:positionV>
              <wp:extent cx="566483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18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firstLine="3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24pt;mso-wrap-distance-left:0pt;mso-wrap-distance-right:0pt;mso-wrap-distance-top:0pt;mso-wrap-distance-bottom:0pt;margin-top:-16.2pt;mso-position-vertical-relative:text;margin-left:8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18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firstLine="36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Courier New" w:hAnsi="Courier New" w:eastAsia="Times New Roman" w:cs="Courier New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240" w:after="120"/>
      <w:ind w:left="720" w:right="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20"/>
      <w:ind w:left="720" w:right="0" w:hanging="0"/>
      <w:jc w:val="left"/>
      <w:outlineLvl w:val="2"/>
    </w:pPr>
    <w:rPr>
      <w:b w:val="false"/>
      <w:bCs w:val="false"/>
      <w:caps w:val="false"/>
      <w:smallCaps w:val="false"/>
      <w:u w:val="single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120"/>
      <w:ind w:left="720" w:right="0" w:hanging="0"/>
      <w:jc w:val="left"/>
      <w:outlineLvl w:val="3"/>
    </w:pPr>
    <w:rPr>
      <w:b w:val="false"/>
      <w:bCs w:val="false"/>
      <w:caps w:val="false"/>
      <w:smallCaps w:val="false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120"/>
      <w:ind w:left="720" w:right="0" w:hanging="0"/>
      <w:jc w:val="left"/>
      <w:outlineLvl w:val="4"/>
    </w:pPr>
    <w:rPr>
      <w:b w:val="false"/>
      <w:bCs w:val="false"/>
      <w:i/>
      <w:iCs/>
      <w:caps w:val="false"/>
      <w:smallCaps w:val="false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240" w:after="120"/>
      <w:ind w:left="720" w:right="0" w:hanging="0"/>
      <w:jc w:val="left"/>
      <w:outlineLvl w:val="5"/>
    </w:pPr>
    <w:rPr>
      <w:b w:val="false"/>
      <w:bCs w:val="false"/>
      <w:i/>
      <w:iCs/>
      <w:caps w:val="false"/>
      <w:smallCaps w:val="false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240" w:after="120"/>
      <w:ind w:left="720" w:right="0" w:hanging="0"/>
      <w:jc w:val="left"/>
      <w:outlineLvl w:val="6"/>
    </w:pPr>
    <w:rPr>
      <w:b w:val="false"/>
      <w:bCs w:val="false"/>
      <w:i/>
      <w:iCs/>
      <w:caps w:val="false"/>
      <w:smallCaps w:val="false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240" w:after="120"/>
      <w:ind w:left="720" w:right="0" w:hanging="0"/>
      <w:jc w:val="left"/>
      <w:outlineLvl w:val="7"/>
    </w:pPr>
    <w:rPr>
      <w:b w:val="false"/>
      <w:bCs w:val="false"/>
      <w:i/>
      <w:iCs/>
      <w:caps w:val="false"/>
      <w:smallCaps w:val="false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240" w:after="120"/>
      <w:ind w:left="720" w:right="0" w:hanging="0"/>
      <w:jc w:val="left"/>
      <w:outlineLvl w:val="8"/>
    </w:pPr>
    <w:rPr>
      <w:b w:val="false"/>
      <w:bCs w:val="false"/>
      <w:i/>
      <w:iCs/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20"/>
      <w:szCs w:val="24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rFonts w:ascii="Arial Narrow" w:hAnsi="Arial Narrow" w:cs="Arial Narrow"/>
      <w:b/>
      <w:bCs/>
      <w:caps/>
      <w:sz w:val="18"/>
      <w:szCs w:val="21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erChar">
    <w:name w:val="Footer Char"/>
    <w:qFormat/>
    <w:rPr>
      <w:rFonts w:ascii="Courier New" w:hAnsi="Courier New" w:cs="Courier New"/>
      <w:sz w:val="24"/>
      <w:szCs w:val="28"/>
    </w:rPr>
  </w:style>
  <w:style w:type="character" w:styleId="HeaderChar">
    <w:name w:val="Header Char"/>
    <w:qFormat/>
    <w:rPr>
      <w:rFonts w:ascii="Courier New" w:hAnsi="Courier New" w:cs="Courier New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Base"/>
    <w:next w:val="TextBody"/>
    <w:qFormat/>
    <w:pPr>
      <w:spacing w:before="360" w:after="360"/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240"/>
      <w:ind w:left="0" w:right="0" w:firstLine="720"/>
      <w:jc w:val="left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120"/>
      <w:ind w:left="720" w:right="0" w:hanging="0"/>
      <w:jc w:val="left"/>
    </w:pPr>
    <w:rPr/>
  </w:style>
  <w:style w:type="paragraph" w:styleId="Caption">
    <w:name w:val="Caption"/>
    <w:basedOn w:val="Picture"/>
    <w:next w:val="TextBody"/>
    <w:qFormat/>
    <w:pPr>
      <w:ind w:left="0" w:right="0" w:hanging="0"/>
      <w:jc w:val="lef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  <w:ind w:left="0" w:right="0" w:hanging="0"/>
      <w:jc w:val="left"/>
    </w:pPr>
    <w:rPr>
      <w:b/>
      <w:bCs/>
      <w:caps/>
    </w:rPr>
  </w:style>
  <w:style w:type="paragraph" w:styleId="FootnoteBase">
    <w:name w:val="Footnote Base"/>
    <w:basedOn w:val="Normal"/>
    <w:qFormat/>
    <w:pPr>
      <w:keepLines/>
      <w:spacing w:lineRule="exact" w:line="240"/>
      <w:ind w:left="720" w:right="-720" w:firstLine="720"/>
      <w:jc w:val="left"/>
    </w:pPr>
    <w:rPr/>
  </w:style>
  <w:style w:type="paragraph" w:styleId="MessageHeader">
    <w:name w:val="Message Header"/>
    <w:basedOn w:val="TextBody"/>
    <w:qFormat/>
    <w:pPr>
      <w:keepLines/>
      <w:ind w:left="2160" w:right="2880" w:hanging="1440"/>
      <w:jc w:val="left"/>
    </w:pPr>
    <w:rPr/>
  </w:style>
  <w:style w:type="paragraph" w:styleId="BlockQuotation">
    <w:name w:val="Block Quotation"/>
    <w:basedOn w:val="TextBody"/>
    <w:qFormat/>
    <w:pPr>
      <w:keepLines/>
      <w:ind w:left="1440" w:right="0" w:firstLine="720"/>
      <w:jc w:val="left"/>
    </w:pPr>
    <w:rPr>
      <w:i/>
      <w:iCs/>
    </w:rPr>
  </w:style>
  <w:style w:type="paragraph" w:styleId="BodyTextKeep">
    <w:name w:val="Body Text Keep"/>
    <w:basedOn w:val="TextBody"/>
    <w:qFormat/>
    <w:pPr>
      <w:keepNext w:val="true"/>
      <w:ind w:left="720" w:right="-720" w:firstLine="720"/>
      <w:jc w:val="left"/>
    </w:pPr>
    <w:rPr/>
  </w:style>
  <w:style w:type="paragraph" w:styleId="Picture">
    <w:name w:val="Picture"/>
    <w:basedOn w:val="TextBody"/>
    <w:next w:val="Caption"/>
    <w:qFormat/>
    <w:pPr>
      <w:keepNext w:val="true"/>
      <w:ind w:left="0" w:right="0" w:hanging="0"/>
      <w:jc w:val="left"/>
    </w:pPr>
    <w:rPr/>
  </w:style>
  <w:style w:type="paragraph" w:styleId="Date">
    <w:name w:val="Date"/>
    <w:basedOn w:val="TextBody"/>
    <w:qFormat/>
    <w:pPr>
      <w:spacing w:before="0" w:after="720"/>
      <w:ind w:left="4680" w:right="0" w:hanging="0"/>
      <w:jc w:val="left"/>
    </w:pPr>
    <w:rPr/>
  </w:style>
  <w:style w:type="paragraph" w:styleId="DocumentLabel">
    <w:name w:val="Document Label"/>
    <w:basedOn w:val="HeadingBase"/>
    <w:qFormat/>
    <w:pPr>
      <w:spacing w:before="0" w:after="480"/>
      <w:ind w:left="0" w:right="0" w:hanging="0"/>
      <w:jc w:val="center"/>
    </w:pPr>
    <w:rPr/>
  </w:style>
  <w:style w:type="paragraph" w:styleId="Endnote">
    <w:name w:val="Endnote Text"/>
    <w:basedOn w:val="FootnoteBase"/>
    <w:pPr>
      <w:ind w:left="720" w:right="-720" w:firstLine="720"/>
      <w:jc w:val="left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FootnoteBase"/>
    <w:pPr>
      <w:ind w:left="720" w:right="-720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ind w:left="0" w:right="0" w:hanging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720" w:right="0" w:hanging="0"/>
      <w:jc w:val="left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720" w:right="0" w:hanging="0"/>
      <w:jc w:val="left"/>
    </w:pPr>
    <w:rPr/>
  </w:style>
  <w:style w:type="paragraph" w:styleId="MacroText">
    <w:name w:val="Macro Text"/>
    <w:basedOn w:val="TextBody"/>
    <w:qFormat/>
    <w:pPr>
      <w:spacing w:before="0" w:after="120"/>
      <w:ind w:left="0" w:right="0" w:hanging="0"/>
      <w:jc w:val="left"/>
    </w:pPr>
    <w:rPr>
      <w:sz w:val="20"/>
      <w:szCs w:val="24"/>
    </w:rPr>
  </w:style>
  <w:style w:type="paragraph" w:styleId="ListBulletFirst">
    <w:name w:val="List Bullet First"/>
    <w:basedOn w:val="ListBullet"/>
    <w:next w:val="ListBullet"/>
    <w:qFormat/>
    <w:pPr>
      <w:spacing w:before="120" w:after="240"/>
      <w:ind w:left="720" w:right="0" w:hanging="0"/>
      <w:jc w:val="left"/>
    </w:pPr>
    <w:rPr/>
  </w:style>
  <w:style w:type="paragraph" w:styleId="ListBulletLast">
    <w:name w:val="List Bullet Last"/>
    <w:basedOn w:val="ListBullet"/>
    <w:next w:val="TextBody"/>
    <w:qFormat/>
    <w:pPr>
      <w:spacing w:before="0" w:after="360"/>
      <w:ind w:left="720" w:right="0" w:hanging="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40" w:after="240"/>
      <w:ind w:left="2160" w:right="2880" w:hanging="1440"/>
      <w:jc w:val="left"/>
    </w:pPr>
    <w:rPr/>
  </w:style>
  <w:style w:type="paragraph" w:styleId="ListNumber5">
    <w:name w:val="List Number 5"/>
    <w:basedOn w:val="ListNumber"/>
    <w:qFormat/>
    <w:pPr>
      <w:ind w:left="2160" w:right="0" w:hanging="0"/>
      <w:jc w:val="left"/>
    </w:pPr>
    <w:rPr/>
  </w:style>
  <w:style w:type="paragraph" w:styleId="ListNumber4">
    <w:name w:val="List Number 4"/>
    <w:basedOn w:val="ListNumber"/>
    <w:qFormat/>
    <w:pPr>
      <w:ind w:left="1800" w:right="0" w:hanging="0"/>
      <w:jc w:val="left"/>
    </w:pPr>
    <w:rPr/>
  </w:style>
  <w:style w:type="paragraph" w:styleId="AttentionLine">
    <w:name w:val="Attention Line"/>
    <w:basedOn w:val="TextBody"/>
    <w:qFormat/>
    <w:pPr>
      <w:spacing w:lineRule="atLeast" w:line="360" w:before="240" w:after="240"/>
      <w:ind w:left="0" w:right="0" w:hanging="0"/>
      <w:jc w:val="center"/>
    </w:pPr>
    <w:rPr/>
  </w:style>
  <w:style w:type="paragraph" w:styleId="Footer">
    <w:name w:val="Footer"/>
    <w:basedOn w:val="HeaderBase"/>
    <w:pPr>
      <w:ind w:left="0" w:right="0" w:hanging="0"/>
      <w:jc w:val="left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spacing w:before="240" w:after="240"/>
      <w:ind w:left="0" w:right="0" w:hanging="0"/>
      <w:jc w:val="center"/>
    </w:pPr>
    <w:rPr>
      <w:u w:val="single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240"/>
      <w:ind w:left="1440" w:right="0" w:firstLine="720"/>
      <w:jc w:val="left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360"/>
      <w:ind w:left="1440" w:right="0" w:firstLine="720"/>
      <w:jc w:val="left"/>
    </w:pPr>
    <w:rPr/>
  </w:style>
  <w:style w:type="paragraph" w:styleId="FooterFirst">
    <w:name w:val="Footer First"/>
    <w:basedOn w:val="Footer"/>
    <w:qFormat/>
    <w:pPr>
      <w:ind w:left="0" w:right="0" w:hanging="0"/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Even">
    <w:name w:val="Footer Even"/>
    <w:basedOn w:val="Footer"/>
    <w:qFormat/>
    <w:pPr>
      <w:ind w:left="0" w:right="0" w:hanging="0"/>
      <w:jc w:val="left"/>
    </w:pPr>
    <w:rPr/>
  </w:style>
  <w:style w:type="paragraph" w:styleId="HeaderFirst">
    <w:name w:val="Header First"/>
    <w:basedOn w:val="Header"/>
    <w:qFormat/>
    <w:pPr>
      <w:ind w:left="0" w:right="0" w:hanging="0"/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Even">
    <w:name w:val="Header Even"/>
    <w:basedOn w:val="Header"/>
    <w:qFormat/>
    <w:pPr>
      <w:ind w:left="0" w:right="0" w:hanging="0"/>
      <w:jc w:val="left"/>
    </w:pPr>
    <w:rPr/>
  </w:style>
  <w:style w:type="paragraph" w:styleId="ListNumberFirst">
    <w:name w:val="List Number First"/>
    <w:basedOn w:val="ListNumber"/>
    <w:next w:val="ListNumber"/>
    <w:qFormat/>
    <w:pPr>
      <w:spacing w:before="120" w:after="240"/>
      <w:ind w:left="720" w:right="0" w:hanging="0"/>
      <w:jc w:val="left"/>
    </w:pPr>
    <w:rPr/>
  </w:style>
  <w:style w:type="paragraph" w:styleId="ListNumberLast">
    <w:name w:val="List Number Last"/>
    <w:basedOn w:val="ListNumber"/>
    <w:next w:val="TextBody"/>
    <w:qFormat/>
    <w:pPr>
      <w:spacing w:before="0" w:after="360"/>
      <w:ind w:left="720" w:right="0" w:hanging="0"/>
      <w:jc w:val="left"/>
    </w:pPr>
    <w:rPr/>
  </w:style>
  <w:style w:type="paragraph" w:styleId="ListFirst">
    <w:name w:val="List First"/>
    <w:basedOn w:val="List"/>
    <w:next w:val="List"/>
    <w:qFormat/>
    <w:pPr>
      <w:spacing w:before="120" w:after="120"/>
      <w:ind w:left="720" w:right="0" w:hanging="0"/>
      <w:jc w:val="left"/>
    </w:pPr>
    <w:rPr/>
  </w:style>
  <w:style w:type="paragraph" w:styleId="ListLast">
    <w:name w:val="List Last"/>
    <w:basedOn w:val="List"/>
    <w:next w:val="TextBody"/>
    <w:qFormat/>
    <w:pPr>
      <w:spacing w:before="0" w:after="360"/>
      <w:ind w:left="720" w:right="0" w:hanging="0"/>
      <w:jc w:val="left"/>
    </w:pPr>
    <w:rPr/>
  </w:style>
  <w:style w:type="paragraph" w:styleId="ListNumber3">
    <w:name w:val="List Number 3"/>
    <w:basedOn w:val="ListNumber"/>
    <w:qFormat/>
    <w:pPr>
      <w:ind w:left="1440" w:right="0" w:hanging="0"/>
      <w:jc w:val="left"/>
    </w:pPr>
    <w:rPr/>
  </w:style>
  <w:style w:type="paragraph" w:styleId="ListNumber2">
    <w:name w:val="List Number 2"/>
    <w:basedOn w:val="ListNumber"/>
    <w:qFormat/>
    <w:pPr>
      <w:ind w:left="1080" w:right="0" w:hanging="0"/>
      <w:jc w:val="left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ind w:left="2160" w:right="0" w:hanging="0"/>
      <w:jc w:val="left"/>
    </w:pPr>
    <w:rPr/>
  </w:style>
  <w:style w:type="paragraph" w:styleId="ListBullet4">
    <w:name w:val="List Bullet 4"/>
    <w:basedOn w:val="ListBullet"/>
    <w:qFormat/>
    <w:pPr>
      <w:ind w:left="1800" w:right="0" w:hanging="0"/>
      <w:jc w:val="left"/>
    </w:pPr>
    <w:rPr/>
  </w:style>
  <w:style w:type="paragraph" w:styleId="ListBullet3">
    <w:name w:val="List Bullet 3"/>
    <w:basedOn w:val="ListBullet"/>
    <w:qFormat/>
    <w:pPr>
      <w:ind w:left="1440" w:right="0" w:hanging="0"/>
      <w:jc w:val="left"/>
    </w:pPr>
    <w:rPr/>
  </w:style>
  <w:style w:type="paragraph" w:styleId="ListBullet2">
    <w:name w:val="List Bullet 2"/>
    <w:basedOn w:val="ListBullet"/>
    <w:qFormat/>
    <w:pPr>
      <w:ind w:left="1080" w:right="0" w:hanging="0"/>
      <w:jc w:val="left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right="0" w:hanging="0"/>
      <w:jc w:val="left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right="0" w:hanging="0"/>
      <w:jc w:val="left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right="0" w:hanging="0"/>
      <w:jc w:val="left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right="0" w:hanging="0"/>
      <w:jc w:val="left"/>
    </w:pPr>
    <w:rPr/>
  </w:style>
  <w:style w:type="paragraph" w:styleId="ListContinue">
    <w:name w:val="List Continue"/>
    <w:basedOn w:val="List"/>
    <w:qFormat/>
    <w:pPr>
      <w:numPr>
        <w:ilvl w:val="0"/>
        <w:numId w:val="5"/>
      </w:numPr>
      <w:tabs>
        <w:tab w:val="clear" w:pos="720"/>
      </w:tabs>
      <w:spacing w:before="0" w:after="240"/>
      <w:ind w:left="720" w:right="0" w:hanging="0"/>
      <w:jc w:val="left"/>
    </w:pPr>
    <w:rPr/>
  </w:style>
  <w:style w:type="paragraph" w:styleId="Closing">
    <w:name w:val="Closing"/>
    <w:basedOn w:val="Normal"/>
    <w:qFormat/>
    <w:pPr>
      <w:ind w:left="4248" w:right="0" w:hanging="0"/>
      <w:jc w:val="left"/>
    </w:pPr>
    <w:rPr/>
  </w:style>
  <w:style w:type="paragraph" w:styleId="CommentText">
    <w:name w:val="Comment Text"/>
    <w:basedOn w:val="FootnoteBase"/>
    <w:qFormat/>
    <w:pPr>
      <w:ind w:left="720" w:right="-720" w:firstLine="720"/>
      <w:jc w:val="left"/>
    </w:pPr>
    <w:rPr/>
  </w:style>
  <w:style w:type="paragraph" w:styleId="TextBodyIndent">
    <w:name w:val="Body Text Indent"/>
    <w:basedOn w:val="TextBody"/>
    <w:pPr>
      <w:ind w:left="1440" w:right="-720" w:firstLine="720"/>
      <w:jc w:val="left"/>
    </w:pPr>
    <w:rPr/>
  </w:style>
  <w:style w:type="paragraph" w:styleId="ListContinue2">
    <w:name w:val="List Continue 2"/>
    <w:basedOn w:val="ListContinue"/>
    <w:qFormat/>
    <w:pPr>
      <w:ind w:left="1080" w:right="0" w:hanging="0"/>
      <w:jc w:val="left"/>
    </w:pPr>
    <w:rPr/>
  </w:style>
  <w:style w:type="paragraph" w:styleId="ListContinue3">
    <w:name w:val="List Continue 3"/>
    <w:basedOn w:val="ListContinue"/>
    <w:qFormat/>
    <w:pPr>
      <w:ind w:left="1440" w:right="0" w:hanging="0"/>
      <w:jc w:val="left"/>
    </w:pPr>
    <w:rPr/>
  </w:style>
  <w:style w:type="paragraph" w:styleId="ListContinue4">
    <w:name w:val="List Continue 4"/>
    <w:basedOn w:val="ListContinue"/>
    <w:qFormat/>
    <w:pPr>
      <w:ind w:left="1800" w:right="0" w:hanging="0"/>
      <w:jc w:val="left"/>
    </w:pPr>
    <w:rPr/>
  </w:style>
  <w:style w:type="paragraph" w:styleId="ListContinue5">
    <w:name w:val="List Continue 5"/>
    <w:basedOn w:val="ListContinue"/>
    <w:qFormat/>
    <w:pPr>
      <w:ind w:left="2160" w:right="0" w:hanging="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480"/>
      <w:ind w:left="2160" w:right="2880" w:hanging="1440"/>
      <w:jc w:val="left"/>
    </w:pPr>
    <w:rPr/>
  </w:style>
  <w:style w:type="paragraph" w:styleId="Subtitle">
    <w:name w:val="Subtitle"/>
    <w:basedOn w:val="Heading"/>
    <w:next w:val="TextBody"/>
    <w:qFormat/>
    <w:pPr>
      <w:spacing w:before="0" w:after="360"/>
      <w:ind w:left="0" w:right="0" w:hanging="0"/>
      <w:jc w:val="left"/>
    </w:pPr>
    <w:rPr>
      <w:b w:val="false"/>
      <w:bCs w:val="false"/>
      <w:i/>
      <w:iCs/>
      <w:caps w:val="false"/>
      <w:smallCaps w:val="false"/>
    </w:rPr>
  </w:style>
  <w:style w:type="paragraph" w:styleId="Addressee">
    <w:name w:val="Envelope Address"/>
    <w:basedOn w:val="Normal"/>
    <w:pPr>
      <w:ind w:left="2880" w:right="0" w:hanging="0"/>
      <w:jc w:val="left"/>
    </w:pPr>
    <w:rPr/>
  </w:style>
  <w:style w:type="paragraph" w:styleId="Sender">
    <w:name w:val="Envelope Return"/>
    <w:basedOn w:val="Normal"/>
    <w:pPr>
      <w:ind w:left="0" w:right="0" w:hanging="0"/>
      <w:jc w:val="left"/>
    </w:pPr>
    <w:rPr>
      <w:sz w:val="20"/>
      <w:szCs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ind w:left="240" w:right="5" w:hanging="240"/>
      <w:jc w:val="left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ind w:left="470" w:right="5" w:hanging="240"/>
      <w:jc w:val="left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ind w:left="715" w:right="5" w:hanging="24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313" w:leader="dot"/>
      </w:tabs>
      <w:ind w:left="960" w:right="5" w:hanging="24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8313" w:leader="dot"/>
      </w:tabs>
      <w:ind w:left="1190" w:right="5" w:hanging="24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8313" w:leader="dot"/>
      </w:tabs>
      <w:ind w:left="1435" w:right="5" w:hanging="240"/>
      <w:jc w:val="left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8313" w:leader="dot"/>
      </w:tabs>
      <w:ind w:left="1680" w:right="5" w:hanging="240"/>
      <w:jc w:val="left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313" w:leader="dot"/>
      </w:tabs>
      <w:ind w:left="1910" w:right="5" w:hanging="24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8313" w:leader="dot"/>
      </w:tabs>
      <w:ind w:left="2155" w:right="5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NormalIndent">
    <w:name w:val="Normal Indent"/>
    <w:basedOn w:val="Normal"/>
    <w:qFormat/>
    <w:pPr>
      <w:ind w:left="706" w:right="0" w:hanging="0"/>
      <w:jc w:val="left"/>
    </w:pPr>
    <w:rPr/>
  </w:style>
  <w:style w:type="paragraph" w:styleId="Signature">
    <w:name w:val="Signature"/>
    <w:basedOn w:val="Normal"/>
    <w:pPr>
      <w:ind w:left="4248" w:right="0" w:hanging="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8313" w:leader="dot"/>
      </w:tabs>
      <w:ind w:left="240" w:right="5" w:hanging="24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80" w:right="-5" w:hanging="480"/>
      <w:jc w:val="left"/>
    </w:pPr>
    <w:rPr/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5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75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5" w:right="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195" w:right="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5" w:right="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15" w:right="0" w:hanging="0"/>
      <w:jc w:val="left"/>
    </w:pPr>
    <w:rPr/>
  </w:style>
  <w:style w:type="paragraph" w:styleId="D">
    <w:name w:val="D"/>
    <w:basedOn w:val="DocumentLabel"/>
    <w:qFormat/>
    <w:pPr>
      <w:ind w:left="0" w:right="0" w:hanging="0"/>
      <w:jc w:val="center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8:00Z</dcterms:created>
  <dc:creator>SAFAD</dc:creator>
  <dc:description/>
  <cp:keywords/>
  <dc:language>en-US</dc:language>
  <cp:lastModifiedBy>Mohammed Nasr</cp:lastModifiedBy>
  <cp:lastPrinted>2011-04-21T13:06:00Z</cp:lastPrinted>
  <dcterms:modified xsi:type="dcterms:W3CDTF">2017-10-30T13:07:00Z</dcterms:modified>
  <cp:revision>7</cp:revision>
  <dc:subject/>
  <dc:title>ַבדזַױַֺ ַבהםֹ</dc:title>
</cp:coreProperties>
</file>