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UNIDO RFP No. 2015/010/CZ/mp</w:t>
      </w:r>
    </w:p>
    <w:p>
      <w:pPr>
        <w:pStyle w:val="Heading"/>
        <w:rPr/>
      </w:pPr>
      <w:r>
        <w:rPr/>
        <w:t>PROPERTY INSURANCE PREMIUM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80"/>
        <w:gridCol w:w="4440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te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it of coverag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mium in Euro (€). </w:t>
            </w:r>
          </w:p>
          <w:p>
            <w:pPr>
              <w:pStyle w:val="Normal"/>
              <w:jc w:val="center"/>
              <w:rPr/>
            </w:pPr>
            <w:r>
              <w:rPr/>
              <w:t>Please indicate the amount of premium separately for each item, any deductible and special terms when applicable</w:t>
            </w:r>
          </w:p>
        </w:tc>
      </w:tr>
      <w:tr>
        <w:trPr>
          <w:trHeight w:val="301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1. UNIDO/UN property located in the Vienna International Centre (VIC) </w:t>
            </w:r>
          </w:p>
          <w:p>
            <w:pPr>
              <w:pStyle w:val="Normal"/>
              <w:rPr>
                <w:bCs w:val="false"/>
                <w:sz w:val="18"/>
                <w:u w:val="single"/>
              </w:rPr>
            </w:pPr>
            <w:r>
              <w:rPr>
                <w:bCs w:val="false"/>
                <w:sz w:val="18"/>
                <w:u w:val="single"/>
              </w:rPr>
            </w:r>
          </w:p>
          <w:p>
            <w:pPr>
              <w:pStyle w:val="Normal"/>
              <w:rPr>
                <w:bCs w:val="false"/>
                <w:sz w:val="18"/>
                <w:u w:val="single"/>
              </w:rPr>
            </w:pPr>
            <w:r>
              <w:rPr>
                <w:bCs w:val="false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18"/>
                <w:u w:val="single"/>
              </w:rPr>
              <w:t>Personal belongings of UNIDO/UN employees,</w:t>
            </w:r>
            <w:r>
              <w:rPr>
                <w:sz w:val="18"/>
                <w:u w:val="single"/>
              </w:rPr>
              <w:t xml:space="preserve"> guests, visitors and participants of the conferences (around 1,700 employees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Risks to be covered: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</w:rPr>
              <w:t xml:space="preserve">Fire, Lightning, Explosion, Air and space craft; Flooding and leaks by tap and central heating system water,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sz w:val="18"/>
              </w:rPr>
              <w:t xml:space="preserve">Terrorist acts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38,204,000 (plus 2% provision for clean-up, and 15% replacement costs and increase in value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730 per person for replacement of valuables or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145 cash, per person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Indicate limitations of coverage, if an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emium for item 1 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             €_______________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 xml:space="preserve">2. Parked vehicles in the VIC garage of the employees of the UNIDO/UN, its guests, visitors and participants of the conferences </w:t>
            </w:r>
          </w:p>
          <w:p>
            <w:pPr>
              <w:pStyle w:val="Normal"/>
              <w:rPr/>
            </w:pPr>
            <w:r>
              <w:rPr>
                <w:b w:val="false"/>
                <w:sz w:val="18"/>
              </w:rPr>
              <w:t xml:space="preserve">Risks to be covered: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</w:rPr>
              <w:t>Fir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9,100,00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Premium for item 2 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18"/>
                <w:u w:val="single"/>
              </w:rPr>
              <w:t>Option 1. Additional coverage against</w:t>
            </w:r>
          </w:p>
          <w:p>
            <w:pPr>
              <w:pStyle w:val="TextBody"/>
              <w:rPr/>
            </w:pPr>
            <w:r>
              <w:rPr/>
              <w:t xml:space="preserve">Wind storm including also hail, snow pressure, falling rocks, stone impact, landslide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 xml:space="preserve">supplementary to the above floods, mudflows, avalanche, rainfall and melt water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38,204,000 (UNIDO &amp; UN as one insured)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24,156,000 (UN as a separate insured)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14,048,000 (UNIDO as a separate insured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1,000,000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emium for Option 1 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(UNIDO &amp; UN as one insured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emium for Option 1          €_______________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(UN as a separate insured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emium for Option 1 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(UNIDO as a separate insured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18"/>
                <w:u w:val="single"/>
              </w:rPr>
            </w:pPr>
            <w:r>
              <w:rPr>
                <w:bCs w:val="false"/>
                <w:sz w:val="18"/>
              </w:rPr>
              <w:t xml:space="preserve">Option 2. </w:t>
            </w:r>
            <w:r>
              <w:rPr>
                <w:rFonts w:cs="Lucida Sans Unicode"/>
                <w:color w:val="000033"/>
              </w:rPr>
              <w:t xml:space="preserve"> </w:t>
            </w:r>
            <w:r>
              <w:rPr>
                <w:bCs w:val="false"/>
                <w:sz w:val="18"/>
                <w:u w:val="single"/>
              </w:rPr>
              <w:t>Theft of personal belongings of  UNIDO/UN employees guests, visitors and participants of the conference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 xml:space="preserve">Risks to be covered: 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The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730 per person for replacement  of valuables or €145 cash, per person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emium for Option 2 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18"/>
                <w:u w:val="single"/>
              </w:rPr>
              <w:t>Option 3.  Business interruption  (within 6 months from the date of interruption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 xml:space="preserve">Risks to be covered: 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Resulting from fire, tap water flooding, wind storm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b w:val="false"/>
                <w:bCs w:val="false"/>
                <w:sz w:val="18"/>
                <w:u w:val="singl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€</w:t>
            </w:r>
            <w:r>
              <w:rPr>
                <w:b w:val="false"/>
                <w:bCs w:val="false"/>
                <w:sz w:val="18"/>
              </w:rPr>
              <w:t>6,000,00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Premium for Option 3 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18"/>
                <w:u w:val="single"/>
              </w:rPr>
              <w:t>Option 4. Electronic equipment (computers, other stationary IT equipment and installations, laptops in the VIC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 xml:space="preserve">Risks to be covered: 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ll risks, including, inter alia,  handling errors, unskillfulness, carelessness,  sabotage, impact of mechanical force,  implosion, fire, water, short-circuits,   power supply interruption and fluctuations, burglary,  theft, robbery, vandalism, etc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a) €5,000,000 plus €250,000 additional replacement costs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b) €2,500,000 plus €125,000 additional replacement cost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Premium for Option 4 a)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emium for Option 4 b)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18"/>
                <w:u w:val="single"/>
              </w:rPr>
              <w:t>Option 5. Softwar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 xml:space="preserve">Risks to be covered: 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ata and programmes cannot be used or lost resulting from insured occurrence  (all risks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€</w:t>
            </w:r>
            <w:r>
              <w:rPr>
                <w:b w:val="false"/>
                <w:sz w:val="18"/>
              </w:rPr>
              <w:t>300,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</w:rPr>
              <w:t>Premium for Option 5          €_______________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ductible, if any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259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65pt;mso-wrap-distance-left:0pt;mso-wrap-distance-right:0pt;mso-wrap-distance-top:0pt;mso-wrap-distance-bottom:0pt;margin-top:0.05pt;mso-position-vertical-relative:text;margin-left:3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b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  <w:bCs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11:00Z</dcterms:created>
  <dc:creator>KoloskoV</dc:creator>
  <dc:description/>
  <dc:language>en-US</dc:language>
  <cp:lastModifiedBy>PETROVSKY, Michaela</cp:lastModifiedBy>
  <cp:lastPrinted>2015-04-20T11:30:00Z</cp:lastPrinted>
  <dcterms:modified xsi:type="dcterms:W3CDTF">2015-05-29T09:11:00Z</dcterms:modified>
  <cp:revision>2</cp:revision>
  <dc:subject/>
  <dc:title>Property Insurance</dc:title>
</cp:coreProperties>
</file>