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08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209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REQUEST FOR EXPRESSION OF INTEREST (REOI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For Prequalification for Local Suppliers of Goods in Uzbekistan</w:t>
            </w:r>
          </w:p>
          <w:p>
            <w:pPr>
              <w:pStyle w:val="Normal"/>
              <w:ind w:right="162" w:hanging="0"/>
              <w:jc w:val="both"/>
              <w:rPr>
                <w:rFonts w:eastAsia="Calibri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The United Nations Children's Fund (UNICEF) invites Express of Interest for the pre-qualification of vendors for supplying goods</w:t>
            </w:r>
            <w:r>
              <w:rPr>
                <w:color w:val="FF0000"/>
                <w:lang w:val="en-GB"/>
              </w:rPr>
              <w:t xml:space="preserve"> </w:t>
            </w:r>
            <w:r>
              <w:rPr>
                <w:lang w:val="en-GB"/>
              </w:rPr>
              <w:t>as part of UNICEF supported programmes and operations in Uzbekistan. The vendor for supplying goods include the following categories of goods: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contextualSpacing w:val="false"/>
              <w:jc w:val="both"/>
              <w:rPr/>
            </w:pPr>
            <w:r>
              <w:rPr>
                <w:sz w:val="20"/>
                <w:szCs w:val="20"/>
                <w:lang w:val="en-GB"/>
              </w:rPr>
              <w:t xml:space="preserve">ICT, Office and AV Equipment;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contextualSpacing w:val="false"/>
              <w:jc w:val="both"/>
              <w:rPr/>
            </w:pPr>
            <w:r>
              <w:rPr>
                <w:sz w:val="20"/>
                <w:szCs w:val="20"/>
                <w:lang w:val="en-GB"/>
              </w:rPr>
              <w:t xml:space="preserve">Power Generation Equipment (Solar power system, Generators, IPS);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contextualSpacing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ransport (Motorcycle, Bicycle, Easy bike, Boats with wooden and fibre, etc.)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contextualSpacing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ffice supplies, Stationery and Special Items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contextualSpacing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urniture (Office, Hospital, School/Learning Centre)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contextualSpacing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lastic (Jerry can, Jugs, Glasses, Water tank of different capacities, Food and Storage containers, Pallets, etc.)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contextualSpacing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extile and Leather items (T-Shirts, Vests, Winter clothes, Apron, Overall, Cap, Socks, Raincoats)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contextualSpacing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mergency supplies such as Torch (solar/battery), Pitcher, Utensils, etc.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contextualSpacing w:val="false"/>
              <w:jc w:val="both"/>
              <w:rPr/>
            </w:pPr>
            <w:r>
              <w:rPr>
                <w:sz w:val="20"/>
                <w:szCs w:val="20"/>
                <w:lang w:val="en-GB"/>
              </w:rPr>
              <w:t>Emergency Education and Recreation Items (Toys, Letter and Number blocks, Puzzles, Musical Instruments, etc.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contextualSpacing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ports Items (complete set of Football, Volleyball, Cricket, Badminton, Table Tennis, Carom board, Skipping rope, Ludo, Chess, etc.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contextualSpacing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mergency Kits (Hygiene supplies, Education supplies, Recreation supplies, etc.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contextualSpacing w:val="false"/>
              <w:jc w:val="both"/>
              <w:rPr/>
            </w:pPr>
            <w:r>
              <w:rPr>
                <w:sz w:val="20"/>
                <w:szCs w:val="20"/>
                <w:lang w:val="en-GB"/>
              </w:rPr>
              <w:t>Chemicals (Calcium Hypochlorite, Hydrated Lime, Potassium Iodide, Alum)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contextualSpacing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Security Equipment – CCTV surveillance, bollards, fire extinguisher etc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  <w:lang w:val="en-GB"/>
              </w:rPr>
              <w:t>ELIGIBILITY REQUIREMENTS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is REOI for Prequalification is open to all companies registered and having a valid license to operate in Uzbekistan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contextualSpacing w:val="false"/>
              <w:jc w:val="both"/>
              <w:rPr>
                <w:color w:val="FF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o become eligible the candidates shall demonstrate to have: Active business experience in providing services as contractors for 3 years and successfully completed at least 3 (three) in services of a nature and complexity comparable to the services required above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contextualSpacing w:val="false"/>
              <w:jc w:val="both"/>
              <w:rPr>
                <w:color w:val="FF0000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anies are required to</w:t>
            </w:r>
            <w:r>
              <w:rPr>
                <w:rStyle w:val="InternetLink"/>
                <w:sz w:val="20"/>
                <w:szCs w:val="20"/>
                <w:u w:val="none"/>
                <w:lang w:val="en-GB"/>
              </w:rPr>
              <w:t xml:space="preserve"> </w:t>
            </w:r>
            <w:r>
              <w:rPr>
                <w:rStyle w:val="InternetLink"/>
                <w:color w:val="000000"/>
                <w:sz w:val="20"/>
                <w:szCs w:val="20"/>
                <w:u w:val="none"/>
                <w:lang w:val="en-GB"/>
              </w:rPr>
              <w:t>furnish Audited Balance Sheets for the last two financial years.</w:t>
            </w:r>
          </w:p>
          <w:p>
            <w:pPr>
              <w:pStyle w:val="ListParagraph"/>
              <w:widowControl w:val="false"/>
              <w:autoSpaceDE w:val="false"/>
              <w:spacing w:before="0" w:after="0"/>
              <w:ind w:left="360" w:hanging="0"/>
              <w:contextualSpacing w:val="false"/>
              <w:jc w:val="both"/>
              <w:rPr>
                <w:b/>
                <w:b/>
                <w:color w:val="FF0000"/>
                <w:sz w:val="20"/>
                <w:szCs w:val="20"/>
                <w:u w:val="single"/>
                <w:lang w:val="en-GB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autoSpaceDE w:val="false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THE PROCEDURE AND DEADLINE TO SUBMIT THE EOI: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sz w:val="24"/>
                <w:szCs w:val="24"/>
              </w:rPr>
            </w:pPr>
            <w:r>
              <w:rPr>
                <w:lang w:val="en-GB"/>
              </w:rPr>
              <w:t xml:space="preserve">Interested company that meet the eligibility requirements are encouraged to complete and submit the supplier form through: </w:t>
              <w:br/>
            </w:r>
            <w:hyperlink r:id="rId2" w:tgtFrame="_new">
              <w:r>
                <w:rPr>
                  <w:rStyle w:val="InternetLink"/>
                  <w:sz w:val="24"/>
                  <w:szCs w:val="24"/>
                </w:rPr>
                <w:t>Fill out the form in Russian</w:t>
              </w:r>
            </w:hyperlink>
            <w:r>
              <w:rPr/>
              <w:br/>
            </w:r>
            <w:hyperlink r:id="rId3" w:tgtFrame="_new">
              <w:r>
                <w:rPr>
                  <w:rStyle w:val="InternetLink"/>
                  <w:sz w:val="24"/>
                  <w:szCs w:val="24"/>
                </w:rPr>
                <w:t>Fill out the form in Uzbek</w:t>
              </w:r>
            </w:hyperlink>
          </w:p>
          <w:p>
            <w:pPr>
              <w:pStyle w:val="ListParagraph"/>
              <w:widowControl w:val="false"/>
              <w:spacing w:before="0" w:after="0"/>
              <w:ind w:left="360" w:hanging="0"/>
              <w:contextualSpacing w:val="false"/>
              <w:jc w:val="both"/>
              <w:rPr>
                <w:rStyle w:val="InternetLink"/>
                <w:color w:val="000000"/>
                <w:sz w:val="20"/>
                <w:szCs w:val="20"/>
                <w:u w:val="none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contextualSpacing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ubmissions received late may be rejected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  <w:t>PLEASE NOTE FOLLOWING POINTS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contextualSpacing w:val="false"/>
              <w:jc w:val="both"/>
              <w:rPr/>
            </w:pPr>
            <w:r>
              <w:rPr>
                <w:sz w:val="20"/>
                <w:szCs w:val="20"/>
                <w:lang w:val="en-GB"/>
              </w:rPr>
              <w:t>This REOI does not constitute a solicitation. We do not require bids or proposals at this stage; we merely seek your Expression of Interest in participating in future tenders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contextualSpacing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A response to this Request for Expression of Interest does not automatically ensure that you will be selected to participate in the tender.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contextualSpacing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ICEF reserves the right to change or cancel the requirement at any time during the EOI and/or solicitation process. UNICEF also reserves the right to require compliance with additional conditions as and when issuing the final tender document or to reject any/all EOI’s without assigning any reasons whatsoever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contextualSpacing w:val="false"/>
              <w:jc w:val="both"/>
              <w:rPr>
                <w:sz w:val="20"/>
                <w:szCs w:val="20"/>
                <w:lang w:val="en-GB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Existing UNICEF Uzbekistan Suppliers who have participated in UNICEF invitation to bids in the past are also requested to renew their expression of interest &amp; participate in this process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f you have any additional question about this EOI, please contact us via email at afg-termeztenders@unicef.org, copy marketsurveyuzbekistan@gmail.com  or by phone at +998 90 975 8090.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ind w:right="-783" w:hanging="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800" w:right="1800" w:gutter="0" w:header="0" w:top="1080" w:footer="0" w:bottom="90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character" w:styleId="WW8Num1z0">
    <w:name w:val="WW8Num1z0"/>
    <w:qFormat/>
    <w:rPr>
      <w:rFonts w:ascii="Times New Roman" w:hAnsi="Times New Roman" w:eastAsia="MS Mincho;ＭＳ 明朝" w:cs="Times New Roman"/>
      <w:b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Times New Roman" w:hAnsi="Times New Roman" w:eastAsia="MS Mincho;ＭＳ 明朝" w:cs="Times New Roman"/>
      <w:b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auto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ListParagraphChar">
    <w:name w:val="List Paragraph Char"/>
    <w:qFormat/>
    <w:rPr>
      <w:rFonts w:eastAsia="MS Mincho;ＭＳ 明朝"/>
      <w:sz w:val="24"/>
      <w:szCs w:val="24"/>
      <w:lang w:eastAsia="ja-JP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Characterstring">
    <w:name w:val="H Character string"/>
    <w:qFormat/>
    <w:rPr>
      <w:b/>
      <w:bCs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  <w:sz w:val="24"/>
      <w:szCs w:val="24"/>
      <w:lang w:eastAsia="ja-JP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  <w:lang w:val="en-GB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e.kobotoolbox.org/x/PvHt9LT9" TargetMode="External"/><Relationship Id="rId3" Type="http://schemas.openxmlformats.org/officeDocument/2006/relationships/hyperlink" Target="https://ee.kobotoolbox.org/x/KUrqhUFw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3:03:00Z</dcterms:created>
  <dc:creator>Nasreen F Haque</dc:creator>
  <dc:description/>
  <cp:keywords/>
  <dc:language>en-US</dc:language>
  <cp:lastModifiedBy>Bakhtiyor Sharipov</cp:lastModifiedBy>
  <cp:lastPrinted>2018-07-15T09:22:00Z</cp:lastPrinted>
  <dcterms:modified xsi:type="dcterms:W3CDTF">2024-07-19T08:01:00Z</dcterms:modified>
  <cp:revision>4</cp:revision>
  <dc:subject/>
  <dc:title>UNICEF</dc:title>
</cp:coreProperties>
</file>