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PE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s-PE"/>
        </w:rPr>
        <w:t>ESPECIFICACIONES TECNICAS</w:t>
      </w:r>
    </w:p>
    <w:p>
      <w:pPr>
        <w:pStyle w:val="Normal"/>
        <w:tabs>
          <w:tab w:val="clear" w:pos="708"/>
          <w:tab w:val="left" w:pos="3795" w:leader="none"/>
          <w:tab w:val="center" w:pos="4465" w:leader="none"/>
        </w:tabs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795" w:leader="none"/>
          <w:tab w:val="center" w:pos="4465" w:leader="none"/>
        </w:tabs>
        <w:jc w:val="center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795" w:leader="none"/>
          <w:tab w:val="center" w:pos="4465" w:leader="none"/>
        </w:tabs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 xml:space="preserve">LOTE 1: CAMIONETAS PICK UP DOBLE CABINA </w:t>
      </w:r>
    </w:p>
    <w:p>
      <w:pPr>
        <w:pStyle w:val="Normal"/>
        <w:tabs>
          <w:tab w:val="clear" w:pos="708"/>
          <w:tab w:val="left" w:pos="3795" w:leader="none"/>
          <w:tab w:val="center" w:pos="4465" w:leader="none"/>
        </w:tabs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499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1"/>
              <w:ind w:left="0" w:hanging="0"/>
              <w:rPr/>
            </w:pPr>
            <w:r>
              <w:rPr>
                <w:rFonts w:cs="Arial" w:ascii="Arial" w:hAnsi="Arial"/>
                <w:lang w:val="es-ES"/>
              </w:rPr>
              <w:br/>
            </w:r>
            <w:r>
              <w:rPr>
                <w:rFonts w:cs="Arial" w:ascii="Arial" w:hAnsi="Arial"/>
                <w:b/>
              </w:rPr>
              <w:t>CARACTERISTICAS GENERALES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IDAD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VEHICULO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ioneta Pick Up, doble cabina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ÑO DE FABRICACION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/ 2014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ICION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ueva 0 km/con recorrido mínimo hasta la entrega final,  considerando pruebas, traslado al almacén y entrega al cliente; red de concesionarios para servicio postventa disponible al día de la compra.</w:t>
            </w:r>
          </w:p>
        </w:tc>
      </w:tr>
      <w:tr>
        <w:trPr>
          <w:trHeight w:val="518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R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ra determinado a la suscripción del contrato;  blanco o plata, de preferencia plata.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NACIONAL DE</w:t>
              <w:br/>
              <w:t>VEHICULOS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umple con lo requerido en el Reglamento Nacional de Vehículos.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/>
            </w:pPr>
            <w:r>
              <w:rPr>
                <w:rFonts w:cs="Arial" w:ascii="Arial" w:hAnsi="Arial"/>
                <w:lang w:val="es-ES"/>
              </w:rPr>
              <w:br/>
            </w:r>
            <w:r>
              <w:rPr>
                <w:rFonts w:cs="Arial" w:ascii="Arial" w:hAnsi="Arial"/>
                <w:b/>
              </w:rPr>
              <w:t>MOTOR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r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 DE CILINDROS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 4 a más cilindros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NCIA MINIMA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or a 100 kw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RQUE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nimo 30 Kgm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VULAS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8 válvulas a más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. DE INYECCION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A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USTIBLE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SEL (Diesel B5 / Diesel B5 S50)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PAC. DEL TANQUE DE</w:t>
              <w:br/>
              <w:t>COMBUSTIBLE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18 galones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LINDRADA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menor de 1960 cc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AS CARACTERISTICAS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r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N AUTOMOTRIZ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1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JA DE CAMBIOS (MINIMA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ransmisión Mecánica de cinco(05) velocidades + retroces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ON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ráulica/ Electrohidráulic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PENSIÓN DELANTERA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dependiente (doble barra o con muelle helicoidal)</w:t>
            </w:r>
          </w:p>
        </w:tc>
      </w:tr>
      <w:tr>
        <w:trPr>
          <w:trHeight w:val="468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PENSIÓN POSTERIOR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ígida con muelles y amortiguadores hidráulicos/ muelles semi –elípticos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BRAGUE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 Monodisc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NOS DELANTEROS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scos ventilados con sistema ABS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NOS POSTERIORES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ambores con regulación automática/tambores con zapatas contrapuestas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CCION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 x 4 Caja de Transferencia de Doble Tracción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OS (INCLUIR REPUESTO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nimo acero de 16’’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O DE GIRO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nimo 5,6 m.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DA DE NEUMATICOS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o 16’’.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MATICOS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odo Terreno, 04 (mas una llanta de repuesto)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 RODANTE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X4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IA LIBRE SUELO (mm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gual o mayor a 20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MENSIONES Y PESO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ITUD, ANCHO Y ALTURA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r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IA ENTRE EJES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r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O  BRUTO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enor o igual a 3500 kg.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DAD DE CARGA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nimo 800 kg.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DAD DE PASAJEROS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(incluido el chofer)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QUIPAMIENTO INTERIO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BASICO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ELECTRICO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r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ENTOS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pecificar: cantidad, material y características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ENTOS DELANTEROS: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ipo butaca con apoyador de cabeza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INTURONES DE SEGURIDAD:</w:t>
              <w:br/>
              <w:t xml:space="preserve">      Delanteros</w:t>
              <w:br/>
              <w:t xml:space="preserve">      Posteriores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ínimo dos de tres puntos</w:t>
              <w:br/>
              <w:t>Mínimo dos de tres puntos y uno de dos puntos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YA CABEZAS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oto y copilot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OMETRO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gatori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OMETRO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gatori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DE AIRE ACONDICIONADO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ándar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DOR DE TEMPERATURA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gatori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EDIDOR O LUZ TESTIGO DE</w:t>
              <w:br/>
              <w:t>PRESION DE ACEITE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gatori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MEDIDOR O LUZ TESTIGO DE </w:t>
              <w:br/>
              <w:t>CARGA DE BATERIA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gatori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O AM/FM /CD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gatori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ON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 a la izquierda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TROL DE ESPEJOS LATERALES</w:t>
              <w:br/>
              <w:t>RETROVISORES EXTERIORES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 y/o eléctric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AS CARACTERISTICAS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 bolsa de aire para piloto y copilot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/>
            </w:pPr>
            <w:r>
              <w:rPr>
                <w:rFonts w:cs="Arial" w:ascii="Arial" w:hAnsi="Arial"/>
                <w:b/>
                <w:lang w:val="es-ES"/>
              </w:rPr>
              <w:br/>
            </w:r>
            <w:r>
              <w:rPr>
                <w:rFonts w:cs="Arial" w:ascii="Arial" w:hAnsi="Arial"/>
                <w:b/>
              </w:rPr>
              <w:t>EQUIPAMIENTO EXTERIOR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CTORES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Faros delanteros, faros posteriores y espejos exteriores 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AS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r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A DE RETROCESO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r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OS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r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CHOQUE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antero y posterior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</w:rPr>
              <w:t>EQUIPAMIENTO ADICIONAL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SORIOS ADICIONALES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Barra antivuelco, faros neblineros de largo alcance, protector de tolva, soporte delantero para faros neblineros, alarma contra robos 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HERRAMIENTAS Y SET DE </w:t>
              <w:br/>
              <w:t>SEGURIDAD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r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GATA Y LLAVE DE RUEDAS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r</w:t>
            </w:r>
          </w:p>
        </w:tc>
      </w:tr>
      <w:tr>
        <w:trPr>
          <w:trHeight w:val="403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AT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trega del SOAT por cada unidad con vigencia de 01 año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ANTIA MINIMA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03 años o 100,000 Km. que regirá desde el momento de la entrega. 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br/>
              <w:t>TRAMITE DE LA UNIDAD</w:t>
              <w:br/>
              <w:t>VEHICULAR</w:t>
              <w:br/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1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arjeta de propiedad, placa de rodaje, inscripción en Registros Públicos e inscripción en el servicio de Administración Tributaria – SAT, en el plazo máximo de 15 días hábiles, contados a partir de la cancelación de las unidades y sujeto a los procedimientos de la SUNARP.</w:t>
            </w:r>
          </w:p>
        </w:tc>
      </w:tr>
    </w:tbl>
    <w:p>
      <w:pPr>
        <w:pStyle w:val="Normal"/>
        <w:tabs>
          <w:tab w:val="clear" w:pos="708"/>
          <w:tab w:val="left" w:pos="3795" w:leader="none"/>
          <w:tab w:val="center" w:pos="4465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795" w:leader="none"/>
          <w:tab w:val="center" w:pos="4465" w:leader="none"/>
        </w:tabs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BodyText22"/>
        <w:widowControl/>
        <w:tabs>
          <w:tab w:val="clear" w:pos="708"/>
          <w:tab w:val="left" w:pos="6792" w:leader="none"/>
        </w:tabs>
        <w:rPr/>
      </w:pPr>
      <w:r>
        <w:rPr>
          <w:rFonts w:cs="Arial" w:ascii="Arial" w:hAnsi="Arial"/>
          <w:sz w:val="20"/>
        </w:rPr>
        <w:t>DIRECCIONDEENTREGA:</w:t>
        <w:br/>
        <w:t xml:space="preserve">     Av. Raúl Ferrero Cuadra 13 Esquina con los Sauces – La Molina</w:t>
      </w:r>
    </w:p>
    <w:p>
      <w:pPr>
        <w:pStyle w:val="Prrafodelista1"/>
        <w:ind w:left="567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LAZO DE ENTREGA:</w:t>
        <w:br/>
        <w:t xml:space="preserve">    La entrega se realizará a los 30 días calendarios contados desde el día siguiente de     </w:t>
      </w:r>
    </w:p>
    <w:p>
      <w:pPr>
        <w:pStyle w:val="BodyText22"/>
        <w:widowControl/>
        <w:tabs>
          <w:tab w:val="clear" w:pos="708"/>
          <w:tab w:val="left" w:pos="679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suscrito el contrato y/u la emisión de la orden de compra.</w:t>
      </w:r>
    </w:p>
    <w:p>
      <w:pPr>
        <w:pStyle w:val="BodyText22"/>
        <w:widowControl/>
        <w:tabs>
          <w:tab w:val="clear" w:pos="708"/>
          <w:tab w:val="left" w:pos="679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2"/>
        <w:widowControl/>
        <w:tabs>
          <w:tab w:val="clear" w:pos="708"/>
          <w:tab w:val="left" w:pos="6792" w:leader="none"/>
        </w:tabs>
        <w:jc w:val="left"/>
        <w:rPr>
          <w:color w:val="C00000"/>
          <w:sz w:val="20"/>
          <w:lang w:val="es-ES"/>
        </w:rPr>
      </w:pPr>
      <w:r>
        <w:rPr>
          <w:rFonts w:cs="Arial" w:ascii="Arial" w:hAnsi="Arial"/>
          <w:sz w:val="20"/>
        </w:rPr>
        <w:t>CONFORMIDAD DE LA RECEPCION DE LOS BIENES</w:t>
        <w:br/>
        <w:t xml:space="preserve">    Será otorgada por la unidad de Abastecimiento – Área de Transporte.</w:t>
      </w:r>
    </w:p>
    <w:p>
      <w:pPr>
        <w:pStyle w:val="BodyText22"/>
        <w:widowControl/>
        <w:tabs>
          <w:tab w:val="clear" w:pos="708"/>
          <w:tab w:val="left" w:pos="6792" w:leader="none"/>
        </w:tabs>
        <w:rPr>
          <w:color w:val="C00000"/>
          <w:sz w:val="20"/>
          <w:lang w:val="es-ES"/>
        </w:rPr>
      </w:pPr>
      <w:r>
        <w:rPr>
          <w:color w:val="C00000"/>
          <w:sz w:val="20"/>
          <w:lang w:val="es-ES"/>
        </w:rPr>
      </w:r>
    </w:p>
    <w:p>
      <w:pPr>
        <w:pStyle w:val="BodyText22"/>
        <w:widowControl/>
        <w:tabs>
          <w:tab w:val="clear" w:pos="708"/>
          <w:tab w:val="left" w:pos="6792" w:leader="none"/>
        </w:tabs>
        <w:rPr>
          <w:color w:val="C00000"/>
          <w:sz w:val="20"/>
          <w:lang w:val="es-ES"/>
        </w:rPr>
      </w:pPr>
      <w:r>
        <w:rPr>
          <w:color w:val="C00000"/>
          <w:sz w:val="20"/>
          <w:lang w:val="es-ES"/>
        </w:rPr>
      </w:r>
    </w:p>
    <w:p>
      <w:pPr>
        <w:pStyle w:val="BodyText22"/>
        <w:widowControl/>
        <w:tabs>
          <w:tab w:val="clear" w:pos="708"/>
          <w:tab w:val="left" w:pos="6792" w:leader="none"/>
        </w:tabs>
        <w:rPr>
          <w:color w:val="C00000"/>
          <w:sz w:val="20"/>
          <w:lang w:val="es-ES"/>
        </w:rPr>
      </w:pPr>
      <w:r>
        <w:rPr>
          <w:color w:val="C00000"/>
          <w:sz w:val="20"/>
          <w:lang w:val="es-ES"/>
        </w:rPr>
      </w:r>
    </w:p>
    <w:p>
      <w:pPr>
        <w:pStyle w:val="BodyText22"/>
        <w:widowControl/>
        <w:tabs>
          <w:tab w:val="clear" w:pos="708"/>
          <w:tab w:val="left" w:pos="6792" w:leader="none"/>
        </w:tabs>
        <w:rPr>
          <w:color w:val="C00000"/>
          <w:sz w:val="20"/>
          <w:lang w:val="es-ES"/>
        </w:rPr>
      </w:pPr>
      <w:r>
        <w:rPr>
          <w:color w:val="C00000"/>
          <w:sz w:val="20"/>
          <w:lang w:val="es-ES"/>
        </w:rPr>
      </w:r>
    </w:p>
    <w:p>
      <w:pPr>
        <w:pStyle w:val="BodyText22"/>
        <w:widowControl/>
        <w:tabs>
          <w:tab w:val="clear" w:pos="708"/>
          <w:tab w:val="left" w:pos="6792" w:leader="none"/>
        </w:tabs>
        <w:rPr>
          <w:color w:val="C00000"/>
          <w:sz w:val="20"/>
          <w:lang w:val="es-ES"/>
        </w:rPr>
      </w:pPr>
      <w:r>
        <w:rPr>
          <w:color w:val="C00000"/>
          <w:sz w:val="20"/>
          <w:lang w:val="es-ES"/>
        </w:rPr>
      </w:r>
    </w:p>
    <w:p>
      <w:pPr>
        <w:pStyle w:val="BodyText22"/>
        <w:widowControl/>
        <w:tabs>
          <w:tab w:val="clear" w:pos="708"/>
          <w:tab w:val="left" w:pos="6792" w:leader="none"/>
        </w:tabs>
        <w:rPr>
          <w:b/>
          <w:b/>
          <w:color w:val="C00000"/>
          <w:sz w:val="20"/>
          <w:lang w:val="es-ES"/>
        </w:rPr>
      </w:pPr>
      <w:r>
        <w:rPr>
          <w:b/>
          <w:color w:val="C00000"/>
          <w:sz w:val="20"/>
          <w:lang w:val="es-ES"/>
        </w:rPr>
      </w:r>
    </w:p>
    <w:p>
      <w:pPr>
        <w:pStyle w:val="BodyText22"/>
        <w:widowControl/>
        <w:tabs>
          <w:tab w:val="clear" w:pos="708"/>
          <w:tab w:val="left" w:pos="6792" w:leader="none"/>
        </w:tabs>
        <w:rPr/>
      </w:pPr>
      <w:r>
        <w:rPr>
          <w:b/>
          <w:lang w:val="es-ES"/>
        </w:rPr>
        <w:t>LOTE 2: CAMIONETA RURAL M2-C3/ TIPO COMBIE DE 12 A 16 PASAJEROS</w:t>
      </w:r>
    </w:p>
    <w:p>
      <w:pPr>
        <w:pStyle w:val="BodyText22"/>
        <w:widowControl/>
        <w:tabs>
          <w:tab w:val="clear" w:pos="708"/>
          <w:tab w:val="left" w:pos="6792" w:leader="none"/>
        </w:tabs>
        <w:rPr>
          <w:b/>
          <w:b/>
          <w:color w:val="C00000"/>
          <w:sz w:val="20"/>
          <w:lang w:val="es-ES"/>
        </w:rPr>
      </w:pPr>
      <w:r>
        <w:rPr>
          <w:b/>
          <w:color w:val="C00000"/>
          <w:sz w:val="20"/>
          <w:lang w:val="es-ES"/>
        </w:rPr>
      </w:r>
    </w:p>
    <w:p>
      <w:pPr>
        <w:pStyle w:val="BodyText22"/>
        <w:widowControl/>
        <w:tabs>
          <w:tab w:val="clear" w:pos="708"/>
          <w:tab w:val="left" w:pos="6792" w:leader="none"/>
        </w:tabs>
        <w:rPr>
          <w:color w:val="C00000"/>
          <w:sz w:val="20"/>
          <w:lang w:val="es-ES"/>
        </w:rPr>
      </w:pPr>
      <w:r>
        <w:rPr>
          <w:color w:val="C00000"/>
          <w:sz w:val="20"/>
          <w:lang w:val="es-E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80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/>
            </w:pPr>
            <w:r>
              <w:rPr>
                <w:rFonts w:cs="Arial" w:ascii="Arial" w:hAnsi="Arial"/>
                <w:lang w:val="es-ES"/>
              </w:rPr>
              <w:br/>
            </w:r>
            <w:r>
              <w:rPr>
                <w:rFonts w:cs="Arial" w:ascii="Arial" w:hAnsi="Arial"/>
                <w:b/>
              </w:rPr>
              <w:t>CARACTERISTICAS GENERALES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IDAD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VEHICULO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mioneta rural  M2 –C3 / Tipo Combi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ÑO DE FABRICACION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3 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ICION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Cero km / con recorrido mínimo hasta la entrega final, considerando pruebas, traslado al almacén y entrega al cliente; se solicita red de concesionarios para servicios postventa disponibles al día de la compra. 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ño 2013 / 2014</w:t>
            </w:r>
          </w:p>
        </w:tc>
      </w:tr>
      <w:tr>
        <w:trPr>
          <w:trHeight w:val="518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R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rá determinado a la suscripción del     contrato. / SEGÚN STOCK DISPONIBLE A LA FECHA DE LOS RESULTADOS.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O NACIONAL DE</w:t>
              <w:br/>
              <w:t>VEHICULO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cumpla con lo requerido en el Reglamento Nacional de Vehículos.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/>
            </w:pPr>
            <w:r>
              <w:rPr>
                <w:rFonts w:cs="Arial" w:ascii="Arial" w:hAnsi="Arial"/>
                <w:lang w:val="es-ES"/>
              </w:rPr>
              <w:br/>
            </w:r>
            <w:r>
              <w:rPr>
                <w:rFonts w:cs="Arial" w:ascii="Arial" w:hAnsi="Arial"/>
                <w:b/>
              </w:rPr>
              <w:t>MOTOR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 DE CILINDRO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en línea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NCIA MINIMA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Kw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 – MINIMO kgm/rpm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2000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VULA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r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IST. DE ADMISION DE COMBUSTIBLE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yección con turbocompresor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USTIBLE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SEL (Diesel B5 / Diesel B5 S50)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PAC. DEL TANQUE DE</w:t>
              <w:br/>
              <w:t>COMBUSTIBLE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. 16 galones 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LINDRADA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 menor de 1960 cc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AS CARACTERISTICA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r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/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</w:rPr>
              <w:t>TREN AUTOMOTRIZ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JA DE CAMBIOS (MINIMA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ransmisión Mecánica de cinco(05)  velocidades mas retroceso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ON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ráulica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PENSIÓN DELANTERA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dependiente tipo de doble horquilla y barra de torsión / CON TRAPECIO INFERIOR Y BARRA ESTABILIZADORA. o Independiente de doble trapecio con barra de torsión y barra estabilizadora.</w:t>
            </w:r>
          </w:p>
        </w:tc>
      </w:tr>
      <w:tr>
        <w:trPr>
          <w:trHeight w:val="468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PENSIÓN POSTERIOR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ígida con amortiguación hidráulica, resortes helecoidales o hojas de muelles tipo ballesta o eje rígido con muelles de flexibilidad variable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BRAGUE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 monodisco.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NOS DELANTERO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cos / DISCOS VENTILADOS 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NOS POSTERIORE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discos o tambores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 RODANTE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x 2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OS (INCLUIR REPUESTO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nimo 14’’ de acero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O DE GIRO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nimo 5,5 m.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DA DE NEUMATICO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nimo para aro 14’’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MATICO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stándar más una llanta de repuesto. El manual debe indicar si se pueden colocar neumáticos todo terreno sin afectar la garantía del vehículo.  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IA LIBRE SUELO (mm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or o igual a 200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/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</w:rPr>
              <w:t>DIMENSIONES Y PESO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ITUD, ANCHO Y ALTURA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r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IA ENTRE EJE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r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O BRUTO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ximo 5 toneladas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A UTIL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nimo 1 000 Kg.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 DE ASIENTO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/ 16  incluido chofer 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/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</w:rPr>
              <w:t>EQUIPAMIENTO INTERIOR BASICO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ELECTRICO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r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ENTO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r: material y características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ENTOS DELANTEROS: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ipo butaca para piloto y copiloto al menos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INTURONES DE SEGURIDAD:</w:t>
              <w:br/>
              <w:t xml:space="preserve">      Delanteros</w:t>
              <w:br/>
              <w:t xml:space="preserve">      Posteriore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ínimo dos puntos</w:t>
              <w:br/>
              <w:t xml:space="preserve">Mínimo dos puntos </w:t>
            </w:r>
          </w:p>
        </w:tc>
      </w:tr>
      <w:tr>
        <w:trPr>
          <w:trHeight w:val="511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YA CABEZA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oya cabezas para los 12 / 16 asientos o mínimo para piloto y copiloto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OMETRO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gatorio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OMETRO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gatorio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DE AIRE ACONDICIONADO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gatorio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DOR DE TEMPERATURA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gatorio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EDIDOR O LUZ TESTIGO DE</w:t>
              <w:br/>
              <w:t>PRESION DE ACEITE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gatorio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MEDIDOR O LUZ TESTIGO DE </w:t>
              <w:br/>
              <w:t>CARGA DE BATERIA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gatorio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O AM/FM /CD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gatorio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ON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riginal ubicado en la parte izquierda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TROL DE ESPEJOS LATERALES</w:t>
              <w:br/>
              <w:t>RETROVISORES EXTERIORE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 y/o eléctrico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/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</w:rPr>
              <w:t>EQUIPAMIENTO EXTERIOR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9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CTORE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Para faros delanteros, posteriores y para espejos exteriores 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A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ladas con parabrisas laminado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A DE RETROCESO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r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O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r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CHOQUE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antero y posterior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/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</w:rPr>
              <w:t>EQUIPAMIENTO ADICIONAL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SORIOS ADICIONALE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a contra robos.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HERRAMIENTAS Y SET DE </w:t>
              <w:br/>
              <w:t>SEGURIDAD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r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GATA Y LLAVE DE RUEDAS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r</w:t>
            </w:r>
          </w:p>
        </w:tc>
      </w:tr>
      <w:tr>
        <w:trPr>
          <w:trHeight w:val="40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AT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rafodelista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trega del SOAT para cada unidad que tenga vigencia de 01 año</w:t>
              <w:br/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ANTIA MINIMA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03 años mínimo o 100 000 Km de recorrido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br/>
              <w:t>TRAMITE DE LA UNIDAD</w:t>
              <w:br/>
              <w:t>VEHICULAR</w:t>
              <w:br/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Tarjeta de propiedad, placa de rodaje, inscripción en Registros Públicos y Servicio de Administración Tributaria – SAT,en el plazo máximo 15 días hábiles, contados a partir de la cancelación de las unidades y sujeto a los procedimientos de la SUNARP. </w:t>
            </w:r>
          </w:p>
        </w:tc>
      </w:tr>
    </w:tbl>
    <w:p>
      <w:pPr>
        <w:pStyle w:val="BodyText22"/>
        <w:widowControl/>
        <w:tabs>
          <w:tab w:val="clear" w:pos="708"/>
          <w:tab w:val="left" w:pos="6792" w:leader="none"/>
        </w:tabs>
        <w:rPr>
          <w:color w:val="C00000"/>
          <w:sz w:val="20"/>
          <w:lang w:val="es-ES"/>
        </w:rPr>
      </w:pPr>
      <w:r>
        <w:rPr>
          <w:color w:val="C00000"/>
          <w:sz w:val="20"/>
          <w:lang w:val="es-ES"/>
        </w:rPr>
      </w:r>
    </w:p>
    <w:p>
      <w:pPr>
        <w:pStyle w:val="BodyText22"/>
        <w:widowControl/>
        <w:tabs>
          <w:tab w:val="clear" w:pos="708"/>
          <w:tab w:val="left" w:pos="6792" w:leader="none"/>
        </w:tabs>
        <w:rPr>
          <w:color w:val="C00000"/>
          <w:sz w:val="20"/>
          <w:lang w:val="es-ES"/>
        </w:rPr>
      </w:pPr>
      <w:r>
        <w:rPr>
          <w:color w:val="C00000"/>
          <w:sz w:val="20"/>
          <w:lang w:val="es-ES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i/>
          <w:i/>
          <w:color w:val="C00000"/>
          <w:sz w:val="20"/>
          <w:lang w:val="es-PE"/>
        </w:rPr>
      </w:pPr>
      <w:r>
        <w:rPr>
          <w:rFonts w:cs="Arial" w:ascii="Arial" w:hAnsi="Arial"/>
          <w:b/>
          <w:i/>
          <w:color w:val="C00000"/>
          <w:sz w:val="20"/>
          <w:lang w:val="es-PE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s-PE"/>
        </w:rPr>
      </w:pPr>
      <w:r>
        <w:rPr>
          <w:rFonts w:cs="Arial" w:ascii="Arial" w:hAnsi="Arial"/>
          <w:b/>
          <w:i/>
          <w:lang w:val="es-PE"/>
        </w:rPr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DIRECCION DE ENTREGA:</w:t>
      </w:r>
      <w:r>
        <w:rPr>
          <w:rFonts w:cs="Arial" w:ascii="Arial" w:hAnsi="Arial"/>
          <w:lang w:val="es-ES"/>
        </w:rPr>
        <w:br/>
        <w:t>Av. Raúl Ferrero Cuadra 13 Esquina con los Sauces – La Molin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PLAZO DE ENTREGA:</w:t>
      </w:r>
      <w:r>
        <w:rPr>
          <w:rFonts w:cs="Arial" w:ascii="Arial" w:hAnsi="Arial"/>
          <w:lang w:val="es-ES"/>
        </w:rPr>
        <w:br/>
        <w:t>La entrega se realizará a los 30 días calendarios contados desde el día siguiente de suscrito el contrato y/u la emisión de la orden de compra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PE"/>
        </w:rPr>
      </w:pPr>
      <w:r>
        <w:rPr>
          <w:rFonts w:cs="Arial" w:ascii="Arial" w:hAnsi="Arial"/>
          <w:b/>
          <w:lang w:val="es-ES"/>
        </w:rPr>
        <w:t>CONFORMIDAD DE LA RECEPCION DE LOS BIENES</w:t>
      </w:r>
      <w:r>
        <w:rPr>
          <w:rFonts w:cs="Arial" w:ascii="Arial" w:hAnsi="Arial"/>
          <w:lang w:val="es-ES"/>
        </w:rPr>
        <w:br/>
        <w:t>Sera otorgada por la unidad de Abastecimiento – Área de Transporte.</w:t>
      </w:r>
    </w:p>
    <w:p>
      <w:pPr>
        <w:pStyle w:val="Normal"/>
        <w:rPr>
          <w:rFonts w:ascii="Arial" w:hAnsi="Arial" w:cs="Arial"/>
          <w:b/>
          <w:b/>
          <w:lang w:val="es-PE"/>
        </w:rPr>
      </w:pPr>
      <w:r>
        <w:rPr>
          <w:rFonts w:cs="Arial" w:ascii="Arial" w:hAnsi="Arial"/>
          <w:b/>
          <w:lang w:val="es-PE"/>
        </w:rPr>
      </w:r>
    </w:p>
    <w:p>
      <w:pPr>
        <w:pStyle w:val="Normal"/>
        <w:rPr>
          <w:rFonts w:ascii="Arial" w:hAnsi="Arial" w:cs="Arial"/>
          <w:b/>
          <w:b/>
          <w:lang w:val="es-PE"/>
        </w:rPr>
      </w:pPr>
      <w:r>
        <w:rPr>
          <w:rFonts w:cs="Arial" w:ascii="Arial" w:hAnsi="Arial"/>
          <w:b/>
          <w:lang w:val="es-P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rrafodelistaCar">
    <w:name w:val="Párrafo de lista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1">
    <w:name w:val="Párrafo de lista1"/>
    <w:basedOn w:val="Normal"/>
    <w:qFormat/>
    <w:pPr>
      <w:ind w:left="708" w:hanging="0"/>
    </w:pPr>
    <w:rPr/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BodyText22">
    <w:name w:val="Body Text 22"/>
    <w:basedOn w:val="Normal"/>
    <w:qFormat/>
    <w:pPr>
      <w:widowControl w:val="false"/>
      <w:overflowPunct w:val="true"/>
      <w:autoSpaceDE w:val="true"/>
      <w:jc w:val="both"/>
      <w:textAlignment w:val="auto"/>
    </w:pPr>
    <w:rPr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5:50:00Z</dcterms:created>
  <dc:creator>Rosa Elena Perez</dc:creator>
  <dc:description/>
  <cp:keywords/>
  <dc:language>en-US</dc:language>
  <cp:lastModifiedBy>Rosa Elena Perez</cp:lastModifiedBy>
  <dcterms:modified xsi:type="dcterms:W3CDTF">2013-10-22T15:55:00Z</dcterms:modified>
  <cp:revision>1</cp:revision>
  <dc:subject/>
  <dc:title/>
</cp:coreProperties>
</file>