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1762680246"/>
      <w:bookmarkStart w:id="4" w:name="__Fieldmark__1_1762680246"/>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62680246"/>
      <w:bookmarkStart w:id="6" w:name="__Fieldmark__2_1762680246"/>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62680246"/>
      <w:bookmarkStart w:id="8" w:name="__Fieldmark__3_1762680246"/>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62680246"/>
      <w:bookmarkStart w:id="10" w:name="__Fieldmark__4_1762680246"/>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62680246"/>
      <w:bookmarkStart w:id="12" w:name="__Fieldmark__5_1762680246"/>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762680246"/>
      <w:bookmarkStart w:id="14" w:name="__Fieldmark__6_1762680246"/>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62680246"/>
      <w:bookmarkStart w:id="16" w:name="__Fieldmark__7_1762680246"/>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762680246"/>
      <w:bookmarkStart w:id="18" w:name="__Fieldmark__8_1762680246"/>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1762680246"/>
      <w:bookmarkStart w:id="20" w:name="__Fieldmark__16_1762680246"/>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1762680246"/>
      <w:bookmarkStart w:id="22" w:name="__Fieldmark__17_1762680246"/>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1762680246"/>
      <w:bookmarkStart w:id="24" w:name="__Fieldmark__18_1762680246"/>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1762680246"/>
      <w:bookmarkStart w:id="26" w:name="__Fieldmark__19_1762680246"/>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1762680246"/>
      <w:bookmarkStart w:id="28" w:name="__Fieldmark__21_1762680246"/>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1762680246"/>
      <w:bookmarkStart w:id="30" w:name="__Fieldmark__22_1762680246"/>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1762680246"/>
      <w:bookmarkStart w:id="32" w:name="__Fieldmark__23_1762680246"/>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1762680246"/>
      <w:bookmarkStart w:id="34" w:name="__Fieldmark__24_1762680246"/>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1762680246"/>
      <w:bookmarkStart w:id="37" w:name="__Fieldmark__25_1762680246"/>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1762680246"/>
      <w:bookmarkStart w:id="40" w:name="__Fieldmark__26_1762680246"/>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1762680246"/>
      <w:bookmarkStart w:id="42" w:name="__Fieldmark__27_1762680246"/>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1762680246"/>
      <w:bookmarkStart w:id="44" w:name="__Fieldmark__28_1762680246"/>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1762680246"/>
      <w:bookmarkStart w:id="46" w:name="__Fieldmark__29_1762680246"/>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1762680246"/>
      <w:bookmarkStart w:id="48" w:name="__Fieldmark__30_1762680246"/>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1762680246"/>
      <w:bookmarkStart w:id="50" w:name="__Fieldmark__31_1762680246"/>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1762680246"/>
      <w:bookmarkStart w:id="53" w:name="__Fieldmark__32_1762680246"/>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1762680246"/>
      <w:bookmarkStart w:id="56" w:name="__Fieldmark__33_1762680246"/>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1762680246"/>
      <w:bookmarkStart w:id="59" w:name="__Fieldmark__34_1762680246"/>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1762680246"/>
      <w:bookmarkStart w:id="61" w:name="__Fieldmark__35_1762680246"/>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1762680246"/>
      <w:bookmarkStart w:id="63" w:name="__Fieldmark__36_1762680246"/>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1762680246"/>
      <w:bookmarkStart w:id="65" w:name="__Fieldmark__37_1762680246"/>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1762680246"/>
      <w:bookmarkStart w:id="67" w:name="__Fieldmark__38_1762680246"/>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03:00Z</dcterms:created>
  <dc:creator>UNICEF</dc:creator>
  <dc:description/>
  <cp:keywords/>
  <dc:language>en-US</dc:language>
  <cp:lastModifiedBy>Natasa Moravcevic</cp:lastModifiedBy>
  <cp:lastPrinted>2014-02-12T12:10:00Z</cp:lastPrinted>
  <dcterms:modified xsi:type="dcterms:W3CDTF">2023-10-04T11:03: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MediaServiceImageTags">
    <vt:lpwstr/>
  </property>
  <property fmtid="{D5CDD505-2E9C-101B-9397-08002B2CF9AE}" pid="13" name="OfficeDivision">
    <vt:lpwstr>4;#Denmark-1200|659a1518-a057-49e4-87e3-a15fb5fd11de</vt:lpwstr>
  </property>
  <property fmtid="{D5CDD505-2E9C-101B-9397-08002B2CF9AE}" pid="14" name="RecipientsEmail">
    <vt:lpwstr/>
  </property>
  <property fmtid="{D5CDD505-2E9C-101B-9397-08002B2CF9AE}" pid="15" name="SD_Author">
    <vt:lpwstr>52;#i:0#.f|membership|pjakobsen@unicef.org,#i:0#.f|membership|pjakobsen@unicef.org,#pjakobsen@unicef.org,#,#Peter Svarrer Jakobsen,#,#Quality Assurance Centre, COPENHAGEN,#Quality Assurance Specialist</vt:lpwstr>
  </property>
  <property fmtid="{D5CDD505-2E9C-101B-9397-08002B2CF9AE}" pid="16" name="SD_Category">
    <vt:lpwstr>Division Procedure</vt:lpwstr>
  </property>
  <property fmtid="{D5CDD505-2E9C-101B-9397-08002B2CF9AE}" pid="17"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8" name="SD_DocumentNumber">
    <vt:lpwstr>DP 039</vt:lpwstr>
  </property>
  <property fmtid="{D5CDD505-2E9C-101B-9397-08002B2CF9AE}" pid="19" name="SD_DocumentTitle">
    <vt:lpwstr>Purchasing pharmaceuticals from wholesalers</vt:lpwstr>
  </property>
  <property fmtid="{D5CDD505-2E9C-101B-9397-08002B2CF9AE}" pid="20" name="SD_DocumentType">
    <vt:lpwstr>Annex</vt:lpwstr>
  </property>
  <property fmtid="{D5CDD505-2E9C-101B-9397-08002B2CF9AE}" pid="21" name="SD_ProcessOwner">
    <vt:lpwstr>6;#Medicines ＆ Nutrition Centre (MNC)|8f3b7079-92a1-4de8-b80b-51224b4386b0</vt:lpwstr>
  </property>
  <property fmtid="{D5CDD505-2E9C-101B-9397-08002B2CF9AE}" pid="22" name="SD_PublicationDate">
    <vt:lpwstr>2016-09-22T00:00:00Z</vt:lpwstr>
  </property>
  <property fmtid="{D5CDD505-2E9C-101B-9397-08002B2CF9AE}" pid="23" name="SD_RevisionNumber">
    <vt:lpwstr>Rev 05</vt:lpwstr>
  </property>
  <property fmtid="{D5CDD505-2E9C-101B-9397-08002B2CF9AE}" pid="24" name="SemaphoreItemMetadata">
    <vt:lpwstr/>
  </property>
  <property fmtid="{D5CDD505-2E9C-101B-9397-08002B2CF9AE}" pid="25" name="SenderEmail">
    <vt:lpwstr/>
  </property>
  <property fmtid="{D5CDD505-2E9C-101B-9397-08002B2CF9AE}" pid="26" name="SystemDTAC">
    <vt:lpwstr/>
  </property>
  <property fmtid="{D5CDD505-2E9C-101B-9397-08002B2CF9AE}" pid="27" name="TaxCatchAll">
    <vt:lpwstr>4;#Denmark-1200|659a1518-a057-49e4-87e3-a15fb5fd11de;#3;#n/a|62fe7219-0ec3-42ac-964d-70ae5d8291bb;#7;#Product technical specifications|f10c73db-43f8-4b9c-bfb0-dcd3ebc4b968</vt:lpwstr>
  </property>
  <property fmtid="{D5CDD505-2E9C-101B-9397-08002B2CF9AE}" pid="28" name="TaxKeyword">
    <vt:lpwstr/>
  </property>
  <property fmtid="{D5CDD505-2E9C-101B-9397-08002B2CF9AE}" pid="29" name="TaxKeywordTaxHTField">
    <vt:lpwstr/>
  </property>
  <property fmtid="{D5CDD505-2E9C-101B-9397-08002B2CF9AE}" pid="30" name="Topic">
    <vt:lpwstr>3;#n/a|62fe7219-0ec3-42ac-964d-70ae5d8291bb</vt:lpwstr>
  </property>
  <property fmtid="{D5CDD505-2E9C-101B-9397-08002B2CF9AE}" pid="31" name="WrittenBy">
    <vt:lpwstr/>
  </property>
  <property fmtid="{D5CDD505-2E9C-101B-9397-08002B2CF9AE}" pid="32" name="display_urn:schemas-microsoft-com:office:office#SD_Author">
    <vt:lpwstr>Peter Svarrer Jakobsen</vt:lpwstr>
  </property>
  <property fmtid="{D5CDD505-2E9C-101B-9397-08002B2CF9AE}" pid="33" name="ga975397408f43e4b84ec8e5a598e523">
    <vt:lpwstr>Denmark-1200|659a1518-a057-49e4-87e3-a15fb5fd11de</vt:lpwstr>
  </property>
  <property fmtid="{D5CDD505-2E9C-101B-9397-08002B2CF9AE}" pid="34"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5" name="h6a71f3e574e4344bc34f3fc9dd20054">
    <vt:lpwstr>n/a|62fe7219-0ec3-42ac-964d-70ae5d8291bb</vt:lpwstr>
  </property>
  <property fmtid="{D5CDD505-2E9C-101B-9397-08002B2CF9AE}" pid="36" name="j048a4f9aaad4a8990a1d5e5f53cb451">
    <vt:lpwstr/>
  </property>
  <property fmtid="{D5CDD505-2E9C-101B-9397-08002B2CF9AE}" pid="37" name="j169e817e0ee4eb8974e6fc4a2762909">
    <vt:lpwstr/>
  </property>
  <property fmtid="{D5CDD505-2E9C-101B-9397-08002B2CF9AE}" pid="38" name="jc0b285a1b684d18b78b147a8a6a890f">
    <vt:lpwstr>Medicines ＆ Nutrition Centre (MNC)|8f3b7079-92a1-4de8-b80b-51224b4386b0</vt:lpwstr>
  </property>
  <property fmtid="{D5CDD505-2E9C-101B-9397-08002B2CF9AE}" pid="39" name="k8c968e8c72a4eda96b7e8fdbe192be2">
    <vt:lpwstr/>
  </property>
  <property fmtid="{D5CDD505-2E9C-101B-9397-08002B2CF9AE}" pid="40" name="lcf76f155ced4ddcb4097134ff3c332f">
    <vt:lpwstr/>
  </property>
  <property fmtid="{D5CDD505-2E9C-101B-9397-08002B2CF9AE}" pid="41" name="mda26ace941f4791a7314a339fee829c">
    <vt:lpwstr>Product technical specifications|f10c73db-43f8-4b9c-bfb0-dcd3ebc4b968</vt:lpwstr>
  </property>
</Properties>
</file>