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ANNEX A</w:t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Schedule of Requirement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13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502"/>
        <w:gridCol w:w="5715"/>
        <w:gridCol w:w="772"/>
        <w:gridCol w:w="1005"/>
      </w:tblGrid>
      <w:tr>
        <w:trPr>
          <w:trHeight w:val="56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Item no.</w:t>
            </w:r>
          </w:p>
        </w:tc>
        <w:tc>
          <w:tcPr>
            <w:tcW w:w="1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MINIMUM ACCEPTABLE SPECIFICATIONS</w:t>
            </w:r>
          </w:p>
        </w:tc>
        <w:tc>
          <w:tcPr>
            <w:tcW w:w="7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Qty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UoM</w:t>
            </w:r>
          </w:p>
        </w:tc>
      </w:tr>
      <w:tr>
        <w:trPr>
          <w:trHeight w:val="269" w:hRule="atLeast"/>
        </w:trPr>
        <w:tc>
          <w:tcPr>
            <w:tcW w:w="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5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igh quality Short Sleeved Shirts (Adults)</w:t>
            </w:r>
          </w:p>
        </w:tc>
        <w:tc>
          <w:tcPr>
            <w:tcW w:w="5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  <w:tr>
        <w:trPr>
          <w:trHeight w:val="1950" w:hRule="atLeast"/>
        </w:trPr>
        <w:tc>
          <w:tcPr>
            <w:tcW w:w="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igh-quality Long-Sleeved Shirts (Adult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UNHCR crested T shirts (adults) (Blue=200(Blue on UNHCR logo), Black=200, White=200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FF0000"/>
              </w:rPr>
            </w:pPr>
            <w:r>
              <w:rPr>
                <w:rFonts w:eastAsia="Times New Roman" w:cs="Calibri"/>
                <w:color w:val="FF0000"/>
              </w:rPr>
              <w:t>{M=200, L=200, XL=180, XXL=20}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[Round neck, V-neck] (long sleeve 300) (Short sleeve 300)</w:t>
            </w:r>
          </w:p>
        </w:tc>
        <w:tc>
          <w:tcPr>
            <w:tcW w:w="5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  <w:tr>
        <w:trPr>
          <w:trHeight w:val="269" w:hRule="atLeast"/>
        </w:trPr>
        <w:tc>
          <w:tcPr>
            <w:tcW w:w="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igh-quality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</w:rPr>
              <w:t>T shirts (Teenagers &amp; children)</w:t>
            </w:r>
            <w:r>
              <w:rPr>
                <w:rFonts w:cs="Calibri"/>
                <w:color w:val="000000"/>
              </w:rPr>
              <w:t xml:space="preserve"> - (Blue=200, black=200) [Round neck, V-neck]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0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  <w:tr>
        <w:trPr>
          <w:trHeight w:val="269" w:hRule="atLeast"/>
        </w:trPr>
        <w:tc>
          <w:tcPr>
            <w:tcW w:w="8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Color:  </w:t>
            </w:r>
            <w:r>
              <w:rPr>
                <w:rFonts w:eastAsia="Times New Roman" w:cs="Calibri"/>
                <w:b/>
                <w:bCs/>
                <w:color w:val="4472C4"/>
              </w:rPr>
              <w:t>Blue, white, black (Adults and children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mposition: Cotton 100%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Description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und neck &amp; V-Neck, Long sleeve and short sleev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Visibility: The Logo should be embroidered not printed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Roboto" w:ascii="Roboto" w:hAnsi="Roboto"/>
                <w:sz w:val="21"/>
                <w:szCs w:val="21"/>
                <w:shd w:fill="FFFFFF" w:val="clear"/>
              </w:rPr>
              <w:t>Material:</w:t>
            </w:r>
            <w:r>
              <w:rPr>
                <w:rFonts w:cs="Roboto" w:ascii="Roboto" w:hAnsi="Roboto"/>
                <w:color w:val="8F9397"/>
                <w:sz w:val="21"/>
                <w:szCs w:val="21"/>
                <w:shd w:fill="FFFFFF" w:val="clear"/>
              </w:rPr>
              <w:t> 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00% cotton with round neck, V-neck, and polo options.</w:t>
            </w:r>
            <w:r>
              <w:rPr>
                <w:rFonts w:cs="Roboto" w:ascii="Roboto" w:hAnsi="Roboto"/>
                <w:sz w:val="21"/>
                <w:szCs w:val="21"/>
              </w:rPr>
              <w:br/>
            </w:r>
            <w:r>
              <w:rPr>
                <w:rStyle w:val="StrongEmphasis"/>
                <w:rFonts w:cs="Roboto" w:ascii="Roboto" w:hAnsi="Roboto"/>
                <w:sz w:val="21"/>
                <w:szCs w:val="21"/>
                <w:shd w:fill="FFFFFF" w:val="clear"/>
              </w:rPr>
              <w:t>Finishing: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 Full-color printing in front with back print op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Artwork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Front</w:t>
            </w:r>
            <w:r>
              <w:rPr>
                <w:rFonts w:eastAsia="Times New Roman" w:cs="Calibri"/>
                <w:color w:val="000000"/>
              </w:rPr>
              <w:t xml:space="preserve">: Horizontal English visibility </w:t>
            </w:r>
            <w:r>
              <w:rPr>
                <w:rFonts w:eastAsia="Times New Roman" w:cs="Calibri"/>
                <w:b/>
                <w:bCs/>
                <w:color w:val="4472C4"/>
              </w:rPr>
              <w:t>#WithRefugees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ck</w:t>
            </w:r>
            <w:r>
              <w:rPr>
                <w:rFonts w:eastAsia="Times New Roman" w:cs="Calibri"/>
                <w:color w:val="000000"/>
              </w:rPr>
              <w:t xml:space="preserve">: Vertical English visibility </w:t>
            </w:r>
            <w:r>
              <w:rPr>
                <w:rFonts w:eastAsia="Times New Roman" w:cs="Calibri"/>
                <w:b/>
                <w:bCs/>
                <w:color w:val="4472C4"/>
              </w:rPr>
              <w:t>World Refugee Day, 20 Ju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78740</wp:posOffset>
                      </wp:positionV>
                      <wp:extent cx="1535430" cy="8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9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b/>
                <w:bCs/>
                <w:color w:val="000000"/>
              </w:rPr>
              <w:t>Color Logo</w:t>
            </w:r>
            <w:r>
              <w:rPr>
                <w:rFonts w:eastAsia="Times New Roman" w:cs="Calibri"/>
                <w:color w:val="000000"/>
              </w:rPr>
              <w:t xml:space="preserve">: Blue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4472C4"/>
              </w:rPr>
            </w:pPr>
            <w:r>
              <w:rPr>
                <w:rFonts w:eastAsia="Times New Roman" w:cs="Calibri"/>
                <w:color w:val="000000"/>
              </w:rPr>
              <w:t xml:space="preserve">T-shirt: </w:t>
            </w:r>
            <w:r>
              <w:rPr>
                <w:rFonts w:eastAsia="Times New Roman" w:cs="Calibri"/>
                <w:b/>
                <w:bCs/>
                <w:color w:val="4472C4"/>
              </w:rPr>
              <w:t>UNHCR blue (Pantone 300 C) background with designs in Pantone White,</w:t>
            </w:r>
            <w:r>
              <w:rPr>
                <w:rFonts w:eastAsia="Times New Roman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4472C4"/>
              </w:rPr>
              <w:t xml:space="preserve">Pantone Black fabric background with designs in Pantone White, Pantone White background with designs in Pantone Blu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Front: Do not add the UNHCR logo, use only the </w:t>
            </w:r>
            <w:r>
              <w:rPr>
                <w:rFonts w:eastAsia="Times New Roman" w:cs="Calibri"/>
                <w:b/>
                <w:bCs/>
                <w:color w:val="000000"/>
                <w:highlight w:val="yellow"/>
              </w:rPr>
              <w:t xml:space="preserve">World Refugee Day logo on the left-hand side for the front shirt and </w:t>
            </w:r>
            <w:r>
              <w:rPr>
                <w:rFonts w:eastAsia="Times New Roman" w:cs="Calibri"/>
                <w:b/>
                <w:bCs/>
                <w:color w:val="4472C4"/>
                <w:highlight w:val="yellow"/>
              </w:rPr>
              <w:t>#WithRefugees</w:t>
            </w:r>
            <w:r>
              <w:rPr>
                <w:rFonts w:eastAsia="Times New Roman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highlight w:val="yellow"/>
              </w:rPr>
              <w:t>below the logo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Back: </w:t>
            </w:r>
            <w:r>
              <w:rPr>
                <w:rFonts w:eastAsia="Times New Roman" w:cs="Calibri"/>
                <w:color w:val="000000"/>
              </w:rPr>
              <w:t xml:space="preserve">Vertical English visibility </w:t>
            </w:r>
            <w:r>
              <w:rPr>
                <w:rFonts w:eastAsia="Times New Roman" w:cs="Calibri"/>
                <w:b/>
                <w:bCs/>
                <w:color w:val="4472C4"/>
              </w:rPr>
              <w:t>World Refugee Day, 20 Ju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ack features the WRD message in Proxima Nova.</w:t>
            </w:r>
          </w:p>
        </w:tc>
        <w:tc>
          <w:tcPr>
            <w:tcW w:w="5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1950" cy="1619250"/>
                  <wp:effectExtent l="0" t="0" r="0" b="0"/>
                  <wp:docPr id="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619125</wp:posOffset>
                      </wp:positionV>
                      <wp:extent cx="1268095" cy="2374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  <w:t>#WithRefuge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18.7pt;mso-wrap-distance-left:9.05pt;mso-wrap-distance-right:9.05pt;mso-wrap-distance-top:0pt;mso-wrap-distance-bottom:0pt;margin-top:48.75pt;mso-position-vertical-relative:text;margin-left:1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  <w:t>#WithRefuge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573405</wp:posOffset>
                      </wp:positionV>
                      <wp:extent cx="11137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  <w:t>World Refugee 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  <w:t>20 Ju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27.7pt;mso-wrap-distance-left:9.05pt;mso-wrap-distance-right:9.05pt;mso-wrap-distance-top:0pt;mso-wrap-distance-bottom:0pt;margin-top:45.15pt;mso-position-vertical-relative:text;margin-left:13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  <w:t>World Refugee D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  <w:t>20 Ju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0495" cy="108521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color w:val="0070C0"/>
                <w:lang w:val="en-US" w:eastAsia="en-US"/>
              </w:rPr>
            </w:pPr>
            <w:r>
              <w:rPr>
                <w:rFonts w:cs="Calibri"/>
                <w:b/>
                <w:bCs/>
                <w:color w:val="0070C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90550</wp:posOffset>
                      </wp:positionV>
                      <wp:extent cx="274320" cy="300355"/>
                      <wp:effectExtent l="8890" t="9525" r="8890" b="8255"/>
                      <wp:wrapNone/>
                      <wp:docPr id="6" name="Ink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0024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5" coordorigin="1,1" coordsize="713,784" path="m83,463c93,464,101,471,112,466c178,436,272,387,320,364c334,357,354,351,370,353c385,355,395,366,402,380c406,389,407,403,409,412c412,429,414,448,413,465c411,533,400,632,356,690c354,693,352,695,350,698c349,699,346,699,345,700c344,700,344,700,343,700c343,699,341,699,341,698c340,696,339,696,339,695c338,693,337,690,337,687c336,682,335,678,335,673c333,614,373,506,420,479c423,477,423,484,426,482c422,491,420,499,415,507c409,516,396,532,387,535c385,535,386,536,384,536c380,537,377,537,373,536c356,532,361,492,361,485c361,475,361,465,361,454c356,458,351,458,346,463c342,467,340,472,336,476c330,481,324,485,318,490c317,491,316,490,315,491c308,487,302,491,296,485c288,477,284,465,278,456c270,445,266,434,256,424c250,418,244,414,237,410c230,406,224,403,216,401c210,399,205,398,199,397c150,390,108,425,69,449c51,461,36,469,20,481c14,485,6,492,3,497c-1,503,4,510,3,515c3,515,3,516,3,516c8,519,7,523,13,526c43,541,56,528,88,524c90,524,92,525,94,525c94,526,97,526,97,527c97,528,100,528,100,529c100,531,102,531,102,532c103,535,105,537,106,540c113,570,111,619,111,646c111,685,105,735,121,772c126,783,132,778,136,783c137,783,138,783,138,782c143,776,149,774,155,766c170,745,182,724,191,699c209,650,219,604,239,556c249,533,263,511,262,485c261,473,254,461,245,454c236,446,222,444,211,442c197,439,187,441,173,443c154,446,137,456,120,463c107,468,96,478,83,480c67,483,67,471,58,469c58,465,56,461,57,457c62,432,71,417,99,411c106,409,114,411,121,410c158,405,178,395,204,365c217,350,225,333,238,319c247,309,262,294,273,289c277,287,281,286,285,284c288,283,292,288,295,287c301,302,306,305,307,326c308,351,302,376,294,400c288,418,278,423,266,435c270,438,276,447,282,450c318,467,344,457,376,433c397,417,416,392,438,380c439,379,439,379,441,378c442,377,443,378,444,377c447,375,457,378,460,375c461,374,461,374,462,373c465,370,463,364,466,361c469,358,470,355,474,352c478,349,484,350,488,348c497,354,503,353,513,363c541,391,555,437,585,462c586,463,586,464,587,465c590,467,595,468,599,469c602,470,607,465,609,465c609,465,624,459,626,457c627,456,627,456,628,455c629,454,629,452,630,451c632,449,625,447,627,445c606,487,588,533,558,570c555,571,553,571,550,572c533,538,530,513,527,474c525,441,519,414,510,382c510,383,508,384,508,384c506,395,503,404,502,415c501,429,508,454,501,465c499,468,492,467,491,469c490,470,480,472,478,474c476,476,476,476,474,479c435,524,405,573,363,615c348,631,329,638,309,628c294,620,287,603,283,587c267,523,273,445,275,382c276,362,276,357,278,345c280,384,278,421,291,458c298,477,311,497,320,514c329,531,336,545,357,547c376,549,385,532,402,529c416,526,428,533,442,531c455,530,461,526,471,518c476,514,481,506,486,501c489,499,496,496,497,494c498,492,499,491,500,490c506,475,504,474,508,450c513,419,518,386,523,356c525,385,523,415,528,443c529,449,536,459,536,461c536,461,536,462,536,462c545,454,535,475,557,448c587,410,608,365,643,332c656,320,664,326,677,320c691,340,695,340,702,369c710,404,714,439,712,474c710,505,688,535,666,554c653,565,633,576,616,576c606,576,596,570,588,564c579,557,574,544,569,534c558,514,549,491,545,469c532,399,530,326,516,257c513,237,510,225,504,210c502,234,498,258,498,282c498,302,502,321,506,341c506,341,506,342,506,342c517,337,500,350,522,333c527,329,530,319,537,320c542,321,543,322,546,324c550,327,547,334,549,339c554,353,555,370,555,385c556,444,553,506,552,565c559,546,563,524,575,507c579,501,592,488,598,489c600,489,604,489,605,490c611,499,602,472,617,508c624,525,629,575,632,593c645,563,648,548,651,515c653,492,652,490,651,489c648,485,646,484,644,481c638,473,627,474,617,473c570,468,539,495,498,512c476,521,453,526,430,520c410,515,404,498,395,482c392,478,391,474,389,469c386,472,383,470,379,474c372,482,364,494,357,502c340,521,320,542,299,555c271,572,245,560,228,535c206,503,207,463,191,429c186,418,179,398,171,392c170,392,169,390,169,390c167,389,165,388,162,387c161,387,155,387,155,388c152,392,150,394,147,398c140,410,133,454,129,469c124,489,120,509,115,529c111,533,110,533,109,525c108,491,105,455,122,424c127,415,137,399,146,396c147,395,147,395,149,395c163,392,169,400,175,412c179,420,181,430,182,439c183,449,183,460,184,470c183,469,182,429,177,435c166,448,173,436,163,477c161,491,160,496,159,505c155,492,152,465,143,455c142,454,142,453,141,452c140,452,139,450,139,450c138,449,138,449,136,448c134,447,130,447,128,449c125,453,122,454,120,458c108,475,98,502,92,515c91,516,92,517,91,518c91,519,92,519,92,520c103,514,115,507,127,501c140,495,151,491,166,493c172,494,177,498,182,499c188,500,193,502,199,503c186,493,180,493,171,475c161,454,164,431,159,409c157,401,153,389,150,384c149,383,148,383,148,382c147,381,144,381,144,380c144,380,143,380,143,380c135,388,138,376,123,398c109,418,83,536,53,543c53,543,52,545,51,545c51,545,50,547,49,547c46,548,44,547,42,547c36,548,40,533,34,531c36,524,25,510,32,510c33,510,32,507,33,507c34,507,34,506,36,506c47,503,72,521,89,519c98,518,106,514,114,511c142,499,162,477,188,462c202,454,215,444,231,440c254,434,269,445,279,466c288,484,288,510,287,530c287,534,286,556,283,565c279,579,269,579,262,588c252,582,245,584,236,573c192,521,188,448,170,385c159,415,158,429,156,460c154,505,155,532,148,570c147,576,131,625,128,623c126,622,126,627,125,626c114,617,114,613,110,591c107,552,106,530,106,499c117,519,123,539,147,546c150,547,153,548,156,548c168,550,178,544,188,539c194,536,200,528,205,524c254,479,278,412,332,371c340,365,354,357,363,355c368,354,373,354,377,354c383,354,386,355,391,357c401,361,406,368,412,378c423,397,429,422,433,443c441,482,453,498,448,537c448,538,445,537,445,538c445,542,438,541,436,545c435,547,431,551,429,555c425,562,418,565,413,570c401,554,394,540,385,517c381,507,377,482,370,477c369,476,369,474,368,474c367,473,367,474,365,473c363,472,362,473,359,473c359,473,355,479,354,480c351,483,353,493,351,495c352,495,352,501,353,502c375,515,365,509,402,498c416,494,427,489,442,490c446,490,453,492,457,494c481,504,493,528,512,544c519,550,528,559,538,561c549,564,559,559,567,554c574,550,577,542,582,536c596,516,604,494,616,474c621,466,633,445,644,446c645,446,648,449,649,449c654,449,659,464,665,459c666,458,666,458,667,457c670,453,670,446,671,441c675,425,674,410,675,394c662,444,649,502,632,551c627,566,615,587,599,592c575,599,571,571,550,567c542,565,539,569,534,570c532,570,533,572,531,573c517,582,506,598,492,608c481,616,467,628,455,630c446,631,436,617,430,624c429,625,429,625,428,626c426,629,430,631,428,636c423,651,441,682,446,692c447,693,446,694,447,695c448,697,450,698,451,699c456,695,462,701,468,692c482,672,482,659,491,640c493,636,514,592,518,597c526,606,522,586,527,612c526,619,525,627,524,634c523,633,524,638,523,637c523,637,520,640,520,639c518,636,514,639,512,635c507,626,506,615,501,606c500,604,499,597,497,595c496,593,495,593,493,591c486,583,477,583,468,576c445,557,425,539,401,522c388,513,374,504,365,491c360,485,362,478,359,472c359,472,360,462,361,462c362,462,362,460,363,460c364,460,365,458,366,459c371,464,367,454,382,470c404,493,406,523,426,547c432,554,438,552,443,557c457,549,464,547,484,534c499,525,518,510,536,502c548,496,572,491,583,500c597,512,596,514,610,538c624,562,621,563,634,574c638,578,642,577,647,579c650,580,655,579,658,580c658,580,663,578,663,578c672,565,681,567,676,546c670,523,651,512,628,512c601,512,577,527,551,533c539,536,533,537,523,536c519,536,516,536,512,535c494,532,481,516,470,503c440,467,425,414,412,372c379,259,353,145,311,35c304,18,290,11,277,1c270,6,260,-1,254,8c248,18,240,41,237,51c223,97,215,151,212,199c208,275,221,384,198,460c197,463,194,466,193,469c190,478,178,479,177,488c177,491,177,494,178,497c180,501,184,501,185,504c205,543,236,587,269,616c292,637,323,643,353,635c400,622,429,580,458,544c473,526,481,514,496,500c503,494,512,492,519,486c539,470,542,460,555,434c564,415,568,392,583,377c583,377,586,373,587,373c595,372,587,370,598,381c630,415,601,474,602,521c604,510,614,449,616,451c619,454,614,454,623,461c627,507,628,531,626,566c634,553,628,519,642,525c647,527,644,534,649,535c666,540,647,571,653,587c655,594,662,599,663,601c664,599,665,600,666,598c669,588,672,580,676,567c683,543,703,502,693,480c691,476,688,474,686,470c685,469,684,469,683,468c676,461,663,459,653,458c621,454,596,481,574,500c565,508,557,518,546,523c535,528,534,524,526,519c525,518,525,517,524,516c521,514,524,508,522,505c523,542,519,589,531,625c533,632,539,634,540,638c550,635,555,638,567,631c573,628,589,619,590,613c590,611,588,607,588,606c588,605,586,605,586,604c586,603,584,603,584,602c584,601,582,601,582,600c582,600,578,599,578,599c561,574,542,550,531,521c512,473,500,424,481,376c472,354,454,337,431,332c410,327,389,333,370,340c286,369,238,445,170,498c166,501,167,501,162,504c160,505,159,505,156,504c156,504,152,501,152,501c151,498,151,497,150,494c141,471,153,453,153,432c159,447,166,465,172,481c176,493,179,503,185,515c186,516,186,516,187,518c188,521,191,520,192,522c194,521,194,524,195,523c211,516,206,522,221,502c240,477,249,448,264,422c279,395,306,358,335,347c340,345,343,344,349,344c351,344,353,346,355,346c358,346,360,350,363,350c368,360,373,363,376,377c384,409,380,441,383,472c385,489,392,501,398,515c399,514,399,517,401,516c406,514,412,517,416,510c425,493,425,469,432,450c435,443,433,431,441,430c455,428,444,433,462,443c473,449,486,457,498,463e" stroked="t" o:allowincell="t" style="position:absolute;margin-left:162.4pt;margin-top:46.5pt;width:21.55pt;height:23.6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540385</wp:posOffset>
                      </wp:positionV>
                      <wp:extent cx="517525" cy="201295"/>
                      <wp:effectExtent l="36830" t="36830" r="35560" b="35560"/>
                      <wp:wrapNone/>
                      <wp:docPr id="7" name="Ink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680" cy="201240"/>
                              </a:xfrm>
                              <a:prstGeom prst="rect">
                                <a:avLst/>
                              </a:prstGeom>
                              <a:noFill/>
                              <a:ln cap="rnd" w="71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7" coordsize="1236,359" path="m256,230c256,164,252,94,258,30c259,18,270,8,272,1c272,1,275,2,275,0c278,4,286,4,289,10c295,20,300,32,304,44c318,87,321,135,325,179c329,216,323,267,337,303c339,307,340,310,342,314c342,315,346,316,346,317c347,318,349,318,349,319c350,319,350,319,351,319c357,316,364,318,373,311c383,303,391,294,400,284c418,265,433,243,451,224c512,160,592,103,659,46c672,35,687,35,696,31c697,31,697,31,698,31c699,36,705,38,706,43c707,51,708,60,708,70c709,93,709,117,707,140c706,160,699,183,687,199c679,210,671,217,656,211c649,208,646,201,641,194c632,181,630,165,627,149c624,135,623,121,618,108c613,94,609,84,602,73c592,57,573,49,555,48c539,47,519,55,505,63c476,79,458,109,437,133c429,142,422,152,414,160c378,197,330,209,280,213c213,218,146,212,79,218c58,220,33,226,13,219c4,216,4,208,0,205c1,204,1,201,3,199c5,197,8,194,11,192c25,181,37,175,54,169c105,151,160,162,212,170c229,172,245,176,262,176c273,176,283,175,294,173c365,159,428,122,500,108c574,93,625,115,679,159c713,187,738,183,782,178c800,176,819,174,836,168c863,158,873,140,890,117c898,107,906,99,915,90c915,92,919,91,920,94c920,95,922,96,922,96c923,104,922,112,924,123c925,131,928,140,929,147c930,146,935,150,937,148c948,140,954,130,964,120c973,111,982,110,985,98c985,97,982,97,982,96c983,93,982,80,982,77c983,77,984,75,985,75c993,80,1001,82,1008,91c1018,105,1024,122,1033,137c1041,150,1049,167,1058,178c1059,179,1059,179,1060,180c1061,181,1065,180,1066,181c1067,167,1077,148,1071,133c1066,121,1060,120,1048,120c1044,120,1039,125,1034,127c1021,132,1010,143,999,152c961,183,928,217,888,244c851,269,813,292,770,303c760,306,749,306,739,307c732,307,725,306,718,306c759,294,801,277,844,268c881,260,908,286,944,289c972,291,987,270,995,244c998,236,997,227,999,219c1002,236,1000,269,1021,278c1030,282,1037,276,1041,273c1049,267,1052,255,1059,247c1023,268,998,282,956,276c931,272,908,260,888,246c827,205,770,162,705,128c645,97,581,74,516,57c428,34,338,27,248,30c223,31,194,41,179,61c166,78,169,104,185,117c196,125,211,128,224,131c275,144,328,144,379,150c444,157,514,170,573,198c603,212,623,252,612,283c606,299,593,308,579,316c532,343,484,331,435,314c355,286,286,271,203,248c200,247,199,245,197,244c196,244,197,241,196,241c327,249,457,265,588,282c803,311,1020,333,1235,358e" stroked="t" o:allowincell="t" style="position:absolute;margin-left:70.1pt;margin-top:42.55pt;width:40.7pt;height:15.8pt;mso-wrap-style:none;v-text-anchor:middle">
                      <v:fill o:detectmouseclick="t" on="false"/>
                      <v:stroke color="black" weight="71640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709295</wp:posOffset>
                      </wp:positionV>
                      <wp:extent cx="238125" cy="157480"/>
                      <wp:effectExtent l="36830" t="36195" r="35560" b="36195"/>
                      <wp:wrapNone/>
                      <wp:docPr id="8" name="Ink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57320"/>
                              </a:xfrm>
                              <a:prstGeom prst="rect">
                                <a:avLst/>
                              </a:prstGeom>
                              <a:noFill/>
                              <a:ln cap="rnd" w="71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8" coordsize="463,236" path="m51,58c50,73,48,86,44,100c43,104,42,107,41,110c40,113,38,116,36,119c34,122,31,126,28,129c26,131,22,135,19,135c17,135,16,134,15,134c13,134,13,132,12,132c11,132,9,130,9,130c8,129,9,127,8,126c6,120,3,107,0,97c0,105,0,112,1,119c1,123,2,127,3,131c4,136,7,143,10,146c10,146,12,148,12,148c13,149,13,149,15,150c19,152,23,148,26,147c36,142,49,110,50,108c69,73,88,35,122,12c123,11,127,11,129,10c133,8,138,9,142,10c148,11,152,14,158,15c161,16,164,17,167,17c179,18,189,14,201,10c209,7,218,3,226,2c235,1,241,1,248,2c250,2,251,2,252,3c254,4,255,5,257,6c259,7,263,10,264,12c266,15,267,18,268,21c274,36,275,53,277,69c278,77,278,84,280,92c282,98,284,103,286,109c290,118,295,127,302,134c303,135,304,137,306,138c307,139,308,139,310,140c311,140,313,141,314,141c316,141,320,140,322,139c330,133,338,123,345,115c347,113,348,110,350,108c355,103,359,99,365,96c371,93,377,92,382,89c384,88,387,87,389,85c391,84,392,81,394,79c397,77,397,75,399,73c400,72,402,71,403,70c404,69,406,67,407,67c412,66,411,66,415,68c416,69,416,70,417,71c418,72,419,74,420,75c421,78,420,81,421,84c421,86,422,87,422,89c422,70,422,32,422,24c423,28,423,33,425,37c427,43,431,49,435,54c438,59,442,62,446,67c452,75,457,84,460,94c461,97,462,102,462,105c463,113,462,124,459,132c457,137,454,141,452,146c440,174,424,196,406,221c405,222,404,224,403,225c399,229,393,234,388,235c384,236,384,235,381,234c379,233,379,233,378,232c376,231,376,231,375,229c374,227,373,226,372,224c371,223,371,222,371,220c371,218,370,217,370,216c366,183,369,147,370,113c370,105,371,97,371,89e" stroked="t" o:allowincell="t" style="position:absolute;margin-left:166.05pt;margin-top:55.85pt;width:18.7pt;height:12.35pt;mso-wrap-style:none;v-text-anchor:middle">
                      <v:fill o:detectmouseclick="t" on="false"/>
                      <v:stroke color="black" weight="71640" joinstyle="miter" endcap="round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133090" cy="2077085"/>
                  <wp:effectExtent l="0" t="0" r="0" b="0"/>
                  <wp:docPr id="9" name="Google Shape;161;p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oogle Shape;161;p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                       </w:t>
            </w:r>
            <w:r>
              <w:rPr>
                <w:rFonts w:cs="Calibri"/>
                <w:b/>
                <w:bCs/>
              </w:rPr>
              <w:t>Front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otal =100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5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Rubik;Cambria" w:hAnsi="Rubik;Cambria" w:eastAsia="Times New Roman" w:cs="Rubik;Cambria"/>
                <w:sz w:val="21"/>
                <w:szCs w:val="21"/>
              </w:rPr>
            </w:pPr>
            <w:r>
              <w:rPr>
                <w:rFonts w:eastAsia="Times New Roman" w:cs="Rubik;Cambria" w:ascii="Rubik;Cambria" w:hAnsi="Rubik;Cambria"/>
                <w:sz w:val="21"/>
                <w:szCs w:val="21"/>
              </w:rPr>
              <w:t>The maximum branding area on the front is </w:t>
            </w:r>
            <w:r>
              <w:rPr>
                <w:rFonts w:eastAsia="Times New Roman" w:cs="Rubik;Cambria" w:ascii="Rubik;Cambria" w:hAnsi="Rubik;Cambria"/>
                <w:b/>
                <w:bCs/>
                <w:sz w:val="21"/>
                <w:szCs w:val="21"/>
              </w:rPr>
              <w:t>140mm x 60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ubik;Cambria" w:hAnsi="Rubik;Cambria" w:eastAsia="Times New Roman" w:cs="Rubik;Cambria"/>
                <w:sz w:val="21"/>
                <w:szCs w:val="21"/>
              </w:rPr>
            </w:pPr>
            <w:r>
              <w:rPr>
                <w:rFonts w:eastAsia="Times New Roman" w:cs="Rubik;Cambria" w:ascii="Rubik;Cambria" w:hAnsi="Rubik;Cambria"/>
                <w:sz w:val="21"/>
                <w:szCs w:val="21"/>
              </w:rPr>
              <w:t>Can be branded with embroidery or heat transf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Artwork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Front: </w:t>
            </w:r>
            <w:r>
              <w:rPr>
                <w:rFonts w:eastAsia="Times New Roman" w:cs="Calibri"/>
                <w:b/>
                <w:bCs/>
                <w:color w:val="4472C4"/>
              </w:rPr>
              <w:t>World Refugee D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Writeup alignment: Front: center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lor: Blue, Black, Whi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ogo colour: Blue, whi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0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847725</wp:posOffset>
                      </wp:positionV>
                      <wp:extent cx="1188085" cy="5016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72C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72C4"/>
                                    </w:rPr>
                                    <w:t>World Refugee D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55pt;height:39.5pt;mso-wrap-distance-left:9.05pt;mso-wrap-distance-right:9.05pt;mso-wrap-distance-top:0pt;mso-wrap-distance-bottom:0pt;margin-top:66.75pt;mso-position-vertical-relative:text;margin-left:6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4472C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72C4"/>
                              </w:rPr>
                              <w:t>World Refugee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0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  <w:tr>
        <w:trPr>
          <w:trHeight w:val="269" w:hRule="atLeast"/>
        </w:trPr>
        <w:tc>
          <w:tcPr>
            <w:tcW w:w="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5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</w:rPr>
              <w:t>World Refugee Day Wall banners (8ft x 6ft) with pole pocket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ubik;Cambria" w:hAnsi="Rubik;Cambria" w:eastAsia="Times New Roman" w:cs="Rubik;Cambria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Rubik;Cambria" w:ascii="Rubik;Cambria" w:hAnsi="Rubik;Cambria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esign will be shared before printing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NOTES:  </w:t>
      </w:r>
    </w:p>
    <w:p>
      <w:pPr>
        <w:pStyle w:val="CommentText"/>
        <w:numPr>
          <w:ilvl w:val="0"/>
          <w:numId w:val="2"/>
        </w:numPr>
        <w:spacing w:before="0" w:after="0"/>
        <w:rPr/>
      </w:pPr>
      <w:r>
        <w:rPr/>
        <w:t>For the sizes: The selected supplier shall be required to schedule a visit to the UNHCR offices to take actual measurements.</w:t>
      </w:r>
    </w:p>
    <w:p>
      <w:pPr>
        <w:pStyle w:val="CommentText"/>
        <w:numPr>
          <w:ilvl w:val="0"/>
          <w:numId w:val="2"/>
        </w:numPr>
        <w:spacing w:before="0" w:after="0"/>
        <w:rPr/>
      </w:pPr>
      <w:r>
        <w:rPr/>
        <w:t>UNHCR shall provide the sample logos with dimensions for reference (UNHCR logo) to the selected bidder.</w:t>
      </w:r>
    </w:p>
    <w:p>
      <w:pPr>
        <w:pStyle w:val="CommentText"/>
        <w:numPr>
          <w:ilvl w:val="0"/>
          <w:numId w:val="2"/>
        </w:numPr>
        <w:rPr/>
      </w:pPr>
      <w:r>
        <w:rPr/>
        <w:t xml:space="preserve">Participating bidders </w:t>
      </w:r>
      <w:r>
        <w:rPr>
          <w:b/>
          <w:bCs/>
          <w:u w:val="single"/>
        </w:rPr>
        <w:t>are required to provide samples</w:t>
      </w:r>
      <w:r>
        <w:rPr/>
        <w:t xml:space="preserve"> of their offered products which will be part of the evaluation.</w:t>
      </w:r>
    </w:p>
    <w:p>
      <w:pPr>
        <w:pStyle w:val="CommentText"/>
        <w:numPr>
          <w:ilvl w:val="0"/>
          <w:numId w:val="2"/>
        </w:numPr>
        <w:rPr/>
      </w:pPr>
      <w:r>
        <w:rPr/>
        <w:t xml:space="preserve">Participating bidders may provide offers for all or selected items only (partial offer is accepted). </w:t>
      </w:r>
    </w:p>
    <w:p>
      <w:pPr>
        <w:pStyle w:val="CommentText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0656"/>
      </w:tblGrid>
      <w:tr>
        <w:trPr>
          <w:trHeight w:val="216" w:hRule="atLeast"/>
        </w:trPr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DELIVERY TERMS</w:t>
            </w:r>
          </w:p>
        </w:tc>
      </w:tr>
      <w:tr>
        <w:trPr>
          <w:trHeight w:val="391" w:hRule="atLeast"/>
        </w:trPr>
        <w:tc>
          <w:tcPr>
            <w:tcW w:w="3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Applicable INCOTERMS: </w:t>
            </w:r>
          </w:p>
        </w:tc>
        <w:tc>
          <w:tcPr>
            <w:tcW w:w="10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3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Final Delivery Place: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06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6"/>
      <w:type w:val="nextPage"/>
      <w:pgSz w:orient="landscape" w:w="16838" w:h="11906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Rubik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335280</wp:posOffset>
          </wp:positionH>
          <wp:positionV relativeFrom="page">
            <wp:posOffset>342265</wp:posOffset>
          </wp:positionV>
          <wp:extent cx="1083945" cy="236855"/>
          <wp:effectExtent l="0" t="0" r="0" b="0"/>
          <wp:wrapTopAndBottom/>
          <wp:docPr id="1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1F212A"/>
      <w:w w:val="102"/>
      <w:sz w:val="19"/>
      <w:szCs w:val="19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5:38:00Z</dcterms:created>
  <dc:creator>UNHCRuser</dc:creator>
  <dc:description/>
  <cp:keywords/>
  <dc:language>en-US</dc:language>
  <cp:lastModifiedBy>Victor Efiok Edet</cp:lastModifiedBy>
  <cp:lastPrinted>2017-06-28T09:50:00Z</cp:lastPrinted>
  <dcterms:modified xsi:type="dcterms:W3CDTF">2024-05-10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F809844C5B6B44B1945089948FB64A</vt:lpwstr>
  </property>
  <property fmtid="{D5CDD505-2E9C-101B-9397-08002B2CF9AE}" pid="3" name="GrammarlyDocumentId">
    <vt:lpwstr>650634cfdd5d4582d76d76045f00ea9335c45d67b442d98a87792b7f77d1f9c3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