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</w:tabs>
        <w:spacing w:lineRule="exact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ANNEX A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TECHINICAL SPECIFICATIONS 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UPPLY AND DELIVERY OF OFFICE FURNITURE TO UNHCR SUB OFFICE OGOJA IN ACCORDANCE WITH YOUR TENDER NO. ITB/HCR/NIGOG/24/03 ISSUED ON 29TH FEBRUARY 202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</w:rPr>
      </w:r>
    </w:p>
    <w:tbl>
      <w:tblPr>
        <w:tblW w:w="14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700"/>
        <w:gridCol w:w="4502"/>
        <w:gridCol w:w="983"/>
        <w:gridCol w:w="5771"/>
      </w:tblGrid>
      <w:tr>
        <w:trPr>
          <w:trHeight w:val="50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o#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MINIMUM ACCEPTABLE SPECIFICATION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QTY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3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 xml:space="preserve">Executive chair 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Lumber Support adjustable headres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eat depth 47-50 C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eat width (Max) 60 C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eat height 96-100 C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Max weight 8-10 KG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With Adjustable arms option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With Adjustable height option with one movement front and one movement back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olor Black   (BLACK/COFFEE)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Chrome base with strong plastic wheel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</w:rPr>
              <w:t>Please submit  Catalogue</w:t>
            </w:r>
            <w:r>
              <w:rPr>
                <w:rFonts w:eastAsia="Times New Roman" w:cs="Calibri"/>
                <w:b/>
                <w:bCs/>
                <w:i/>
                <w:iCs/>
                <w:color w:val="FF0000"/>
              </w:rPr>
              <w:t>(Mandatory)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5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drawing>
                <wp:inline distT="0" distB="0" distL="0" distR="0">
                  <wp:extent cx="1765300" cy="198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198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81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Staff Office Chair with head rest   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hrome base with strong plastic wheels as shown IN THE PICTUR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upportive High back leather supportive chai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ubstantial high backres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Fully reclining tilt mechanism with tension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eat height adjustmen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eat height 96-100 C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arge black base with hooded castor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Durable nylon armrests with soft padded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Size Specification: Seat Width: 54cm/Seat Depth: 53cm/Seat Height: 46-58cm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Back Height: 79cm/Back Width: 52cm/Arm Height: 71cm/Overall Height: 124-136c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Overall Depth: 80cm/Overall Width: 67c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Color Black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</w:rPr>
              <w:t xml:space="preserve">Please submit </w:t>
            </w:r>
            <w:r>
              <w:rPr>
                <w:rFonts w:eastAsia="Times New Roman" w:cs="Calibri"/>
                <w:b/>
                <w:bCs/>
                <w:i/>
                <w:iCs/>
                <w:color w:val="FF0000"/>
              </w:rPr>
              <w:t xml:space="preserve"> Catalogue ( Mandatory 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3090" cy="279336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090" cy="279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Staff Chair office 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hrome base with strong plastic wheels as shown IN THE PICTUR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eat depth 47-50 CM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eat width (Max) 60 CM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eat height 96-100 CM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Adjustable arms NO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Adjustable height YES with on movement front and one movement back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Color Black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</w:rPr>
              <w:t xml:space="preserve">Please submit </w:t>
            </w:r>
            <w:r>
              <w:rPr>
                <w:rFonts w:eastAsia="Times New Roman" w:cs="Calibri"/>
                <w:b/>
                <w:bCs/>
                <w:i/>
                <w:iCs/>
                <w:color w:val="FF0000"/>
              </w:rPr>
              <w:t xml:space="preserve"> Catalogue (Mandatory)</w:t>
            </w:r>
            <w:r>
              <w:rPr>
                <w:rFonts w:eastAsia="Times New Roman" w:cs="Calibri"/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0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drawing>
                <wp:inline distT="0" distB="0" distL="0" distR="0">
                  <wp:extent cx="1612900" cy="1651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nference Room Chair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Thick Cushion padding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With armres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Colour Blac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lang w:val="pt-PT"/>
              </w:rPr>
              <w:t xml:space="preserve"> </w:t>
            </w:r>
            <w:r>
              <w:rPr>
                <w:rFonts w:eastAsia="Times New Roman" w:cs="Calibri"/>
                <w:color w:val="000000"/>
                <w:lang w:val="pt-PT"/>
              </w:rPr>
              <w:t>Stainless steel fram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eastAsia="Times New Roman" w:cs="Calibri"/>
                <w:color w:val="000000"/>
                <w:lang w:val="pt-PT"/>
              </w:rPr>
            </w:pPr>
            <w:r>
              <w:rPr>
                <w:rFonts w:eastAsia="Calibri" w:cs="Calibri"/>
                <w:color w:val="000000"/>
                <w:lang w:val="pt-PT"/>
              </w:rPr>
              <w:t xml:space="preserve">  </w:t>
            </w:r>
            <w:r>
              <w:rPr>
                <w:rFonts w:eastAsia="Times New Roman" w:cs="Calibri"/>
                <w:color w:val="000000"/>
                <w:lang w:val="pt-PT"/>
              </w:rPr>
              <w:t xml:space="preserve">Dimensions 25.4"D x 26"W x 48"H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</w:rPr>
              <w:t xml:space="preserve">Please submit Catalogue </w:t>
            </w:r>
            <w:r>
              <w:rPr>
                <w:rFonts w:eastAsia="Times New Roman" w:cs="Calibri"/>
                <w:b/>
                <w:bCs/>
                <w:i/>
                <w:iCs/>
                <w:color w:val="FF0000"/>
              </w:rPr>
              <w:t>(Mandatory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drawing>
                <wp:inline distT="0" distB="0" distL="0" distR="0">
                  <wp:extent cx="1639570" cy="21824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218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44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aff Cafeteria table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feteria Table Specifications</w:t>
            </w:r>
            <w:r>
              <w:rPr>
                <w:rFonts w:eastAsia="Times New Roman" w:cs="Calibri"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color w:val="000000"/>
                <w:u w:val="single"/>
              </w:rPr>
            </w:pPr>
            <w:r>
              <w:rPr>
                <w:rFonts w:eastAsia="Times New Roman" w:cs="Calibri"/>
                <w:color w:val="000000"/>
                <w:u w:val="single"/>
              </w:rPr>
              <w:t>Dimension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ength: Approximately 120 cm (47 inches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Width: Approximately 80 cm (31.5 inches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eight: Approximately 75 cm (29.5 inches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Material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The table should be made of solid wood with a protective finish for durability and ease of cleaning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esign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Rectangular or square shape for efficient space utilization and ease of arrangement in the cafeteri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Rounded edges or protective edging to prevent injuri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turdy legs to ensure stability on uneven surfaces. The leg design should allow comfortable seating without obstruction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urfac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Smooth finish that is resistant to stains and easy to wipe clean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Load Capacit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he table should be able to support a minimum of 50 kg (110 lbs) evenly distributed across the surface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feteria Chair Specifications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color w:val="000000"/>
                <w:u w:val="single"/>
              </w:rPr>
            </w:pPr>
            <w:r>
              <w:rPr>
                <w:rFonts w:eastAsia="Times New Roman" w:cs="Calibri"/>
                <w:color w:val="000000"/>
                <w:u w:val="single"/>
              </w:rPr>
              <w:t>Material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urable and easy-to-clean material such as metal, plastic, or wood. If wood, it should match the table and have a protective finish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color w:val="000000"/>
                <w:u w:val="single"/>
              </w:rPr>
            </w:pPr>
            <w:r>
              <w:rPr>
                <w:rFonts w:eastAsia="Times New Roman" w:cs="Calibri"/>
                <w:color w:val="000000"/>
                <w:u w:val="single"/>
              </w:rPr>
              <w:t>Design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Chairs should be stackable for easy storage and cleaning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Ergonomic design for comfort during extended seating period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hairs should have a backrest for support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color w:val="000000"/>
                <w:u w:val="single"/>
              </w:rPr>
            </w:pPr>
            <w:r>
              <w:rPr>
                <w:rFonts w:eastAsia="Times New Roman" w:cs="Calibri"/>
                <w:color w:val="000000"/>
                <w:u w:val="single"/>
              </w:rPr>
              <w:t>Dimension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eat height should be compatible with the table height, typically around 45 cm (18 inches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eat width and depth should provide ample seating space, typically around 40-45 cm (16-18 inches) each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color w:val="000000"/>
                <w:u w:val="single"/>
              </w:rPr>
            </w:pPr>
            <w:r>
              <w:rPr>
                <w:rFonts w:eastAsia="Times New Roman" w:cs="Calibri"/>
                <w:color w:val="000000"/>
                <w:u w:val="single"/>
              </w:rPr>
              <w:t>Load Capacit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hairs should be able to support a minimum of 100 kg (220 lbs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</w:rPr>
              <w:t xml:space="preserve">Please submit </w:t>
            </w:r>
            <w:r>
              <w:rPr>
                <w:rFonts w:eastAsia="Times New Roman" w:cs="Calibri"/>
                <w:b/>
                <w:bCs/>
                <w:i/>
                <w:iCs/>
                <w:color w:val="FF0000"/>
              </w:rPr>
              <w:t xml:space="preserve"> Catalogue </w:t>
            </w:r>
            <w:r>
              <w:rPr>
                <w:rFonts w:eastAsia="Times New Roman" w:cs="Calibri"/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 tables and 20 chairs</w:t>
            </w:r>
          </w:p>
        </w:tc>
        <w:tc>
          <w:tcPr>
            <w:tcW w:w="5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drawing>
                <wp:inline distT="0" distB="0" distL="0" distR="0">
                  <wp:extent cx="2244090" cy="16865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409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220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Executive Office Table with L-Shape side drawer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bookmarkStart w:id="0" w:name="_Hlk160026267"/>
            <w:r>
              <w:rPr>
                <w:rFonts w:eastAsia="Times New Roman" w:cs="Calibri"/>
                <w:b/>
                <w:bCs/>
                <w:color w:val="000000"/>
              </w:rPr>
              <w:t>Material:</w:t>
            </w:r>
            <w:r>
              <w:rPr>
                <w:rFonts w:eastAsia="Times New Roman" w:cs="Calibri"/>
                <w:color w:val="000000"/>
              </w:rPr>
              <w:t xml:space="preserve"> The desk should be made of high-quality wood, such as solid oak, mahogany, or walnut, for durability and a premium appearance. The surface can be finished with a veneer or laminate for added protection and aesthetic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hickness of Table Top:</w:t>
            </w:r>
            <w:r>
              <w:rPr>
                <w:rFonts w:eastAsia="Times New Roman" w:cs="Calibri"/>
                <w:color w:val="000000"/>
              </w:rPr>
              <w:t xml:space="preserve"> The thickness of the table top should be at least 1 inch (25 mm) to ensure stability and support for office equipment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esk Dimension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ength: 72 inches (183 cm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idth: 36 inches (91 cm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eight: 30 inches (76 cm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Return (L-Shape Extension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ength: 48 inches (122 cm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idth: 24 inches (61 cm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eight: 30 inches (76 cm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rawer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he desk should have at least two lockable file drawer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dditional utility drawers with divider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rawer construction should be solid wood with dovetail joinery for durabilit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rawers should have full-extension ball-bearing slides for smooth operation and easy access to content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dditional Feature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 grommet or cable management system for organizing and hiding wir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 modesty panel for privac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djustable levelers on the base for stability on uneven floor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Finish: The desk should have a smooth, polished finish with a protective clear coat to resist scratches and stain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Retractable keyboard pad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</w:rPr>
              <w:t>Please submit</w:t>
            </w:r>
            <w:r>
              <w:rPr>
                <w:rFonts w:eastAsia="Times New Roman" w:cs="Calibri"/>
                <w:b/>
                <w:bCs/>
                <w:i/>
                <w:iCs/>
                <w:color w:val="FF0000"/>
              </w:rPr>
              <w:t xml:space="preserve"> Catalogue</w:t>
            </w:r>
            <w:bookmarkEnd w:id="0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drawing>
                <wp:inline distT="0" distB="0" distL="0" distR="0">
                  <wp:extent cx="2798445" cy="21094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8445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Office table with           L-shaped side drawer)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Material:</w:t>
            </w:r>
            <w:r>
              <w:rPr>
                <w:rFonts w:eastAsia="Times New Roman" w:cs="Calibri"/>
                <w:color w:val="000000"/>
              </w:rPr>
              <w:t xml:space="preserve"> The desk should be constructed from high-quality wood, such as cherry, maple, or walnut, for durability and a professional appearance. The surface can be finished with a veneer or laminate for added protection and aesthetic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hickness of Table Top:</w:t>
            </w:r>
            <w:r>
              <w:rPr>
                <w:rFonts w:eastAsia="Times New Roman" w:cs="Calibri"/>
                <w:color w:val="000000"/>
              </w:rPr>
              <w:t xml:space="preserve"> The thickness of the table top should be at least 1 inch (25 mm) to ensure stability and support for office equipment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esk Dimension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ength: 60 inches (152 cm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idth: 30 inches (76 cm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eight: 30 inches (76 cm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Return (L-Shape Extension)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ength: 48 inches (122 cm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idth: 24 inches (61 cm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eight: 30 inches (76 cm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rawer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he desk should have at least three lockable file drawer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dditional utility drawers with divider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rawer construction should be solid wood with dovetail joinery for durability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rawers should have full-extension ball-bearing slides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dditional Feature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 grommet or cable management system for organizing and hiding wire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 modesty panel for privacy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djustable levelers on the base for stability on uneven floor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inish: The desk should have a smooth, polished finish with a protective clear coat to resist scratches and stai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</w:rPr>
              <w:t xml:space="preserve">Please submit </w:t>
            </w:r>
            <w:r>
              <w:rPr>
                <w:rFonts w:eastAsia="Times New Roman" w:cs="Calibri"/>
                <w:b/>
                <w:bCs/>
                <w:i/>
                <w:iCs/>
                <w:color w:val="FF0000"/>
              </w:rPr>
              <w:t xml:space="preserve"> Catalogue </w:t>
            </w:r>
            <w:r>
              <w:rPr>
                <w:rFonts w:eastAsia="Times New Roman" w:cs="Calibri"/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</w:t>
            </w:r>
          </w:p>
        </w:tc>
        <w:tc>
          <w:tcPr>
            <w:tcW w:w="5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drawing>
                <wp:inline distT="0" distB="0" distL="0" distR="0">
                  <wp:extent cx="2792095" cy="21031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2095" cy="210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41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</w:rPr>
              <w:t xml:space="preserve">Complete set of Four Seat (Sofa with 2 seat and 2 single seats) with a coffee table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ofa set composi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wo single-seater armchai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One 2-seater sofa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Material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Frame: The frame should be made of solid hardwood, such as oak, maple, or birch, for durability and strengt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Upholstery: High-quality, durable fabric with a color and texture of your choice. Consider options like polyester, cotton, linen, or a blend for a balance of comfort, durability, and ease of maintenan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Cushions: High-density foam for seating and back cushions, wrapped in a layer of soft fiber for added comfort. Cushions should be removable for easy cleaning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imensions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u w:val="single"/>
              </w:rPr>
              <w:t>2-Seater Sofa</w:t>
            </w:r>
            <w:r>
              <w:rPr>
                <w:rFonts w:eastAsia="Times New Roman" w:cs="Calibri"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Length: 60 inches (152 c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epth: 32 inches (81 c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eight: 35 inches (89 cm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u w:val="single"/>
              </w:rPr>
              <w:t>Single-Seater Armchair (each</w:t>
            </w:r>
            <w:r>
              <w:rPr>
                <w:rFonts w:eastAsia="Times New Roman" w:cs="Calibri"/>
                <w:color w:val="000000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Width: 35 inches (89 c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epth: 32 inches (81 c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eight: 35 inches (89 cm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u w:val="single"/>
              </w:rPr>
              <w:t>Coffee Table</w:t>
            </w:r>
            <w:r>
              <w:rPr>
                <w:rFonts w:eastAsia="Times New Roman" w:cs="Calibri"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ength: 40 inches (102 c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idth: 20 inches (51 c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eight: 18 inches (46 cm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u w:val="single"/>
              </w:rPr>
              <w:t>Features</w:t>
            </w:r>
            <w:r>
              <w:rPr>
                <w:rFonts w:eastAsia="Times New Roman" w:cs="Calibri"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he sofa and armchairs should have a sturdy, supportive frame with reinforced joint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he fabric should be treated for stain resistance and easy clean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The seating should have a comfortable, ergonomic design with adequate lumbar suppor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The coffee table should have a durable surface, such as tempered glass, wood, or metal, to complement the sofa set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dditional Options</w:t>
            </w:r>
            <w:r>
              <w:rPr>
                <w:rFonts w:eastAsia="Times New Roman" w:cs="Calibri"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ccent pillows in coordinating or contrasting fabric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Optional protective covers for the sofa and armchairs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Finish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he fabric should have a consistent, high-quality finish, with all seams and edges neatly stitche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The coffee table should have a smooth, polished finish with a protective coating to resist scratches and stain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</w:rPr>
              <w:t xml:space="preserve">Please submit </w:t>
            </w:r>
            <w:r>
              <w:rPr>
                <w:rFonts w:eastAsia="Times New Roman" w:cs="Calibri"/>
                <w:b/>
                <w:bCs/>
                <w:i/>
                <w:iCs/>
                <w:color w:val="FF0000"/>
              </w:rPr>
              <w:t xml:space="preserve"> Catalogue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67330" cy="2075180"/>
                  <wp:effectExtent l="0" t="0" r="0" b="0"/>
                  <wp:docPr id="8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330" cy="207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ackable conference chairs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Frame</w:t>
            </w:r>
            <w:r>
              <w:rPr>
                <w:rFonts w:eastAsia="Times New Roman" w:cs="Calibri"/>
                <w:color w:val="000000"/>
              </w:rPr>
              <w:t>: The frame should be made of durable metal, such as aluminum or steel, for strength and stability. The frame should be powder-coated or chrome-plated to resist corrosion and enhance aesthetic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Seat and Back</w:t>
            </w:r>
            <w:r>
              <w:rPr>
                <w:rFonts w:eastAsia="Times New Roman" w:cs="Calibri"/>
                <w:color w:val="000000"/>
              </w:rPr>
              <w:t>: High-density foam padding covered with a durable fabric or vinyl upholstery. The fabric should be stain-resistant and easy to clean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imension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libri"/>
                <w:color w:val="000000"/>
              </w:rPr>
              <w:t>Overall, Height: 32-36 inches (81-91 cm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eat Width: 17-20 inches (43-51 cm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eat Depth: 16-18 inches (41-46 cm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eat Height: 18-20 inches (46-51 cm)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Feature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libri"/>
                <w:color w:val="000000"/>
              </w:rPr>
              <w:t>Ergonomic design with contoured seat and back for comfort during extended sitting period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tackable design for easy storage and space-saving when not in use. Chairs should be able to stack 8-10 high without tipping or damaging the structur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libri"/>
                <w:color w:val="000000"/>
              </w:rPr>
              <w:t>Integrated handle or grip for easy lifting and stack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libri"/>
                <w:color w:val="000000"/>
              </w:rPr>
              <w:t>Non-marring glides or feet to protect floor surfaces from scratch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libri"/>
                <w:color w:val="000000"/>
              </w:rPr>
              <w:t>The upholstery should have a consistent, high-quality finish, with all seams and edges neatly stitch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he metal frame should have a smooth, even finish with no sharp edges or burrs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</w:rPr>
              <w:t xml:space="preserve">Please submit  </w:t>
            </w:r>
            <w:r>
              <w:rPr>
                <w:rFonts w:eastAsia="Times New Roman" w:cs="Calibri"/>
                <w:b/>
                <w:bCs/>
                <w:i/>
                <w:iCs/>
                <w:color w:val="FF0000"/>
              </w:rPr>
              <w:t>Catalogue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0</w:t>
            </w:r>
          </w:p>
        </w:tc>
        <w:tc>
          <w:tcPr>
            <w:tcW w:w="5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drawing>
                <wp:inline distT="0" distB="0" distL="0" distR="0">
                  <wp:extent cx="2597150" cy="235077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0" cy="235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5940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150"/>
      </w:tblGrid>
      <w:tr>
        <w:trPr>
          <w:trHeight w:val="43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spacing w:lineRule="exact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Calibri"/>
              </w:rPr>
              <w:t>Delivery tim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spacing w:lineRule="exact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/>
              </w:rPr>
              <w:t>Immediately</w:t>
            </w:r>
          </w:p>
        </w:tc>
      </w:tr>
      <w:tr>
        <w:trPr>
          <w:trHeight w:val="432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spacing w:lineRule="exact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Calibri"/>
                <w:b/>
                <w:bCs/>
              </w:rPr>
              <w:t>TERMS OF WARRANTY</w:t>
            </w:r>
          </w:p>
        </w:tc>
      </w:tr>
      <w:tr>
        <w:trPr>
          <w:trHeight w:val="43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spacing w:lineRule="exact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Calibri"/>
              </w:rPr>
              <w:t>Warranty accepte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spacing w:lineRule="exact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/>
              </w:rPr>
              <w:t>Minimum one year.</w:t>
            </w:r>
          </w:p>
        </w:tc>
      </w:tr>
      <w:tr>
        <w:trPr>
          <w:trHeight w:val="432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spacing w:lineRule="exact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Calibri"/>
                <w:b/>
                <w:bCs/>
              </w:rPr>
              <w:t>DELIVERY TERMS</w:t>
            </w:r>
          </w:p>
        </w:tc>
      </w:tr>
      <w:tr>
        <w:trPr>
          <w:trHeight w:val="43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spacing w:lineRule="exact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plicable INCOTERMS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spacing w:lineRule="exact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/>
              </w:rPr>
              <w:t>DDP</w:t>
            </w:r>
          </w:p>
        </w:tc>
      </w:tr>
      <w:tr>
        <w:trPr>
          <w:trHeight w:val="43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spacing w:lineRule="exact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Calibri"/>
              </w:rPr>
              <w:t>Final Delivery Place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spacing w:lineRule="exact" w:line="240" w:before="0" w:after="0"/>
              <w:jc w:val="both"/>
              <w:rPr>
                <w:rFonts w:cs="Arial"/>
                <w:highlight w:val="cyan"/>
              </w:rPr>
            </w:pPr>
            <w:r>
              <w:rPr>
                <w:rFonts w:cs="Arial"/>
              </w:rPr>
              <w:t>UNHCR, Sub Office Ogoja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lineRule="exact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exact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</w:rPr>
        <w:t xml:space="preserve">                          </w:t>
      </w:r>
      <w:r>
        <w:rPr>
          <w:rFonts w:cs="Arial"/>
          <w:b/>
          <w:bCs/>
        </w:rPr>
        <w:t>General requirements:</w:t>
      </w:r>
    </w:p>
    <w:p>
      <w:pPr>
        <w:pStyle w:val="Normal"/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512" w:hanging="360"/>
        <w:contextualSpacing/>
        <w:rPr/>
      </w:pPr>
      <w:r>
        <w:rPr>
          <w:rFonts w:cs="Calibri"/>
          <w:b/>
          <w:bCs/>
          <w:u w:val="single"/>
        </w:rPr>
        <w:t xml:space="preserve"> </w:t>
      </w:r>
      <w:r>
        <w:rPr>
          <w:rFonts w:cs="Arial"/>
          <w:b/>
          <w:bCs/>
          <w:u w:val="single"/>
        </w:rPr>
        <w:t xml:space="preserve">Pictures used above are indicative only and don’t represent the actually requested items. Are used only to better illustrate and given an idea to the requested items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512" w:hanging="360"/>
        <w:contextualSpacing/>
        <w:rPr/>
      </w:pPr>
      <w:r>
        <w:rPr>
          <w:rFonts w:cs="Arial"/>
          <w:b/>
          <w:bCs/>
        </w:rPr>
        <w:t xml:space="preserve">Installation, transportation: transportation, assembly and installation loading and offloading and any other miscellanea cost shall be quoted all-inclusive in the offer. 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11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page">
            <wp:posOffset>335280</wp:posOffset>
          </wp:positionH>
          <wp:positionV relativeFrom="page">
            <wp:posOffset>342265</wp:posOffset>
          </wp:positionV>
          <wp:extent cx="1083945" cy="236855"/>
          <wp:effectExtent l="0" t="0" r="0" b="0"/>
          <wp:wrapTopAndBottom/>
          <wp:docPr id="10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83945" cy="236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3D3F42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3D3F42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3D3F42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3D3F42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3D3F42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3D3F42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3D3F4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3D3F4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3D3F4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3D3F4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3D3F4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3D3F4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eastAsia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E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5:31:00Z</dcterms:created>
  <dc:creator>UNHCRuser</dc:creator>
  <dc:description/>
  <cp:keywords/>
  <dc:language>en-US</dc:language>
  <cp:lastModifiedBy>Esther Amadi</cp:lastModifiedBy>
  <cp:lastPrinted>2017-06-28T09:50:00Z</cp:lastPrinted>
  <dcterms:modified xsi:type="dcterms:W3CDTF">2024-02-29T10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1E042A27F042949AEC808AAE663E658</vt:lpwstr>
  </property>
</Properties>
</file>