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907057003"/>
            <w:bookmarkStart w:id="1" w:name="__Fieldmark__0_290705700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907057003"/>
            <w:bookmarkStart w:id="3" w:name="__Fieldmark__1_290705700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907057003"/>
            <w:bookmarkStart w:id="5" w:name="__Fieldmark__2_290705700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907057003"/>
            <w:bookmarkStart w:id="7" w:name="__Fieldmark__3_290705700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907057003"/>
            <w:bookmarkStart w:id="9" w:name="__Fieldmark__4_290705700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907057003"/>
            <w:bookmarkStart w:id="11" w:name="__Fieldmark__5_290705700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907057003"/>
            <w:bookmarkStart w:id="13" w:name="__Fieldmark__6_290705700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907057003"/>
            <w:bookmarkStart w:id="15" w:name="__Fieldmark__7_290705700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907057003"/>
            <w:bookmarkStart w:id="17" w:name="__Fieldmark__8_290705700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907057003"/>
            <w:bookmarkStart w:id="19" w:name="__Fieldmark__9_290705700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907057003"/>
            <w:bookmarkStart w:id="21" w:name="__Fieldmark__10_290705700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907057003"/>
            <w:bookmarkStart w:id="23" w:name="__Fieldmark__11_290705700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907057003"/>
            <w:bookmarkStart w:id="25" w:name="__Fieldmark__12_290705700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907057003"/>
            <w:bookmarkStart w:id="27" w:name="__Fieldmark__13_290705700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907057003"/>
            <w:bookmarkStart w:id="29" w:name="__Fieldmark__14_290705700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907057003"/>
            <w:bookmarkStart w:id="31" w:name="__Fieldmark__15_290705700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907057003"/>
            <w:bookmarkStart w:id="33" w:name="__Fieldmark__16_290705700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907057003"/>
            <w:bookmarkStart w:id="35" w:name="__Fieldmark__17_290705700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907057003"/>
            <w:bookmarkStart w:id="37" w:name="__Fieldmark__18_290705700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907057003"/>
            <w:bookmarkStart w:id="39" w:name="__Fieldmark__19_290705700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907057003"/>
            <w:bookmarkStart w:id="41" w:name="__Fieldmark__20_290705700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907057003"/>
            <w:bookmarkStart w:id="43" w:name="__Fieldmark__21_290705700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907057003"/>
            <w:bookmarkStart w:id="45" w:name="__Fieldmark__22_290705700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