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77905260"/>
            <w:bookmarkStart w:id="1" w:name="__Fieldmark__0_7790526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77905260"/>
            <w:bookmarkStart w:id="3" w:name="__Fieldmark__1_7790526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77905260"/>
            <w:bookmarkStart w:id="5" w:name="__Fieldmark__2_7790526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77905260"/>
            <w:bookmarkStart w:id="7" w:name="__Fieldmark__3_7790526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77905260"/>
            <w:bookmarkStart w:id="9" w:name="__Fieldmark__4_7790526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77905260"/>
            <w:bookmarkStart w:id="11" w:name="__Fieldmark__5_7790526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77905260"/>
            <w:bookmarkStart w:id="13" w:name="__Fieldmark__6_7790526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77905260"/>
            <w:bookmarkStart w:id="15" w:name="__Fieldmark__7_7790526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77905260"/>
            <w:bookmarkStart w:id="17" w:name="__Fieldmark__8_7790526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77905260"/>
            <w:bookmarkStart w:id="19" w:name="__Fieldmark__9_7790526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77905260"/>
            <w:bookmarkStart w:id="21" w:name="__Fieldmark__10_7790526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77905260"/>
            <w:bookmarkStart w:id="23" w:name="__Fieldmark__11_7790526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77905260"/>
            <w:bookmarkStart w:id="25" w:name="__Fieldmark__12_7790526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77905260"/>
            <w:bookmarkStart w:id="27" w:name="__Fieldmark__13_7790526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77905260"/>
            <w:bookmarkStart w:id="29" w:name="__Fieldmark__14_7790526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77905260"/>
            <w:bookmarkStart w:id="31" w:name="__Fieldmark__15_7790526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77905260"/>
            <w:bookmarkStart w:id="33" w:name="__Fieldmark__16_7790526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77905260"/>
            <w:bookmarkStart w:id="35" w:name="__Fieldmark__17_7790526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77905260"/>
            <w:bookmarkStart w:id="37" w:name="__Fieldmark__18_7790526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77905260"/>
            <w:bookmarkStart w:id="39" w:name="__Fieldmark__19_7790526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77905260"/>
            <w:bookmarkStart w:id="41" w:name="__Fieldmark__20_7790526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77905260"/>
            <w:bookmarkStart w:id="43" w:name="__Fieldmark__21_7790526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77905260"/>
            <w:bookmarkStart w:id="45" w:name="__Fieldmark__22_7790526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