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507192138"/>
            <w:bookmarkStart w:id="1" w:name="__Fieldmark__0_3507192138"/>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507192138"/>
            <w:bookmarkStart w:id="3" w:name="__Fieldmark__1_3507192138"/>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507192138"/>
            <w:bookmarkStart w:id="5" w:name="__Fieldmark__2_3507192138"/>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507192138"/>
            <w:bookmarkStart w:id="7" w:name="__Fieldmark__3_3507192138"/>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507192138"/>
            <w:bookmarkStart w:id="9" w:name="__Fieldmark__4_3507192138"/>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507192138"/>
            <w:bookmarkStart w:id="11" w:name="__Fieldmark__5_3507192138"/>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507192138"/>
            <w:bookmarkStart w:id="13" w:name="__Fieldmark__6_3507192138"/>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507192138"/>
            <w:bookmarkStart w:id="15" w:name="__Fieldmark__7_3507192138"/>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507192138"/>
            <w:bookmarkStart w:id="17" w:name="__Fieldmark__8_3507192138"/>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507192138"/>
            <w:bookmarkStart w:id="19" w:name="__Fieldmark__9_3507192138"/>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507192138"/>
            <w:bookmarkStart w:id="21" w:name="__Fieldmark__10_3507192138"/>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507192138"/>
            <w:bookmarkStart w:id="23" w:name="__Fieldmark__11_3507192138"/>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507192138"/>
            <w:bookmarkStart w:id="25" w:name="__Fieldmark__12_3507192138"/>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507192138"/>
            <w:bookmarkStart w:id="27" w:name="__Fieldmark__13_3507192138"/>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507192138"/>
            <w:bookmarkStart w:id="29" w:name="__Fieldmark__14_3507192138"/>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507192138"/>
            <w:bookmarkStart w:id="31" w:name="__Fieldmark__15_3507192138"/>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507192138"/>
            <w:bookmarkStart w:id="33" w:name="__Fieldmark__16_3507192138"/>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507192138"/>
            <w:bookmarkStart w:id="35" w:name="__Fieldmark__17_3507192138"/>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507192138"/>
            <w:bookmarkStart w:id="37" w:name="__Fieldmark__18_3507192138"/>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507192138"/>
            <w:bookmarkStart w:id="39" w:name="__Fieldmark__19_3507192138"/>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507192138"/>
            <w:bookmarkStart w:id="41" w:name="__Fieldmark__20_3507192138"/>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507192138"/>
            <w:bookmarkStart w:id="43" w:name="__Fieldmark__21_3507192138"/>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507192138"/>
            <w:bookmarkStart w:id="45" w:name="__Fieldmark__22_3507192138"/>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23:03:00Z</dcterms:created>
  <dc:creator>tbernier</dc:creator>
  <dc:description/>
  <cp:keywords>P11 form</cp:keywords>
  <dc:language>en-US</dc:language>
  <cp:lastModifiedBy>Jaouad El Madi</cp:lastModifiedBy>
  <cp:lastPrinted>1997-10-27T11:36:00Z</cp:lastPrinted>
  <dcterms:modified xsi:type="dcterms:W3CDTF">2021-01-27T23: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V</vt:lpwstr>
  </property>
  <property fmtid="{D5CDD505-2E9C-101B-9397-08002B2CF9AE}" pid="3" name="CategoryDescription">
    <vt:lpwstr/>
  </property>
  <property fmtid="{D5CDD505-2E9C-101B-9397-08002B2CF9AE}" pid="4" name="ContentLanguage">
    <vt:lpwstr>English</vt:lpwstr>
  </property>
  <property fmtid="{D5CDD505-2E9C-101B-9397-08002B2CF9AE}" pid="5" name="ContentStatus">
    <vt:lpwstr/>
  </property>
  <property fmtid="{D5CDD505-2E9C-101B-9397-08002B2CF9AE}" pid="6" name="ContentTypeId">
    <vt:lpwstr>0x0101008E1050258DA8714B91515346CC6BAAEA</vt:lpwstr>
  </property>
  <property fmtid="{D5CDD505-2E9C-101B-9397-08002B2CF9AE}" pid="7" name="ContractType">
    <vt:lpwstr/>
  </property>
  <property fmtid="{D5CDD505-2E9C-101B-9397-08002B2CF9AE}" pid="8" name="DateTransmittedEmail">
    <vt:lpwstr/>
  </property>
  <property fmtid="{D5CDD505-2E9C-101B-9397-08002B2CF9AE}" pid="9" name="IconOverlay">
    <vt:lpwstr/>
  </property>
  <property fmtid="{D5CDD505-2E9C-101B-9397-08002B2CF9AE}" pid="10" name="OfficeDivision">
    <vt:lpwstr>2;#Cambodia-0660|89839cab-018c-4a1b-befe-dbb6b1a9562b</vt:lpwstr>
  </property>
  <property fmtid="{D5CDD505-2E9C-101B-9397-08002B2CF9AE}" pid="11" name="RecipientsEmail">
    <vt:lpwstr/>
  </property>
  <property fmtid="{D5CDD505-2E9C-101B-9397-08002B2CF9AE}" pid="12" name="SenderEmail">
    <vt:lpwstr/>
  </property>
  <property fmtid="{D5CDD505-2E9C-101B-9397-08002B2CF9AE}" pid="13" name="TaxCatchAll">
    <vt:lpwstr>2;#Cambodia-0660|89839cab-018c-4a1b-befe-dbb6b1a9562b;#73;#P11 form</vt:lpwstr>
  </property>
  <property fmtid="{D5CDD505-2E9C-101B-9397-08002B2CF9AE}" pid="14" name="TaxKeyword">
    <vt:lpwstr>73;#P11 form|b1fc8edc-6369-44e7-8eed-49cb9680e4eb</vt:lpwstr>
  </property>
  <property fmtid="{D5CDD505-2E9C-101B-9397-08002B2CF9AE}" pid="15" name="TaxKeywordTaxHTField">
    <vt:lpwstr>P11 form|b1fc8edc-6369-44e7-8eed-49cb9680e4eb</vt:lpwstr>
  </property>
  <property fmtid="{D5CDD505-2E9C-101B-9397-08002B2CF9AE}" pid="16" name="WrittenBy">
    <vt:lpwstr/>
  </property>
  <property fmtid="{D5CDD505-2E9C-101B-9397-08002B2CF9AE}" pid="17" name="ga975397408f43e4b84ec8e5a598e523">
    <vt:lpwstr>Cambodia-0660|89839cab-018c-4a1b-befe-dbb6b1a9562b</vt:lpwstr>
  </property>
  <property fmtid="{D5CDD505-2E9C-101B-9397-08002B2CF9AE}" pid="18" name="h6a71f3e574e4344bc34f3fc9dd20054">
    <vt:lpwstr/>
  </property>
  <property fmtid="{D5CDD505-2E9C-101B-9397-08002B2CF9AE}" pid="19" name="k8c968e8c72a4eda96b7e8fdbe192be2">
    <vt:lpwstr/>
  </property>
  <property fmtid="{D5CDD505-2E9C-101B-9397-08002B2CF9AE}" pid="20" name="mda26ace941f4791a7314a339fee829c">
    <vt:lpwstr/>
  </property>
</Properties>
</file>