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UNESCO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 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HAV TRANS 2022-013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i/>
          <w:color w:val="FF0000"/>
          <w:spacing w:val="-2"/>
          <w:szCs w:val="22"/>
          <w:lang w:val="en-GB"/>
        </w:rPr>
        <w:t>FIRE SYSTEM EQUIPMENT AND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GB"/>
        </w:rPr>
        <w:t>14 JULY 2022 18 HRS HAVANA TIME (GMT-4)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Calibri" w:hAnsi="Calibri"/>
          <w:b/>
          <w:bCs/>
          <w:color w:val="FF0000"/>
          <w:lang w:val="en-US"/>
        </w:rPr>
        <w:t>21 JUNE 2022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 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Calibri" w:ascii="Calibri" w:hAnsi="Calibri"/>
          <w:b/>
          <w:bCs/>
          <w:color w:val="FF0000"/>
          <w:lang w:val="en-US"/>
        </w:rPr>
        <w:t>LOT 1 MATERIAL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BLAZE MASTER CPVC PIPE AND FITTING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ip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Elbow CPVC (8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traight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Tee CPVC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duced Bush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adapter (6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Plug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oupling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Universal Union (2 typ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Flang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Glu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CPVC Clean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(Ref. Vitaulic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tub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lbow (5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Slotted steel eccentric reducer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Rigid Coupling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rooved Steel Flange Adapter Nipple (3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dapter with female thread (2 types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lang w:val="en-US"/>
        </w:rPr>
        <w:t>GALVANISED STE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Galvanized Steel Tube (2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lbow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Te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Union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Eccentric Reduce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AoGo Bushing (2 types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VALV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Ball valve (4 type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langed 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oot check valv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Release valv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LOT 2 EQUIPMENT AND OTHER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 Extinguisher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hose Box / Cabine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Fire-fighting pumping equipmen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Neoprene gaske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Paint (2 type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hinner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Teflon tap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  <w:t>Welding electrod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JULY 14, 2022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9:24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2-06-21T17:46:00Z</dcterms:modified>
  <cp:revision>8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