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 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UNESCO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 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HAV TRANS 2022-013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FIRE SYSTEM EQUIPMENT AND MATERIAL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GB"/>
        </w:rPr>
        <w:t>02 AUGUST 2022 18 HRS HAVANA TIME (GMT-4)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Calibri" w:hAnsi="Calibri"/>
          <w:b/>
          <w:bCs/>
          <w:color w:val="FF0000"/>
          <w:lang w:val="en-US"/>
        </w:rPr>
        <w:t>21 JUNE 2022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 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Calibri" w:ascii="Calibri" w:hAnsi="Calibri"/>
          <w:b/>
          <w:bCs/>
          <w:color w:val="FF0000"/>
          <w:lang w:val="en-US"/>
        </w:rPr>
        <w:t>LOT 1 MATERIAL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BLAZE MASTER CPVC PIPE AND FITTING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ip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Elbow CPVC (8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traight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Bush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adapter (6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lug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oupling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Universal Union (2 typ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Flang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Glu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leane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(Ref. Vitaulic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tub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lbow (5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ccentric reducer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Rigid Coupl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Flange Adapter Nippl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dapter with female thread (2 types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GALVANISED STE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alvanized Steel Tube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lbow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Te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Union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ccentric Reduce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Bushing (2 types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VALV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Ball valv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langed 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lease valv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LOT 2 EQUIPMENT AND OTHER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 Extinguisher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hose Box / Cabine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-fighting pumping equipmen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Neoprene gaske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Pain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hinner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eflon tap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Welding electrod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AUGUST 02, 2022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18"/>
      <w:szCs w:val="18"/>
      <w:lang w:val="fr-FR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5:11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2-07-21T15:12:00Z</dcterms:modified>
  <cp:revision>3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