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rPr>
                <w:sz w:val="17"/>
              </w:rPr>
            </w:pPr>
            <w:r>
              <w:rPr>
                <w:sz w:val="17"/>
              </w:rPr>
            </w:r>
          </w:p>
          <w:p>
            <w:pPr>
              <w:pStyle w:val="Normal"/>
              <w:jc w:val="center"/>
              <w:rPr>
                <w:sz w:val="17"/>
              </w:rPr>
            </w:pPr>
            <w:r>
              <w:rPr>
                <w:rFonts w:cs="Univers" w:ascii="Univers" w:hAnsi="Univers"/>
                <w:b/>
              </w:rPr>
              <w:t xml:space="preserve">UNITED </w:t>
            </w:r>
            <w:r>
              <w:rPr>
                <w:sz w:val="17"/>
              </w:rPr>
              <w:drawing>
                <wp:inline distT="0" distB="0" distL="0" distR="0">
                  <wp:extent cx="20193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01930" cy="188595"/>
                          </a:xfrm>
                          <a:prstGeom prst="rect">
                            <a:avLst/>
                          </a:prstGeom>
                        </pic:spPr>
                      </pic:pic>
                    </a:graphicData>
                  </a:graphic>
                </wp:inline>
              </w:drawing>
            </w:r>
            <w:r>
              <w:rPr>
                <w:rFonts w:cs="Univers" w:ascii="Univers" w:hAnsi="Univers"/>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3993083618"/>
            <w:bookmarkStart w:id="1" w:name="__Fieldmark__0_3993083618"/>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3993083618"/>
            <w:bookmarkStart w:id="3" w:name="__Fieldmark__1_3993083618"/>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3993083618"/>
            <w:bookmarkStart w:id="5" w:name="__Fieldmark__2_3993083618"/>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3993083618"/>
            <w:bookmarkStart w:id="7" w:name="__Fieldmark__3_3993083618"/>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3993083618"/>
            <w:bookmarkStart w:id="9" w:name="__Fieldmark__4_3993083618"/>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3993083618"/>
            <w:bookmarkStart w:id="11" w:name="__Fieldmark__5_3993083618"/>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3993083618"/>
            <w:bookmarkStart w:id="13" w:name="__Fieldmark__6_3993083618"/>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3993083618"/>
            <w:bookmarkStart w:id="15" w:name="__Fieldmark__7_3993083618"/>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3993083618"/>
            <w:bookmarkStart w:id="17" w:name="__Fieldmark__8_3993083618"/>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3993083618"/>
            <w:bookmarkStart w:id="19" w:name="__Fieldmark__9_3993083618"/>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3993083618"/>
            <w:bookmarkStart w:id="21" w:name="__Fieldmark__10_3993083618"/>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3993083618"/>
            <w:bookmarkStart w:id="23" w:name="__Fieldmark__11_3993083618"/>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3993083618"/>
            <w:bookmarkStart w:id="25" w:name="__Fieldmark__12_3993083618"/>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3993083618"/>
            <w:bookmarkStart w:id="27" w:name="__Fieldmark__13_3993083618"/>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3993083618"/>
            <w:bookmarkStart w:id="29" w:name="__Fieldmark__14_3993083618"/>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3993083618"/>
            <w:bookmarkStart w:id="31" w:name="__Fieldmark__15_3993083618"/>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3993083618"/>
            <w:bookmarkStart w:id="33" w:name="__Fieldmark__16_3993083618"/>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3993083618"/>
            <w:bookmarkStart w:id="35" w:name="__Fieldmark__17_3993083618"/>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3993083618"/>
            <w:bookmarkStart w:id="37" w:name="__Fieldmark__18_3993083618"/>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3993083618"/>
            <w:bookmarkStart w:id="39" w:name="__Fieldmark__19_3993083618"/>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3993083618"/>
            <w:bookmarkStart w:id="41" w:name="__Fieldmark__20_3993083618"/>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3993083618"/>
            <w:bookmarkStart w:id="43" w:name="__Fieldmark__21_3993083618"/>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3993083618"/>
            <w:bookmarkStart w:id="45" w:name="__Fieldmark__22_3993083618"/>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23:03:00Z</dcterms:created>
  <dc:creator>tbernier</dc:creator>
  <dc:description/>
  <cp:keywords>P11 form</cp:keywords>
  <dc:language>en-US</dc:language>
  <cp:lastModifiedBy>Jaouad El Madi</cp:lastModifiedBy>
  <cp:lastPrinted>1997-10-27T11:36:00Z</cp:lastPrinted>
  <dcterms:modified xsi:type="dcterms:W3CDTF">2021-01-27T23:03:00Z</dcterms:modified>
  <cp:revision>2</cp:revision>
  <dc:subject/>
  <dc:title>Personal History P11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V</vt:lpwstr>
  </property>
  <property fmtid="{D5CDD505-2E9C-101B-9397-08002B2CF9AE}" pid="3" name="CategoryDescription">
    <vt:lpwstr/>
  </property>
  <property fmtid="{D5CDD505-2E9C-101B-9397-08002B2CF9AE}" pid="4" name="ContentLanguage">
    <vt:lpwstr>English</vt:lpwstr>
  </property>
  <property fmtid="{D5CDD505-2E9C-101B-9397-08002B2CF9AE}" pid="5" name="ContentStatus">
    <vt:lpwstr/>
  </property>
  <property fmtid="{D5CDD505-2E9C-101B-9397-08002B2CF9AE}" pid="6" name="ContentTypeId">
    <vt:lpwstr>0x0101008E1050258DA8714B91515346CC6BAAEA</vt:lpwstr>
  </property>
  <property fmtid="{D5CDD505-2E9C-101B-9397-08002B2CF9AE}" pid="7" name="ContractType">
    <vt:lpwstr/>
  </property>
  <property fmtid="{D5CDD505-2E9C-101B-9397-08002B2CF9AE}" pid="8" name="DateTransmittedEmail">
    <vt:lpwstr/>
  </property>
  <property fmtid="{D5CDD505-2E9C-101B-9397-08002B2CF9AE}" pid="9" name="IconOverlay">
    <vt:lpwstr/>
  </property>
  <property fmtid="{D5CDD505-2E9C-101B-9397-08002B2CF9AE}" pid="10" name="OfficeDivision">
    <vt:lpwstr>2;#Cambodia-0660|89839cab-018c-4a1b-befe-dbb6b1a9562b</vt:lpwstr>
  </property>
  <property fmtid="{D5CDD505-2E9C-101B-9397-08002B2CF9AE}" pid="11" name="RecipientsEmail">
    <vt:lpwstr/>
  </property>
  <property fmtid="{D5CDD505-2E9C-101B-9397-08002B2CF9AE}" pid="12" name="SenderEmail">
    <vt:lpwstr/>
  </property>
  <property fmtid="{D5CDD505-2E9C-101B-9397-08002B2CF9AE}" pid="13" name="TaxCatchAll">
    <vt:lpwstr>2;#Cambodia-0660|89839cab-018c-4a1b-befe-dbb6b1a9562b;#73;#P11 form</vt:lpwstr>
  </property>
  <property fmtid="{D5CDD505-2E9C-101B-9397-08002B2CF9AE}" pid="14" name="TaxKeyword">
    <vt:lpwstr>73;#P11 form|b1fc8edc-6369-44e7-8eed-49cb9680e4eb</vt:lpwstr>
  </property>
  <property fmtid="{D5CDD505-2E9C-101B-9397-08002B2CF9AE}" pid="15" name="TaxKeywordTaxHTField">
    <vt:lpwstr>P11 form|b1fc8edc-6369-44e7-8eed-49cb9680e4eb</vt:lpwstr>
  </property>
  <property fmtid="{D5CDD505-2E9C-101B-9397-08002B2CF9AE}" pid="16" name="WrittenBy">
    <vt:lpwstr/>
  </property>
  <property fmtid="{D5CDD505-2E9C-101B-9397-08002B2CF9AE}" pid="17" name="ga975397408f43e4b84ec8e5a598e523">
    <vt:lpwstr>Cambodia-0660|89839cab-018c-4a1b-befe-dbb6b1a9562b</vt:lpwstr>
  </property>
  <property fmtid="{D5CDD505-2E9C-101B-9397-08002B2CF9AE}" pid="18" name="h6a71f3e574e4344bc34f3fc9dd20054">
    <vt:lpwstr/>
  </property>
  <property fmtid="{D5CDD505-2E9C-101B-9397-08002B2CF9AE}" pid="19" name="k8c968e8c72a4eda96b7e8fdbe192be2">
    <vt:lpwstr/>
  </property>
  <property fmtid="{D5CDD505-2E9C-101B-9397-08002B2CF9AE}" pid="20" name="mda26ace941f4791a7314a339fee829c">
    <vt:lpwstr/>
  </property>
</Properties>
</file>