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Calibri"/>
          <w:b/>
          <w:b/>
          <w:i/>
          <w:i/>
          <w:sz w:val="40"/>
          <w:szCs w:val="40"/>
        </w:rPr>
      </w:pPr>
      <w:r>
        <w:rPr>
          <w:rFonts w:cs="Calibri"/>
          <w:b/>
          <w:i/>
          <w:sz w:val="32"/>
          <w:szCs w:val="40"/>
        </w:rPr>
        <w:t xml:space="preserve">ANNEX B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In reference to the ITB/2022/COT/001, please see below our company's </w:t>
      </w:r>
      <w:r>
        <w:rPr>
          <w:b/>
          <w:sz w:val="24"/>
          <w:szCs w:val="24"/>
        </w:rPr>
        <w:t>TECHNICAL PROPOSAL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360" w:hanging="36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TECHNICAL SPECIFICATIONS </w:t>
      </w:r>
      <w:r>
        <w:rPr>
          <w:rFonts w:cs="Calibri"/>
          <w:sz w:val="24"/>
          <w:szCs w:val="24"/>
        </w:rPr>
        <w:t>(Please make particular mention of any divergence to the requested specifications, indicating if these are considered equivalent or better than the requested specifications.)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699"/>
        <w:gridCol w:w="709"/>
        <w:gridCol w:w="3118"/>
      </w:tblGrid>
      <w:tr>
        <w:trPr>
          <w:trHeight w:val="510" w:hRule="atLeast"/>
        </w:trPr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SCRIPTION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MEETS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17"/>
                <w:szCs w:val="17"/>
              </w:rPr>
              <w:t>REQUIREMENTS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YOUR PROPOSAL</w:t>
            </w:r>
          </w:p>
        </w:tc>
      </w:tr>
      <w:tr>
        <w:trPr>
          <w:trHeight w:val="255" w:hRule="atLeast"/>
        </w:trPr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81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 w:cs="Calibri"/>
                <w:b/>
                <w:b/>
                <w:i/>
                <w:i/>
              </w:rPr>
            </w:pPr>
            <w:r>
              <w:rPr>
                <w:rFonts w:eastAsia="Arial Unicode MS" w:cs="Calibri"/>
                <w:b/>
                <w:i/>
              </w:rPr>
              <w:t xml:space="preserve">Multi-functional solar lamp with phone charger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An “all-in-one” solar lantern and cell phone charger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Task light – when the lamp shade serves as a table stand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Ceiling light / lantern – when the lamp head is inserted into the lamp shad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Portable light / neck light – when the light unit and battery pack is detached from the lamp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High quality DC/DC USB adaptor that can be used with any mobile phone with a USB charging cable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1 LiFePO battery, 1.400 mAh / 3.2V with 2.000+ cycles (5-7 years) (or equivalent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3 High quality LEDs with adjustable light from 5 to 50 to 150 lumen, 5.500-6.000 kelvin (or equivalent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1.8 W Solar panel with 3m/9ft cable rolled up in solar disc (or equivalent)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Color of outside case: white and blu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32" w:hanging="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eastAsia="Times New Roman" w:cs="Calibri"/>
                <w:b/>
                <w:b/>
                <w:bCs/>
                <w:lang w:eastAsia="en-PH"/>
              </w:rPr>
            </w:pPr>
            <w:r>
              <w:rPr>
                <w:rFonts w:eastAsia="Times New Roman" w:cs="Calibri"/>
                <w:b/>
                <w:bCs/>
                <w:lang w:eastAsia="en-PH"/>
              </w:rPr>
              <w:t>Light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High light output: 150 lm for 4.5+ hour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Medium light output: 50 lm for 14+ hour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Low light output: 5 lm for 130+ hour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LED lifespan: 50,000 hour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Light distribution: 120 degrees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Color: cool white (5.500 – 6.000 kelvin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Automatic dimming to lower modes at low voltag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32" w:hanging="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eastAsia="Times New Roman" w:cs="Calibri"/>
                <w:b/>
                <w:b/>
                <w:bCs/>
                <w:lang w:eastAsia="en-PH"/>
              </w:rPr>
            </w:pPr>
            <w:r>
              <w:rPr>
                <w:rFonts w:eastAsia="Times New Roman" w:cs="Calibri"/>
                <w:b/>
                <w:bCs/>
                <w:lang w:eastAsia="en-PH"/>
              </w:rPr>
              <w:t>Charging and Battery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Solar panel with loops for fixture: 1.8 W with hardened glass cover (or equivalent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Charging time PV: 3-8 hours depending on how much sun is available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Charging time on AC grid with adapter: 1.5 hours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Battery spec: 1 LifePO Battery, 1.400 mAh / 3.2V (or equivalent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Battery protection: self-discharge, reverse polarity, trickle charge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32" w:hanging="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2"/>
              <w:rPr>
                <w:rFonts w:eastAsia="Times New Roman" w:cs="Calibri"/>
                <w:b/>
                <w:b/>
                <w:bCs/>
                <w:lang w:eastAsia="en-PH"/>
              </w:rPr>
            </w:pPr>
            <w:r>
              <w:rPr>
                <w:rFonts w:eastAsia="Times New Roman" w:cs="Calibri"/>
                <w:b/>
                <w:bCs/>
                <w:lang w:eastAsia="en-PH"/>
              </w:rPr>
              <w:t>Other Product Fact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032" w:hanging="360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  <w:t>Factory certification: ISO9001 / ISO4001 / ILO standard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en-PH"/>
              </w:rPr>
            </w:pPr>
            <w:r>
              <w:rPr>
                <w:rFonts w:eastAsia="Times New Roman" w:cs="Calibri"/>
                <w:lang w:eastAsia="en-PH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57258017"/>
            <w:bookmarkStart w:id="1" w:name="__Fieldmark__0_24572580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57258017"/>
            <w:bookmarkStart w:id="3" w:name="__Fieldmark__1_24572580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57258017"/>
            <w:bookmarkStart w:id="5" w:name="__Fieldmark__2_245725801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57258017"/>
            <w:bookmarkStart w:id="7" w:name="__Fieldmark__3_2457258017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57258017"/>
            <w:bookmarkStart w:id="9" w:name="__Fieldmark__4_2457258017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57258017"/>
            <w:bookmarkStart w:id="11" w:name="__Fieldmark__5_2457258017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57258017"/>
            <w:bookmarkStart w:id="13" w:name="__Fieldmark__6_2457258017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57258017"/>
            <w:bookmarkStart w:id="15" w:name="__Fieldmark__7_245725801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57258017"/>
            <w:bookmarkStart w:id="17" w:name="__Fieldmark__8_2457258017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57258017"/>
            <w:bookmarkStart w:id="19" w:name="__Fieldmark__9_2457258017"/>
            <w:bookmarkEnd w:id="1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57258017"/>
            <w:bookmarkStart w:id="21" w:name="__Fieldmark__10_2457258017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57258017"/>
            <w:bookmarkStart w:id="23" w:name="__Fieldmark__11_2457258017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57258017"/>
            <w:bookmarkStart w:id="25" w:name="__Fieldmark__12_2457258017"/>
            <w:bookmarkEnd w:id="2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57258017"/>
            <w:bookmarkStart w:id="27" w:name="__Fieldmark__13_2457258017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57258017"/>
            <w:bookmarkStart w:id="29" w:name="__Fieldmark__14_2457258017"/>
            <w:bookmarkEnd w:id="2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57258017"/>
            <w:bookmarkStart w:id="31" w:name="__Fieldmark__15_2457258017"/>
            <w:bookmarkEnd w:id="3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57258017"/>
            <w:bookmarkStart w:id="33" w:name="__Fieldmark__16_2457258017"/>
            <w:bookmarkEnd w:id="3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57258017"/>
            <w:bookmarkStart w:id="35" w:name="__Fieldmark__17_2457258017"/>
            <w:bookmarkEnd w:id="3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57258017"/>
            <w:bookmarkStart w:id="37" w:name="__Fieldmark__18_2457258017"/>
            <w:bookmarkEnd w:id="3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57258017"/>
            <w:bookmarkStart w:id="39" w:name="__Fieldmark__19_2457258017"/>
            <w:bookmarkEnd w:id="3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57258017"/>
            <w:bookmarkStart w:id="41" w:name="__Fieldmark__20_2457258017"/>
            <w:bookmarkEnd w:id="4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57258017"/>
            <w:bookmarkStart w:id="43" w:name="__Fieldmark__21_245725801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57258017"/>
            <w:bookmarkStart w:id="45" w:name="__Fieldmark__22_2457258017"/>
            <w:bookmarkEnd w:id="4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57258017"/>
            <w:bookmarkStart w:id="47" w:name="__Fieldmark__23_2457258017"/>
            <w:bookmarkEnd w:id="4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57258017"/>
            <w:bookmarkStart w:id="49" w:name="__Fieldmark__24_2457258017"/>
            <w:bookmarkEnd w:id="4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57258017"/>
            <w:bookmarkStart w:id="51" w:name="__Fieldmark__25_2457258017"/>
            <w:bookmarkEnd w:id="5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57258017"/>
            <w:bookmarkStart w:id="53" w:name="__Fieldmark__26_2457258017"/>
            <w:bookmarkEnd w:id="5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57258017"/>
            <w:bookmarkStart w:id="55" w:name="__Fieldmark__27_2457258017"/>
            <w:bookmarkEnd w:id="5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57258017"/>
            <w:bookmarkStart w:id="57" w:name="__Fieldmark__28_2457258017"/>
            <w:bookmarkEnd w:id="5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57258017"/>
            <w:bookmarkStart w:id="59" w:name="__Fieldmark__29_2457258017"/>
            <w:bookmarkEnd w:id="5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57258017"/>
            <w:bookmarkStart w:id="61" w:name="__Fieldmark__30_2457258017"/>
            <w:bookmarkEnd w:id="6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57258017"/>
            <w:bookmarkStart w:id="63" w:name="__Fieldmark__31_2457258017"/>
            <w:bookmarkEnd w:id="6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57258017"/>
            <w:bookmarkStart w:id="65" w:name="__Fieldmark__32_2457258017"/>
            <w:bookmarkEnd w:id="6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57258017"/>
            <w:bookmarkStart w:id="67" w:name="__Fieldmark__33_2457258017"/>
            <w:bookmarkEnd w:id="6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57258017"/>
            <w:bookmarkStart w:id="69" w:name="__Fieldmark__34_2457258017"/>
            <w:bookmarkEnd w:id="6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57258017"/>
            <w:bookmarkStart w:id="71" w:name="__Fieldmark__35_2457258017"/>
            <w:bookmarkEnd w:id="7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57258017"/>
            <w:bookmarkStart w:id="73" w:name="__Fieldmark__36_2457258017"/>
            <w:bookmarkEnd w:id="7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57258017"/>
            <w:bookmarkStart w:id="75" w:name="__Fieldmark__37_2457258017"/>
            <w:bookmarkEnd w:id="7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57258017"/>
            <w:bookmarkStart w:id="77" w:name="__Fieldmark__38_2457258017"/>
            <w:bookmarkEnd w:id="7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57258017"/>
            <w:bookmarkStart w:id="79" w:name="__Fieldmark__39_2457258017"/>
            <w:bookmarkEnd w:id="7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57258017"/>
            <w:bookmarkStart w:id="81" w:name="__Fieldmark__40_2457258017"/>
            <w:bookmarkEnd w:id="8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57258017"/>
            <w:bookmarkStart w:id="83" w:name="__Fieldmark__41_2457258017"/>
            <w:bookmarkEnd w:id="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57258017"/>
            <w:bookmarkStart w:id="85" w:name="__Fieldmark__42_2457258017"/>
            <w:bookmarkEnd w:id="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57258017"/>
            <w:bookmarkStart w:id="87" w:name="__Fieldmark__43_2457258017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spacing w:lineRule="auto" w:line="240" w:before="0" w:after="0"/>
        <w:ind w:left="270" w:hanging="270"/>
        <w:jc w:val="both"/>
        <w:rPr>
          <w:rFonts w:cs="Calibri"/>
        </w:rPr>
      </w:pPr>
      <w:r>
        <w:rPr/>
        <w:t xml:space="preserve">COMPANY PROFILE 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hanging="0"/>
        <w:jc w:val="both"/>
        <w:rPr>
          <w:rFonts w:cs="Calibri"/>
        </w:rPr>
      </w:pPr>
      <w:r>
        <w:rPr>
          <w:rFonts w:cs="Calibri"/>
        </w:rPr>
        <w:t>Included in the Technical Offer folder is our company profile.</w:t>
      </w:r>
    </w:p>
    <w:p>
      <w:pPr>
        <w:pStyle w:val="Normal"/>
        <w:ind w:left="270" w:firstLine="450"/>
        <w:rPr/>
      </w:pPr>
      <w:r>
        <w:rPr/>
        <w:t xml:space="preserve">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457258017"/>
      <w:bookmarkStart w:id="89" w:name="__Fieldmark__44_2457258017"/>
      <w:bookmarkEnd w:id="89"/>
      <w:r>
        <w:rPr/>
      </w:r>
      <w:r>
        <w:rPr/>
        <w:fldChar w:fldCharType="end"/>
      </w:r>
      <w:r>
        <w:rPr/>
        <w:t xml:space="preserve">   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457258017"/>
      <w:bookmarkStart w:id="91" w:name="__Fieldmark__45_2457258017"/>
      <w:bookmarkEnd w:id="9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70" w:hanging="270"/>
        <w:rPr/>
      </w:pPr>
      <w:r>
        <w:rPr/>
        <w:t>AVAILABILITY OF GOODS (please indicate quantity and immediate date of availability of goods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0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20"/>
        <w:gridCol w:w="360"/>
        <w:gridCol w:w="1350"/>
        <w:gridCol w:w="2430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tem 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Qty required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</w:rPr>
              <w:t>Qty offered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</w:rPr>
              <w:t>Availability</w:t>
            </w:r>
          </w:p>
        </w:tc>
      </w:tr>
      <w:tr>
        <w:trPr/>
        <w:tc>
          <w:tcPr>
            <w:tcW w:w="22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Arial Unicode MS" w:cs="Calibri"/>
              </w:rPr>
            </w:pPr>
            <w:r>
              <w:rPr>
                <w:rFonts w:eastAsia="Arial Unicode MS" w:cs="Calibri"/>
              </w:rPr>
              <w:t>Solar lamp with phone charger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,0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</w:tabs>
        <w:ind w:left="270" w:hanging="270"/>
        <w:rPr/>
      </w:pPr>
      <w:r>
        <w:rPr/>
        <w:t>SHELF LIFE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left="27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</w:tabs>
        <w:ind w:left="270" w:hanging="270"/>
        <w:rPr/>
      </w:pPr>
      <w:r>
        <w:rPr/>
        <w:t xml:space="preserve">ANNUAL PRODUCTION CAPACITY 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left="270" w:hanging="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</w:tabs>
        <w:ind w:left="270" w:hanging="270"/>
        <w:rPr/>
      </w:pPr>
      <w:r>
        <w:rPr/>
        <w:t>WARRANTY PERIOD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left="270" w:hanging="0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270" w:hanging="270"/>
        <w:rPr/>
      </w:pPr>
      <w:r>
        <w:rPr/>
        <w:t>VALIDITY OF PROPOSAL (preferably 60 days after the deadline of submission of proposals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92" w:name="__Fieldmark__46_2457258017"/>
      <w:bookmarkStart w:id="93" w:name="__Fieldmark__46_2457258017"/>
      <w:bookmarkEnd w:id="9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Less than 60 days, please indicate: _________________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94" w:name="__Fieldmark__47_2457258017"/>
      <w:bookmarkStart w:id="95" w:name="__Fieldmark__47_2457258017"/>
      <w:bookmarkEnd w:id="9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60 days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96" w:name="__Fieldmark__48_2457258017"/>
      <w:bookmarkStart w:id="97" w:name="__Fieldmark__48_2457258017"/>
      <w:bookmarkEnd w:id="9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Until 31 December 202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50" w:leader="none"/>
          <w:tab w:val="left" w:pos="540" w:leader="none"/>
        </w:tabs>
        <w:spacing w:before="0" w:after="0"/>
        <w:ind w:left="1080" w:hanging="1080"/>
        <w:jc w:val="both"/>
        <w:rPr>
          <w:sz w:val="24"/>
        </w:rPr>
      </w:pPr>
      <w:r>
        <w:rPr>
          <w:sz w:val="24"/>
        </w:rPr>
        <w:t>PAYMENT TERMS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before="0" w:after="0"/>
        <w:ind w:left="450" w:hanging="0"/>
        <w:jc w:val="both"/>
        <w:rPr/>
      </w:pPr>
      <w:r>
        <w:rPr>
          <w:sz w:val="24"/>
        </w:rPr>
        <w:t xml:space="preserve">UNHCR’s standard payment term is </w:t>
      </w:r>
      <w:r>
        <w:rPr>
          <w:sz w:val="24"/>
          <w:u w:val="single"/>
        </w:rPr>
        <w:t>within 30 days</w:t>
      </w:r>
      <w:r>
        <w:rPr>
          <w:sz w:val="24"/>
        </w:rPr>
        <w:t xml:space="preserve"> upon receipt of final billing statement. Do you agree?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98" w:name="__Fieldmark__49_2457258017"/>
      <w:bookmarkStart w:id="99" w:name="__Fieldmark__49_2457258017"/>
      <w:bookmarkEnd w:id="9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Yes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0" w:name="__Fieldmark__50_2457258017"/>
      <w:bookmarkStart w:id="101" w:name="__Fieldmark__50_2457258017"/>
      <w:bookmarkEnd w:id="10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No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1080" w:hanging="1080"/>
        <w:jc w:val="both"/>
        <w:rPr>
          <w:b/>
          <w:b/>
          <w:sz w:val="24"/>
        </w:rPr>
      </w:pPr>
      <w:r>
        <w:rPr>
          <w:sz w:val="24"/>
        </w:rPr>
        <w:t>DELIVERY</w:t>
      </w:r>
    </w:p>
    <w:p>
      <w:pPr>
        <w:pStyle w:val="Normal"/>
        <w:rPr>
          <w:lang w:eastAsia="en-PH"/>
        </w:rPr>
      </w:pPr>
      <w:r>
        <w:rPr>
          <w:sz w:val="24"/>
        </w:rPr>
        <w:t xml:space="preserve">Place of delivery is at </w:t>
      </w:r>
      <w:r>
        <w:rPr/>
        <w:t>MCMIC Cargo Express (2Go Warehouse), Brgy Salimbao, Sultan Kudarat 7° 14’ 4.56” N 124° 15’ 47.88” E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102" w:name="__Fieldmark__51_2457258017"/>
      <w:bookmarkStart w:id="103" w:name="__Fieldmark__51_2457258017"/>
      <w:bookmarkEnd w:id="103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>Free of cost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4" w:name="__Fieldmark__52_2457258017"/>
      <w:bookmarkStart w:id="105" w:name="__Fieldmark__52_2457258017"/>
      <w:bookmarkEnd w:id="10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With delivery charge (DO NOT indicate amount)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left="27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</w:tabs>
        <w:ind w:left="270" w:hanging="270"/>
        <w:rPr/>
      </w:pPr>
      <w:r>
        <w:rPr/>
        <w:t>VENDOR REGISTRATION FORM (properly filled-up, see Annex D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  <w:tab w:val="left" w:pos="360" w:leader="none"/>
        </w:tabs>
        <w:spacing w:lineRule="auto" w:line="240" w:before="0" w:after="0"/>
        <w:ind w:left="270" w:hanging="270"/>
        <w:rPr/>
      </w:pPr>
      <w:r>
        <w:rPr>
          <w:rFonts w:cs="Calibri"/>
          <w:sz w:val="24"/>
        </w:rPr>
        <w:t xml:space="preserve">I have read and understood the </w:t>
      </w:r>
      <w:r>
        <w:rPr>
          <w:rFonts w:cs="Calibri"/>
          <w:b/>
          <w:sz w:val="24"/>
        </w:rPr>
        <w:t>UNHCR General Conditions of Contracts for the Provision of Goods &amp; Services</w:t>
      </w:r>
      <w:r>
        <w:rPr>
          <w:rFonts w:cs="Calibri"/>
          <w:sz w:val="24"/>
        </w:rPr>
        <w:t>, July 2018 edition, Annex C:</w:t>
      </w:r>
    </w:p>
    <w:p>
      <w:pPr>
        <w:pStyle w:val="Normal"/>
        <w:autoSpaceDE w:val="false"/>
        <w:spacing w:lineRule="auto" w:line="240" w:before="0" w:after="0"/>
        <w:ind w:left="90" w:firstLine="720"/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/>
        </w:rPr>
        <w:instrText xml:space="preserve"> FORMCHECKBOX </w:instrText>
      </w:r>
      <w:r>
        <w:rPr>
          <w:sz w:val="24"/>
          <w:rFonts w:cs="Calibri"/>
        </w:rPr>
        <w:fldChar w:fldCharType="separate"/>
      </w:r>
      <w:bookmarkStart w:id="106" w:name="__Fieldmark__53_2457258017"/>
      <w:bookmarkStart w:id="107" w:name="__Fieldmark__53_2457258017"/>
      <w:bookmarkEnd w:id="107"/>
      <w:r>
        <w:rPr>
          <w:rFonts w:cs="Calibri"/>
          <w:sz w:val="24"/>
        </w:rPr>
      </w:r>
      <w:r>
        <w:rPr>
          <w:sz w:val="24"/>
          <w:rFonts w:cs="Calibri"/>
        </w:rPr>
        <w:fldChar w:fldCharType="end"/>
      </w:r>
      <w:r>
        <w:rPr>
          <w:rFonts w:cs="Calibri"/>
          <w:sz w:val="24"/>
        </w:rPr>
        <w:t xml:space="preserve"> Yes 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alibri"/>
        </w:rPr>
        <w:instrText xml:space="preserve"> FORMCHECKBOX </w:instrText>
      </w:r>
      <w:r>
        <w:rPr>
          <w:sz w:val="24"/>
          <w:rFonts w:cs="Calibri"/>
        </w:rPr>
        <w:fldChar w:fldCharType="separate"/>
      </w:r>
      <w:bookmarkStart w:id="108" w:name="__Fieldmark__54_2457258017"/>
      <w:bookmarkStart w:id="109" w:name="__Fieldmark__54_2457258017"/>
      <w:bookmarkEnd w:id="109"/>
      <w:r>
        <w:rPr>
          <w:rFonts w:cs="Calibri"/>
          <w:sz w:val="24"/>
        </w:rPr>
      </w:r>
      <w:r>
        <w:rPr>
          <w:sz w:val="24"/>
          <w:rFonts w:cs="Calibri"/>
        </w:rPr>
        <w:fldChar w:fldCharType="end"/>
      </w:r>
      <w:r>
        <w:rPr>
          <w:rFonts w:cs="Calibri"/>
          <w:sz w:val="24"/>
        </w:rPr>
        <w:t xml:space="preserve"> No</w:t>
      </w:r>
    </w:p>
    <w:p>
      <w:pPr>
        <w:pStyle w:val="Normal"/>
        <w:autoSpaceDE w:val="false"/>
        <w:jc w:val="center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2880" w:firstLine="720"/>
        <w:rPr/>
      </w:pPr>
      <w:r>
        <w:rPr/>
        <w:t>Submitted  by:</w:t>
      </w:r>
    </w:p>
    <w:p>
      <w:pPr>
        <w:pStyle w:val="Normal"/>
        <w:spacing w:lineRule="auto" w:line="240" w:before="0" w:after="0"/>
        <w:ind w:left="4320" w:hanging="0"/>
        <w:rPr/>
      </w:pPr>
      <w:r>
        <w:rPr>
          <w:rFonts w:cs="Calibri"/>
        </w:rPr>
        <w:t xml:space="preserve">  </w:t>
      </w:r>
      <w:r>
        <w:rPr/>
        <w:tab/>
        <w:tab/>
      </w:r>
      <w:r>
        <w:rPr>
          <w:u w:val="single"/>
        </w:rPr>
        <w:t xml:space="preserve">             (signature)       .</w:t>
      </w:r>
    </w:p>
    <w:p>
      <w:pPr>
        <w:pStyle w:val="Normal"/>
        <w:spacing w:lineRule="auto" w:line="240" w:before="0" w:after="0"/>
        <w:ind w:left="4320" w:hanging="0"/>
        <w:rPr/>
      </w:pPr>
      <w:r>
        <w:rPr/>
        <w:tab/>
        <w:tab/>
        <w:t xml:space="preserve">                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7:53:00Z</dcterms:created>
  <dc:creator>UNHCRuser</dc:creator>
  <dc:description/>
  <cp:keywords/>
  <dc:language>en-US</dc:language>
  <cp:lastModifiedBy>Venus Ancajas Lozano</cp:lastModifiedBy>
  <cp:lastPrinted>2013-12-11T13:34:00Z</cp:lastPrinted>
  <dcterms:modified xsi:type="dcterms:W3CDTF">2022-04-27T07:56:00Z</dcterms:modified>
  <cp:revision>3</cp:revision>
  <dc:subject/>
  <dc:title>ANNEX B</dc:title>
</cp:coreProperties>
</file>