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785894749"/>
            <w:bookmarkStart w:id="1" w:name="__Fieldmark__0_785894749"/>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785894749"/>
            <w:bookmarkStart w:id="3" w:name="__Fieldmark__1_785894749"/>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785894749"/>
            <w:bookmarkStart w:id="5" w:name="__Fieldmark__2_785894749"/>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785894749"/>
            <w:bookmarkStart w:id="7" w:name="__Fieldmark__3_785894749"/>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785894749"/>
            <w:bookmarkStart w:id="9" w:name="__Fieldmark__4_785894749"/>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785894749"/>
            <w:bookmarkStart w:id="11" w:name="__Fieldmark__5_785894749"/>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785894749"/>
            <w:bookmarkStart w:id="13" w:name="__Fieldmark__6_785894749"/>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785894749"/>
            <w:bookmarkStart w:id="15" w:name="__Fieldmark__7_785894749"/>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785894749"/>
            <w:bookmarkStart w:id="17" w:name="__Fieldmark__8_785894749"/>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785894749"/>
            <w:bookmarkStart w:id="19" w:name="__Fieldmark__9_785894749"/>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785894749"/>
            <w:bookmarkStart w:id="21" w:name="__Fieldmark__10_785894749"/>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785894749"/>
            <w:bookmarkStart w:id="23" w:name="__Fieldmark__11_785894749"/>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785894749"/>
            <w:bookmarkStart w:id="25" w:name="__Fieldmark__12_785894749"/>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785894749"/>
            <w:bookmarkStart w:id="27" w:name="__Fieldmark__13_785894749"/>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785894749"/>
            <w:bookmarkStart w:id="29" w:name="__Fieldmark__14_785894749"/>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785894749"/>
            <w:bookmarkStart w:id="31" w:name="__Fieldmark__15_785894749"/>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785894749"/>
            <w:bookmarkStart w:id="33" w:name="__Fieldmark__16_785894749"/>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785894749"/>
            <w:bookmarkStart w:id="35" w:name="__Fieldmark__17_785894749"/>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785894749"/>
            <w:bookmarkStart w:id="37" w:name="__Fieldmark__18_785894749"/>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785894749"/>
            <w:bookmarkStart w:id="39" w:name="__Fieldmark__19_785894749"/>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785894749"/>
            <w:bookmarkStart w:id="41" w:name="__Fieldmark__20_785894749"/>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785894749"/>
            <w:bookmarkStart w:id="43" w:name="__Fieldmark__21_785894749"/>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785894749"/>
            <w:bookmarkStart w:id="45" w:name="__Fieldmark__22_785894749"/>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