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OTE FOR THE RECORD</w:t>
      </w:r>
    </w:p>
    <w:p>
      <w:pPr>
        <w:pStyle w:val="Normal"/>
        <w:spacing w:before="0" w:after="1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find below details for the Q&amp;A session, planned to be held on Thursday 2 December 2021 at 5:00 p.m. Beirut time. 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Please join the Zoom Meeting through:</w:t>
        <w:br/>
      </w:r>
      <w:hyperlink r:id="rId2">
        <w:r>
          <w:rPr>
            <w:rStyle w:val="InternetLink"/>
            <w:sz w:val="24"/>
            <w:szCs w:val="24"/>
          </w:rPr>
          <w:t>https://who.zoom.us/j/94881300879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Meeting ID: 948 8130 0879 </w:t>
        <w:br/>
        <w:t xml:space="preserve">Passcode: WH@12345 </w:t>
        <w:br/>
      </w:r>
    </w:p>
    <w:p>
      <w:pPr>
        <w:pStyle w:val="NormalWeb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One tap mobile </w:t>
        <w:br/>
        <w:t xml:space="preserve">+12678310333,,94881300879#,,,,*03606011# US (Philadelphia) </w:t>
        <w:br/>
        <w:t xml:space="preserve">+13017158592,,94881300879#,,,,*03606011# US (Washington DC) </w:t>
      </w:r>
    </w:p>
    <w:p>
      <w:pPr>
        <w:pStyle w:val="NormalWeb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Dial by your location </w:t>
        <w:br/>
        <w:t xml:space="preserve">        +1 267 831 0333 US (Philadelphia) </w:t>
        <w:br/>
        <w:t xml:space="preserve">        +1 301 715 8592 US (Washington DC) </w:t>
        <w:br/>
        <w:t xml:space="preserve">        +1 312 626 6799 US (Chicago) </w:t>
        <w:br/>
        <w:t xml:space="preserve">        +1 346 248 7799 US (Houston) </w:t>
        <w:br/>
        <w:t xml:space="preserve">        +1 470 250 9358 US (Atlanta) </w:t>
        <w:br/>
        <w:t xml:space="preserve">        +1 470 381 2552 US (Atlanta) </w:t>
        <w:br/>
        <w:t xml:space="preserve">        +1 602 753 0140 US (Phoenix) </w:t>
        <w:br/>
        <w:t xml:space="preserve">        +1 646 518 9805 US (New York) </w:t>
        <w:br/>
        <w:t xml:space="preserve">        +1 646 558 8656 US (New York) </w:t>
        <w:br/>
        <w:t xml:space="preserve">        +1 651 372 8299 US (Minnesota) </w:t>
        <w:br/>
        <w:t xml:space="preserve">        +1 669 219 2599 US (San Jose) </w:t>
        <w:br/>
        <w:t xml:space="preserve">        +1 669 900 9128 US (San Jose) </w:t>
        <w:br/>
        <w:t xml:space="preserve">        +1 720 928 9299 US (Denver) </w:t>
        <w:br/>
        <w:t xml:space="preserve">        +1 786 635 1003 US (Miami) </w:t>
        <w:br/>
        <w:t xml:space="preserve">        +1 971 247 1195 US (Portland) </w:t>
        <w:br/>
        <w:t xml:space="preserve">        +1 213 338 8477 US (Los Angeles) </w:t>
        <w:br/>
        <w:t xml:space="preserve">        +1 253 215 8782 US (Tacoma) </w:t>
        <w:br/>
      </w:r>
    </w:p>
    <w:p>
      <w:pPr>
        <w:pStyle w:val="NormalWeb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Meeting ID: 948 8130 0879 </w:t>
        <w:br/>
        <w:t xml:space="preserve">Passcode: 03606011 </w:t>
        <w:br/>
        <w:t xml:space="preserve">Find your local number: </w:t>
      </w:r>
      <w:hyperlink r:id="rId3">
        <w:r>
          <w:rPr>
            <w:rStyle w:val="InternetLink"/>
            <w:sz w:val="24"/>
            <w:szCs w:val="24"/>
          </w:rPr>
          <w:t>https://who.zoom.us/u/ac2grhlvGE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 xml:space="preserve">Join by SIP </w:t>
        <w:br/>
      </w:r>
      <w:hyperlink r:id="rId4">
        <w:r>
          <w:rPr>
            <w:rStyle w:val="InternetLink"/>
            <w:sz w:val="24"/>
            <w:szCs w:val="24"/>
          </w:rPr>
          <w:t>94881300879@zoomcrc.com</w:t>
        </w:r>
      </w:hyperlink>
      <w:r>
        <w:rPr>
          <w:sz w:val="24"/>
          <w:szCs w:val="24"/>
        </w:rPr>
        <w:t xml:space="preserve"> </w:t>
      </w:r>
    </w:p>
    <w:p>
      <w:pPr>
        <w:pStyle w:val="NormalWeb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Join by H.323 </w:t>
        <w:br/>
        <w:t xml:space="preserve">162.255.37.11 (US West) </w:t>
        <w:br/>
        <w:t xml:space="preserve">162.255.36.11 (US East) </w:t>
        <w:br/>
        <w:t xml:space="preserve">115.114.131.7 (India Mumbai) </w:t>
        <w:br/>
        <w:t xml:space="preserve">115.114.115.7 (India Hyderabad) </w:t>
        <w:br/>
        <w:t xml:space="preserve">213.19.144.110 (Amsterdam Netherlands) </w:t>
        <w:br/>
        <w:t xml:space="preserve">213.244.140.110 (Germany) </w:t>
        <w:br/>
        <w:t xml:space="preserve">103.122.166.55 (Australia Sydney) </w:t>
        <w:br/>
        <w:t xml:space="preserve">103.122.167.55 (Australia Melbourne) </w:t>
        <w:br/>
        <w:t xml:space="preserve">149.137.40.110 (Singapore) </w:t>
        <w:br/>
        <w:t xml:space="preserve">64.211.144.160 (Brazil) </w:t>
        <w:br/>
        <w:t xml:space="preserve">69.174.57.160 (Canada Toronto) </w:t>
        <w:br/>
        <w:t xml:space="preserve">65.39.152.160 (Canada Vancouver) </w:t>
        <w:br/>
        <w:t xml:space="preserve">207.226.132.110 (Japan Tokyo) </w:t>
        <w:br/>
        <w:t xml:space="preserve">149.137.24.110 (Japan Osaka) </w:t>
        <w:br/>
      </w:r>
    </w:p>
    <w:p>
      <w:pPr>
        <w:pStyle w:val="NormalWeb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Meeting ID: 948 8130 0879 </w:t>
        <w:br/>
        <w:t xml:space="preserve">Passcode: 03606011 </w:t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ho.zoom.us/j/94881300879" TargetMode="External"/><Relationship Id="rId3" Type="http://schemas.openxmlformats.org/officeDocument/2006/relationships/hyperlink" Target="https://who.zoom.us/u/ac2grhlvGE" TargetMode="External"/><Relationship Id="rId4" Type="http://schemas.openxmlformats.org/officeDocument/2006/relationships/hyperlink" Target="mailto:94881300879@zoomcrc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7:03:00Z</dcterms:created>
  <dc:creator>ABOUL SEOUD, Omneya</dc:creator>
  <dc:description/>
  <cp:keywords/>
  <dc:language>en-US</dc:language>
  <cp:lastModifiedBy>ABOUL SEOUD, Omneya</cp:lastModifiedBy>
  <dcterms:modified xsi:type="dcterms:W3CDTF">2021-11-29T17:14:00Z</dcterms:modified>
  <cp:revision>1</cp:revision>
  <dc:subject/>
  <dc:title/>
</cp:coreProperties>
</file>