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nex 7. Bidder’s Client Reference Form</w:t>
      </w:r>
    </w:p>
    <w:p>
      <w:pPr>
        <w:pStyle w:val="Normal"/>
        <w:rPr/>
      </w:pPr>
      <w:r>
        <w:rPr>
          <w:rFonts w:cs="Calibri" w:ascii="Calibri" w:hAnsi="Calibri"/>
          <w:b/>
          <w:lang w:val="en-GB"/>
        </w:rPr>
        <w:t>ICB/UNFPA/MNG/11/004 – Warehouse Equipme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h major supply records for the last two yea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74"/>
        <w:gridCol w:w="995"/>
        <w:gridCol w:w="1889"/>
        <w:gridCol w:w="1174"/>
        <w:gridCol w:w="1707"/>
        <w:gridCol w:w="1286"/>
        <w:gridCol w:w="1617"/>
        <w:gridCol w:w="1468"/>
        <w:gridCol w:w="1085"/>
      </w:tblGrid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ient Company Nam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u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act Name and Titl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phone No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 addres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ts supplie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act Ref. No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act Valu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ract Year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1:04:00Z</dcterms:created>
  <dc:creator>Charlene Barina</dc:creator>
  <dc:description/>
  <cp:keywords/>
  <dc:language>en-US</dc:language>
  <cp:lastModifiedBy>G. Enkhjargal</cp:lastModifiedBy>
  <dcterms:modified xsi:type="dcterms:W3CDTF">2011-09-19T09:52:00Z</dcterms:modified>
  <cp:revision>8</cp:revision>
  <dc:subject/>
  <dc:title>Annex III – Company Information Form</dc:title>
</cp:coreProperties>
</file>