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del w:id="1" w:author="Niaz Chowdhury" w:date="2021-08-29T11:48:00Z"/>
        </w:rPr>
      </w:pPr>
      <w:del w:id="0" w:author="Niaz Chowdhury" w:date="2021-08-29T11:48:00Z">
        <w:r>
          <w:rPr>
            <w:b/>
            <w:sz w:val="22"/>
            <w:szCs w:val="22"/>
            <w:u w:val="single"/>
          </w:rPr>
          <w:delText>REQUEST FOR INFORMATION (RFI)</w:delText>
        </w:r>
      </w:del>
    </w:p>
    <w:p>
      <w:pPr>
        <w:pStyle w:val="Normal"/>
        <w:jc w:val="center"/>
        <w:rPr>
          <w:b/>
          <w:b/>
          <w:sz w:val="22"/>
          <w:szCs w:val="22"/>
          <w:u w:val="single"/>
          <w:del w:id="3" w:author="Niaz Chowdhury" w:date="2021-08-29T11:48:00Z"/>
        </w:rPr>
      </w:pPr>
      <w:del w:id="2" w:author="Niaz Chowdhury" w:date="2021-08-29T11:48:00Z">
        <w:r>
          <w:rPr>
            <w:b/>
            <w:sz w:val="22"/>
            <w:szCs w:val="22"/>
            <w:u w:val="single"/>
          </w:rPr>
        </w:r>
      </w:del>
    </w:p>
    <w:p>
      <w:pPr>
        <w:pStyle w:val="Normal"/>
        <w:jc w:val="left"/>
        <w:rPr>
          <w:b/>
          <w:b/>
          <w:sz w:val="22"/>
          <w:szCs w:val="22"/>
          <w:del w:id="5" w:author="Niaz Chowdhury" w:date="2021-08-29T11:48:00Z"/>
        </w:rPr>
      </w:pPr>
      <w:del w:id="4" w:author="Niaz Chowdhury" w:date="2021-08-29T11:48:00Z">
        <w:r>
          <w:rPr>
            <w:b/>
            <w:sz w:val="22"/>
            <w:szCs w:val="22"/>
          </w:rPr>
        </w:r>
      </w:del>
    </w:p>
    <w:p>
      <w:pPr>
        <w:pStyle w:val="Normal"/>
        <w:jc w:val="left"/>
        <w:rPr>
          <w:b/>
          <w:b/>
          <w:sz w:val="22"/>
          <w:szCs w:val="22"/>
          <w:del w:id="7" w:author="Niaz Chowdhury" w:date="2021-08-29T11:48:00Z"/>
        </w:rPr>
      </w:pPr>
      <w:del w:id="6" w:author="Niaz Chowdhury" w:date="2021-08-29T11:48:00Z">
        <w:r>
          <w:rPr>
            <w:b/>
            <w:sz w:val="22"/>
            <w:szCs w:val="22"/>
          </w:rPr>
        </w:r>
      </w:del>
    </w:p>
    <w:p>
      <w:pPr>
        <w:pStyle w:val="Normal"/>
        <w:jc w:val="left"/>
        <w:rPr>
          <w:sz w:val="22"/>
          <w:szCs w:val="22"/>
          <w:del w:id="10" w:author="Niaz Chowdhury" w:date="2021-08-29T11:48:00Z"/>
        </w:rPr>
      </w:pPr>
      <w:del w:id="8" w:author="Niaz Chowdhury" w:date="2021-08-29T11:48:00Z">
        <w:r>
          <w:rPr>
            <w:b/>
            <w:sz w:val="22"/>
            <w:szCs w:val="22"/>
          </w:rPr>
          <w:delText xml:space="preserve">Category of items: </w:delText>
        </w:r>
      </w:del>
      <w:del w:id="9" w:author="Niaz Chowdhury" w:date="2021-08-29T11:48:00Z">
        <w:r>
          <w:rPr>
            <w:sz w:val="22"/>
            <w:szCs w:val="22"/>
            <w:lang w:val="en-GB"/>
          </w:rPr>
          <w:delText>Medical Equipment for Cervical Cancer</w:delText>
        </w:r>
      </w:del>
    </w:p>
    <w:p>
      <w:pPr>
        <w:pStyle w:val="Normal"/>
        <w:rPr>
          <w:b/>
          <w:b/>
          <w:sz w:val="22"/>
          <w:szCs w:val="22"/>
          <w:del w:id="14" w:author="Niaz Chowdhury" w:date="2021-08-29T11:48:00Z"/>
        </w:rPr>
      </w:pPr>
      <w:del w:id="11" w:author="Niaz Chowdhury" w:date="2021-08-29T11:48:00Z">
        <w:r>
          <w:rPr>
            <w:b/>
            <w:sz w:val="22"/>
            <w:szCs w:val="22"/>
          </w:rPr>
          <w:delText xml:space="preserve">Date of the RFI: </w:delText>
        </w:r>
      </w:del>
      <w:del w:id="12" w:author="Niaz Chowdhury" w:date="2021-08-29T11:42:00Z">
        <w:r>
          <w:rPr>
            <w:sz w:val="22"/>
            <w:szCs w:val="22"/>
          </w:rPr>
          <w:delText>16</w:delText>
        </w:r>
      </w:del>
      <w:del w:id="13" w:author="Niaz Chowdhury" w:date="2021-08-29T11:48:00Z">
        <w:r>
          <w:rPr>
            <w:sz w:val="22"/>
            <w:szCs w:val="22"/>
          </w:rPr>
          <w:delText xml:space="preserve"> August 2021</w:delText>
        </w:r>
      </w:del>
    </w:p>
    <w:p>
      <w:pPr>
        <w:pStyle w:val="Normal"/>
        <w:rPr>
          <w:b/>
          <w:b/>
          <w:sz w:val="22"/>
          <w:szCs w:val="22"/>
          <w:del w:id="19" w:author="Niaz Chowdhury" w:date="2021-08-29T11:48:00Z"/>
        </w:rPr>
      </w:pPr>
      <w:del w:id="15" w:author="Niaz Chowdhury" w:date="2021-08-29T11:48:00Z">
        <w:r>
          <w:rPr>
            <w:b/>
            <w:sz w:val="22"/>
            <w:szCs w:val="22"/>
          </w:rPr>
          <w:delText>Closing Date for receipt of RFI</w:delText>
        </w:r>
      </w:del>
      <w:del w:id="16" w:author="Niaz Chowdhury" w:date="2021-08-29T11:48:00Z">
        <w:r>
          <w:rPr>
            <w:sz w:val="22"/>
            <w:szCs w:val="22"/>
          </w:rPr>
          <w:delText xml:space="preserve">: </w:delText>
        </w:r>
      </w:del>
      <w:del w:id="17" w:author="Niaz Chowdhury" w:date="2021-08-29T11:42:00Z">
        <w:r>
          <w:rPr>
            <w:sz w:val="22"/>
            <w:szCs w:val="22"/>
            <w:u w:val="single"/>
          </w:rPr>
          <w:delText>22 August</w:delText>
        </w:r>
      </w:del>
      <w:del w:id="18" w:author="Niaz Chowdhury" w:date="2021-08-29T11:48:00Z">
        <w:r>
          <w:rPr>
            <w:sz w:val="22"/>
            <w:szCs w:val="22"/>
            <w:u w:val="single"/>
          </w:rPr>
          <w:delText xml:space="preserve"> 2021, 1500 Hours Bangladesh Standard time</w:delText>
        </w:r>
      </w:del>
    </w:p>
    <w:p>
      <w:pPr>
        <w:pStyle w:val="Normal"/>
        <w:rPr>
          <w:b/>
          <w:b/>
          <w:sz w:val="22"/>
          <w:szCs w:val="22"/>
          <w:del w:id="21" w:author="Niaz Chowdhury" w:date="2021-08-29T11:48:00Z"/>
        </w:rPr>
      </w:pPr>
      <w:del w:id="20" w:author="Niaz Chowdhury" w:date="2021-08-29T11:48:00Z">
        <w:r>
          <w:rPr>
            <w:b/>
            <w:sz w:val="22"/>
            <w:szCs w:val="22"/>
          </w:rPr>
          <w:delText>Reference: RFI/BGD/2021/001</w:delText>
        </w:r>
      </w:del>
    </w:p>
    <w:p>
      <w:pPr>
        <w:pStyle w:val="Normal"/>
        <w:rPr>
          <w:sz w:val="22"/>
          <w:szCs w:val="22"/>
          <w:del w:id="25" w:author="Niaz Chowdhury" w:date="2021-08-29T11:48:00Z"/>
        </w:rPr>
      </w:pPr>
      <w:del w:id="22" w:author="Niaz Chowdhury" w:date="2021-08-29T11:48:00Z">
        <w:r>
          <w:rPr>
            <w:b/>
            <w:sz w:val="22"/>
            <w:szCs w:val="22"/>
          </w:rPr>
          <w:delText xml:space="preserve">Address:  </w:delText>
        </w:r>
      </w:del>
      <w:hyperlink r:id="rId2">
        <w:del w:id="23" w:author="Niaz Chowdhury" w:date="2021-08-29T11:48:00Z">
          <w:r>
            <w:rPr>
              <w:rStyle w:val="InternetLink"/>
            </w:rPr>
            <w:delText xml:space="preserve"> </w:delText>
          </w:r>
        </w:del>
        <w:del w:id="24" w:author="Niaz Chowdhury" w:date="2021-08-29T11:48:00Z">
          <w:r>
            <w:rPr>
              <w:rStyle w:val="InternetLink"/>
              <w:sz w:val="22"/>
              <w:szCs w:val="22"/>
            </w:rPr>
            <w:delText>procurement.bangladesh@unfpa.org</w:delText>
          </w:r>
        </w:del>
      </w:hyperlink>
    </w:p>
    <w:p>
      <w:pPr>
        <w:pStyle w:val="Normal"/>
        <w:rPr>
          <w:b/>
          <w:b/>
          <w:sz w:val="22"/>
          <w:szCs w:val="22"/>
          <w:del w:id="28" w:author="Niaz Chowdhury" w:date="2021-08-29T11:48:00Z"/>
        </w:rPr>
      </w:pPr>
      <w:del w:id="26" w:author="Niaz Chowdhury" w:date="2021-08-29T11:48:00Z">
        <w:r>
          <w:rPr>
            <w:b/>
            <w:sz w:val="22"/>
            <w:szCs w:val="22"/>
            <w:u w:val="single"/>
          </w:rPr>
          <w:delText>Description of requirements</w:delText>
        </w:r>
      </w:del>
      <w:del w:id="27" w:author="Niaz Chowdhury" w:date="2021-08-29T11:48:00Z">
        <w:r>
          <w:rPr>
            <w:b/>
            <w:sz w:val="22"/>
            <w:szCs w:val="22"/>
          </w:rPr>
          <w:delText xml:space="preserve">: </w:delText>
        </w:r>
      </w:del>
    </w:p>
    <w:p>
      <w:pPr>
        <w:pStyle w:val="Normal"/>
        <w:widowControl/>
        <w:bidi w:val="0"/>
        <w:jc w:val="both"/>
        <w:rPr>
          <w:b/>
          <w:b/>
          <w:sz w:val="22"/>
          <w:szCs w:val="22"/>
          <w:del w:id="30" w:author="Niaz Chowdhury" w:date="2021-08-29T11:48:00Z"/>
        </w:rPr>
      </w:pPr>
      <w:del w:id="29" w:author="Niaz Chowdhury" w:date="2021-08-29T11:48:00Z">
        <w:r>
          <w:rPr>
            <w:b/>
            <w:sz w:val="22"/>
            <w:szCs w:val="22"/>
          </w:rPr>
        </w:r>
      </w:del>
    </w:p>
    <w:p>
      <w:pPr>
        <w:pStyle w:val="Normal"/>
        <w:rPr>
          <w:sz w:val="22"/>
          <w:szCs w:val="22"/>
          <w:lang w:val="en-GB"/>
          <w:del w:id="33" w:author="Niaz Chowdhury" w:date="2021-08-29T11:48:00Z"/>
        </w:rPr>
      </w:pPr>
      <w:del w:id="31" w:author="Niaz Chowdhury" w:date="2021-08-29T11:48:00Z">
        <w:r>
          <w:rPr>
            <w:sz w:val="22"/>
            <w:szCs w:val="22"/>
          </w:rPr>
          <w:delText xml:space="preserve">UNFPA is inviting Request for Information (RFIs) from eligible suppliers in respect to the provision of a full range of </w:delText>
        </w:r>
      </w:del>
      <w:del w:id="32" w:author="Niaz Chowdhury" w:date="2021-08-29T11:48:00Z">
        <w:r>
          <w:rPr>
            <w:sz w:val="22"/>
            <w:szCs w:val="22"/>
            <w:lang w:val="en-GB"/>
          </w:rPr>
          <w:delText>Medical Equipment for Cervical Cancer. The list of the items are:</w:delText>
        </w:r>
      </w:del>
    </w:p>
    <w:p>
      <w:pPr>
        <w:pStyle w:val="Normal"/>
        <w:widowControl/>
        <w:bidi w:val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5586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51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del w:id="34" w:author="Niaz Chowdhury" w:date="2021-08-29T11:48:00Z">
              <w:r>
                <w:rPr>
                  <w:b/>
                  <w:color w:val="000000"/>
                  <w:sz w:val="22"/>
                  <w:szCs w:val="22"/>
                </w:rPr>
                <w:delText>No.</w:delText>
              </w:r>
            </w:del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del w:id="35" w:author="Niaz Chowdhury" w:date="2021-08-29T11:48:00Z">
              <w:r>
                <w:rPr>
                  <w:b/>
                  <w:color w:val="000000"/>
                  <w:sz w:val="22"/>
                  <w:szCs w:val="22"/>
                </w:rPr>
                <w:delText>Short Description of Product</w:delText>
              </w:r>
            </w:del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del w:id="36" w:author="Niaz Chowdhury" w:date="2021-08-29T11:48:00Z">
              <w:r>
                <w:rPr>
                  <w:color w:val="000000"/>
                  <w:sz w:val="22"/>
                  <w:szCs w:val="22"/>
                </w:rPr>
                <w:delText>1.</w:delText>
              </w:r>
            </w:del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del w:id="37" w:author="Niaz Chowdhury" w:date="2021-08-29T11:48:00Z">
              <w:r>
                <w:rPr>
                  <w:b/>
                  <w:color w:val="000000"/>
                  <w:sz w:val="22"/>
                  <w:szCs w:val="22"/>
                </w:rPr>
                <w:delText>Mobile Colposcope</w:delText>
              </w:r>
            </w:del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del w:id="38" w:author="Niaz Chowdhury" w:date="2021-08-29T11:48:00Z">
              <w:r>
                <w:rPr>
                  <w:color w:val="000000"/>
                  <w:sz w:val="22"/>
                  <w:szCs w:val="22"/>
                </w:rPr>
                <w:delText>2.</w:delText>
              </w:r>
            </w:del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del w:id="39" w:author="Niaz Chowdhury" w:date="2021-08-29T11:48:00Z">
              <w:r>
                <w:rPr>
                  <w:b/>
                  <w:color w:val="000000"/>
                  <w:sz w:val="22"/>
                  <w:szCs w:val="22"/>
                </w:rPr>
                <w:delText xml:space="preserve">Optic </w:delText>
              </w:r>
            </w:del>
            <w:del w:id="40" w:author="Niaz Chowdhury" w:date="2021-08-29T11:45:00Z">
              <w:r>
                <w:rPr>
                  <w:b/>
                  <w:color w:val="000000"/>
                  <w:sz w:val="22"/>
                  <w:szCs w:val="22"/>
                </w:rPr>
                <w:delText>c</w:delText>
              </w:r>
            </w:del>
            <w:del w:id="41" w:author="Niaz Chowdhury" w:date="2021-08-29T11:48:00Z">
              <w:r>
                <w:rPr>
                  <w:b/>
                  <w:color w:val="000000"/>
                  <w:sz w:val="22"/>
                  <w:szCs w:val="22"/>
                </w:rPr>
                <w:delText>olposcope with monitor and screen</w:delText>
              </w:r>
            </w:del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color w:val="000000"/>
                <w:sz w:val="22"/>
                <w:szCs w:val="22"/>
              </w:rPr>
            </w:pPr>
            <w:del w:id="42" w:author="Niaz Chowdhury" w:date="2021-08-29T11:48:00Z">
              <w:r>
                <w:rPr>
                  <w:color w:val="000000"/>
                  <w:sz w:val="22"/>
                  <w:szCs w:val="22"/>
                </w:rPr>
                <w:delText>3.</w:delText>
              </w:r>
            </w:del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del w:id="43" w:author="Niaz Chowdhury" w:date="2021-08-29T11:48:00Z">
              <w:r>
                <w:rPr>
                  <w:b/>
                  <w:color w:val="000000"/>
                  <w:sz w:val="22"/>
                  <w:szCs w:val="22"/>
                </w:rPr>
                <w:delText xml:space="preserve">Optic </w:delText>
              </w:r>
            </w:del>
            <w:del w:id="44" w:author="Niaz Chowdhury" w:date="2021-08-29T11:45:00Z">
              <w:r>
                <w:rPr>
                  <w:b/>
                  <w:color w:val="000000"/>
                  <w:sz w:val="22"/>
                  <w:szCs w:val="22"/>
                </w:rPr>
                <w:delText>c</w:delText>
              </w:r>
            </w:del>
            <w:del w:id="45" w:author="Niaz Chowdhury" w:date="2021-08-29T11:48:00Z">
              <w:r>
                <w:rPr>
                  <w:b/>
                  <w:color w:val="000000"/>
                  <w:sz w:val="22"/>
                  <w:szCs w:val="22"/>
                </w:rPr>
                <w:delText>olposcope (without monitor)</w:delText>
              </w:r>
            </w:del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color w:val="000000"/>
                <w:sz w:val="22"/>
                <w:szCs w:val="22"/>
              </w:rPr>
            </w:pPr>
            <w:del w:id="46" w:author="Niaz Chowdhury" w:date="2021-08-29T11:48:00Z">
              <w:r>
                <w:rPr>
                  <w:color w:val="000000"/>
                  <w:sz w:val="22"/>
                  <w:szCs w:val="22"/>
                </w:rPr>
                <w:delText>4.</w:delText>
              </w:r>
            </w:del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del w:id="47" w:author="Niaz Chowdhury" w:date="2021-08-29T11:48:00Z">
              <w:r>
                <w:rPr>
                  <w:b/>
                  <w:color w:val="000000"/>
                  <w:sz w:val="22"/>
                  <w:szCs w:val="22"/>
                </w:rPr>
                <w:delText>Thermo Coagulator</w:delText>
              </w:r>
            </w:del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del w:id="48" w:author="Niaz Chowdhury" w:date="2021-08-29T11:48:00Z">
              <w:r>
                <w:rPr>
                  <w:color w:val="000000"/>
                  <w:sz w:val="22"/>
                  <w:szCs w:val="22"/>
                </w:rPr>
                <w:delText>5.</w:delText>
              </w:r>
            </w:del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del w:id="49" w:author="Niaz Chowdhury" w:date="2021-08-29T11:48:00Z">
              <w:r>
                <w:rPr>
                  <w:b/>
                  <w:color w:val="000000"/>
                  <w:sz w:val="22"/>
                  <w:szCs w:val="22"/>
                </w:rPr>
                <w:delText>Handheld Thermo Coagulator</w:delText>
              </w:r>
            </w:del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del w:id="50" w:author="Niaz Chowdhury" w:date="2021-08-29T11:48:00Z">
              <w:r>
                <w:rPr>
                  <w:color w:val="000000"/>
                  <w:sz w:val="22"/>
                  <w:szCs w:val="22"/>
                </w:rPr>
                <w:delText>6.</w:delText>
              </w:r>
            </w:del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del w:id="51" w:author="Niaz Chowdhury" w:date="2021-08-29T11:48:00Z">
              <w:r>
                <w:rPr>
                  <w:b/>
                  <w:color w:val="000000"/>
                  <w:sz w:val="22"/>
                  <w:szCs w:val="22"/>
                </w:rPr>
                <w:delText>Electrosurgical Equipment</w:delText>
              </w:r>
            </w:del>
          </w:p>
        </w:tc>
      </w:tr>
    </w:tbl>
    <w:p>
      <w:pPr>
        <w:pStyle w:val="Normal"/>
        <w:rPr>
          <w:sz w:val="22"/>
          <w:szCs w:val="22"/>
          <w:lang w:val="en-GB"/>
          <w:del w:id="53" w:author="Niaz Chowdhury" w:date="2021-08-29T11:48:00Z"/>
        </w:rPr>
      </w:pPr>
      <w:del w:id="52" w:author="Niaz Chowdhury" w:date="2021-08-29T11:48:00Z">
        <w:r>
          <w:rPr>
            <w:sz w:val="22"/>
            <w:szCs w:val="22"/>
            <w:lang w:val="en-GB"/>
          </w:rPr>
        </w:r>
      </w:del>
    </w:p>
    <w:p>
      <w:pPr>
        <w:pStyle w:val="Normal"/>
        <w:ind w:firstLine="720"/>
        <w:rPr>
          <w:sz w:val="22"/>
          <w:szCs w:val="22"/>
          <w:lang w:val="en-GB"/>
          <w:del w:id="55" w:author="Niaz Chowdhury" w:date="2021-08-29T11:48:00Z"/>
        </w:rPr>
      </w:pPr>
      <w:del w:id="54" w:author="Niaz Chowdhury" w:date="2021-08-29T11:48:00Z">
        <w:r>
          <w:rPr>
            <w:sz w:val="22"/>
            <w:szCs w:val="22"/>
            <w:lang w:val="en-GB"/>
          </w:rPr>
          <w:delText>The details specification is attached as Annex 1</w:delText>
        </w:r>
      </w:del>
    </w:p>
    <w:p>
      <w:pPr>
        <w:pStyle w:val="Normal"/>
        <w:rPr>
          <w:b/>
          <w:b/>
          <w:sz w:val="22"/>
          <w:szCs w:val="22"/>
          <w:u w:val="single"/>
          <w:lang w:val="en-GB"/>
          <w:del w:id="57" w:author="Niaz Chowdhury" w:date="2021-08-29T11:48:00Z"/>
        </w:rPr>
      </w:pPr>
      <w:del w:id="56" w:author="Niaz Chowdhury" w:date="2021-08-29T11:48:00Z">
        <w:r>
          <w:rPr>
            <w:b/>
            <w:sz w:val="22"/>
            <w:szCs w:val="22"/>
            <w:u w:val="single"/>
            <w:lang w:val="en-GB"/>
          </w:rPr>
        </w:r>
      </w:del>
    </w:p>
    <w:p>
      <w:pPr>
        <w:pStyle w:val="Normal"/>
        <w:rPr>
          <w:del w:id="59" w:author="Niaz Chowdhury" w:date="2021-08-29T11:48:00Z"/>
        </w:rPr>
      </w:pPr>
      <w:del w:id="58" w:author="Niaz Chowdhury" w:date="2021-08-29T11:48:00Z">
        <w:r>
          <w:rPr>
            <w:b/>
            <w:sz w:val="22"/>
            <w:szCs w:val="22"/>
            <w:u w:val="single"/>
          </w:rPr>
          <w:delText>Potential Suppliers</w:delText>
        </w:r>
      </w:del>
    </w:p>
    <w:p>
      <w:pPr>
        <w:pStyle w:val="Normal"/>
        <w:rPr>
          <w:sz w:val="22"/>
          <w:szCs w:val="22"/>
          <w:del w:id="64" w:author="Niaz Chowdhury" w:date="2021-08-29T11:48:00Z"/>
        </w:rPr>
      </w:pPr>
      <w:del w:id="60" w:author="Niaz Chowdhury" w:date="2021-08-29T11:48:00Z">
        <w:r>
          <w:rPr>
            <w:sz w:val="22"/>
            <w:szCs w:val="22"/>
          </w:rPr>
          <w:delText xml:space="preserve">This RFI is addressed to (a) manufacturers of </w:delText>
        </w:r>
      </w:del>
      <w:del w:id="61" w:author="Niaz Chowdhury" w:date="2021-08-29T11:48:00Z">
        <w:r>
          <w:rPr>
            <w:sz w:val="22"/>
            <w:szCs w:val="22"/>
            <w:lang w:val="en-GB"/>
          </w:rPr>
          <w:delText>Medical Equipment for Cervical Cancer</w:delText>
        </w:r>
      </w:del>
      <w:del w:id="62" w:author="Niaz Chowdhury" w:date="2021-08-29T11:48:00Z">
        <w:r>
          <w:rPr>
            <w:sz w:val="22"/>
            <w:szCs w:val="22"/>
          </w:rPr>
          <w:delText xml:space="preserve"> and (b) traders with experience in the sourcing and supply of </w:delText>
        </w:r>
      </w:del>
      <w:del w:id="63" w:author="Niaz Chowdhury" w:date="2021-08-29T11:48:00Z">
        <w:r>
          <w:rPr>
            <w:sz w:val="22"/>
            <w:szCs w:val="22"/>
            <w:lang w:val="en-GB"/>
          </w:rPr>
          <w:delText>Medical Equipment for Cervical Cancer.</w:delText>
        </w:r>
      </w:del>
    </w:p>
    <w:p>
      <w:pPr>
        <w:pStyle w:val="Normal"/>
        <w:rPr>
          <w:del w:id="66" w:author="Niaz Chowdhury" w:date="2021-08-29T11:48:00Z"/>
        </w:rPr>
      </w:pPr>
      <w:del w:id="65" w:author="Niaz Chowdhury" w:date="2021-08-29T11:48:00Z">
        <w:r>
          <w:rPr>
            <w:sz w:val="22"/>
            <w:szCs w:val="22"/>
          </w:rPr>
          <w:delText xml:space="preserve">UNFPA is particularly interested in identifying competitive sources of supply that can offer the complete range of products listed above. </w:delText>
        </w:r>
      </w:del>
    </w:p>
    <w:p>
      <w:pPr>
        <w:pStyle w:val="Normal"/>
        <w:rPr>
          <w:sz w:val="22"/>
          <w:szCs w:val="22"/>
          <w:del w:id="68" w:author="Niaz Chowdhury" w:date="2021-08-29T11:48:00Z"/>
        </w:rPr>
      </w:pPr>
      <w:del w:id="67" w:author="Niaz Chowdhury" w:date="2021-08-29T11:48:00Z">
        <w:r>
          <w:rPr>
            <w:sz w:val="22"/>
            <w:szCs w:val="22"/>
          </w:rPr>
          <w:delText>Only suppliers with a Quality Management System in conformity with at least one of the following standards are invited to express interest:</w:delText>
        </w:r>
      </w:del>
    </w:p>
    <w:p>
      <w:pPr>
        <w:pStyle w:val="Normal"/>
        <w:numPr>
          <w:ilvl w:val="0"/>
          <w:numId w:val="8"/>
        </w:numPr>
        <w:rPr>
          <w:del w:id="70" w:author="Niaz Chowdhury" w:date="2021-08-29T11:48:00Z"/>
        </w:rPr>
      </w:pPr>
      <w:del w:id="69" w:author="Niaz Chowdhury" w:date="2021-08-29T11:48:00Z">
        <w:r>
          <w:rPr>
            <w:sz w:val="22"/>
            <w:szCs w:val="22"/>
          </w:rPr>
          <w:delText>ISO 9001/ISO 9002</w:delText>
        </w:r>
      </w:del>
    </w:p>
    <w:p>
      <w:pPr>
        <w:pStyle w:val="Normal"/>
        <w:numPr>
          <w:ilvl w:val="0"/>
          <w:numId w:val="8"/>
        </w:numPr>
        <w:rPr>
          <w:sz w:val="22"/>
          <w:szCs w:val="22"/>
          <w:del w:id="72" w:author="Niaz Chowdhury" w:date="2021-08-29T11:48:00Z"/>
        </w:rPr>
      </w:pPr>
      <w:del w:id="71" w:author="Niaz Chowdhury" w:date="2021-08-29T11:48:00Z">
        <w:r>
          <w:rPr>
            <w:sz w:val="22"/>
            <w:szCs w:val="22"/>
          </w:rPr>
          <w:delText xml:space="preserve">ISO 9001:2000 </w:delText>
        </w:r>
      </w:del>
    </w:p>
    <w:p>
      <w:pPr>
        <w:pStyle w:val="Normal"/>
        <w:numPr>
          <w:ilvl w:val="0"/>
          <w:numId w:val="8"/>
        </w:numPr>
        <w:rPr>
          <w:sz w:val="22"/>
          <w:szCs w:val="22"/>
          <w:del w:id="74" w:author="Niaz Chowdhury" w:date="2021-08-29T11:48:00Z"/>
        </w:rPr>
      </w:pPr>
      <w:del w:id="73" w:author="Niaz Chowdhury" w:date="2021-08-29T11:48:00Z">
        <w:r>
          <w:rPr>
            <w:sz w:val="22"/>
            <w:szCs w:val="22"/>
          </w:rPr>
          <w:delText>ISO 13485 / ISO 13488</w:delText>
        </w:r>
      </w:del>
    </w:p>
    <w:p>
      <w:pPr>
        <w:pStyle w:val="Normal"/>
        <w:numPr>
          <w:ilvl w:val="0"/>
          <w:numId w:val="8"/>
        </w:numPr>
        <w:rPr>
          <w:sz w:val="22"/>
          <w:szCs w:val="22"/>
          <w:del w:id="76" w:author="Niaz Chowdhury" w:date="2021-08-29T11:48:00Z"/>
        </w:rPr>
      </w:pPr>
      <w:del w:id="75" w:author="Niaz Chowdhury" w:date="2021-08-29T11:48:00Z">
        <w:r>
          <w:rPr>
            <w:sz w:val="22"/>
            <w:szCs w:val="22"/>
          </w:rPr>
          <w:delText>EN 46001 / EN 46002</w:delText>
        </w:r>
      </w:del>
    </w:p>
    <w:p>
      <w:pPr>
        <w:pStyle w:val="Normal"/>
        <w:numPr>
          <w:ilvl w:val="0"/>
          <w:numId w:val="8"/>
        </w:numPr>
        <w:rPr>
          <w:sz w:val="22"/>
          <w:szCs w:val="22"/>
          <w:del w:id="78" w:author="Niaz Chowdhury" w:date="2021-08-29T11:48:00Z"/>
        </w:rPr>
      </w:pPr>
      <w:del w:id="77" w:author="Niaz Chowdhury" w:date="2021-08-29T11:48:00Z">
        <w:r>
          <w:rPr>
            <w:sz w:val="22"/>
            <w:szCs w:val="22"/>
          </w:rPr>
          <w:delText>Japan QS standard for medical devices # 1128</w:delText>
        </w:r>
      </w:del>
    </w:p>
    <w:p>
      <w:pPr>
        <w:pStyle w:val="Normal"/>
        <w:numPr>
          <w:ilvl w:val="0"/>
          <w:numId w:val="8"/>
        </w:numPr>
        <w:rPr>
          <w:sz w:val="22"/>
          <w:szCs w:val="22"/>
          <w:del w:id="80" w:author="Niaz Chowdhury" w:date="2021-08-29T11:48:00Z"/>
        </w:rPr>
      </w:pPr>
      <w:del w:id="79" w:author="Niaz Chowdhury" w:date="2021-08-29T11:48:00Z">
        <w:r>
          <w:rPr>
            <w:sz w:val="22"/>
            <w:szCs w:val="22"/>
          </w:rPr>
          <w:delText>United States QS (21 CFR part 820)</w:delText>
        </w:r>
      </w:del>
    </w:p>
    <w:p>
      <w:pPr>
        <w:pStyle w:val="Normal"/>
        <w:ind w:left="720" w:hanging="0"/>
        <w:rPr>
          <w:sz w:val="22"/>
          <w:szCs w:val="22"/>
          <w:del w:id="82" w:author="Niaz Chowdhury" w:date="2021-08-29T11:48:00Z"/>
        </w:rPr>
      </w:pPr>
      <w:del w:id="81" w:author="Niaz Chowdhury" w:date="2021-08-29T11:48:00Z">
        <w:r>
          <w:rPr>
            <w:sz w:val="22"/>
            <w:szCs w:val="22"/>
          </w:rPr>
          <w:delText xml:space="preserve">     </w:delText>
        </w:r>
      </w:del>
    </w:p>
    <w:p>
      <w:pPr>
        <w:pStyle w:val="Normal"/>
        <w:rPr>
          <w:b/>
          <w:b/>
          <w:sz w:val="22"/>
          <w:szCs w:val="22"/>
          <w:u w:val="single"/>
          <w:del w:id="84" w:author="Niaz Chowdhury" w:date="2021-08-29T11:48:00Z"/>
        </w:rPr>
      </w:pPr>
      <w:del w:id="83" w:author="Niaz Chowdhury" w:date="2021-08-29T11:48:00Z">
        <w:r>
          <w:rPr>
            <w:b/>
            <w:sz w:val="22"/>
            <w:szCs w:val="22"/>
            <w:u w:val="single"/>
          </w:rPr>
        </w:r>
      </w:del>
    </w:p>
    <w:p>
      <w:pPr>
        <w:pStyle w:val="Normal"/>
        <w:rPr>
          <w:del w:id="87" w:author="Niaz Chowdhury" w:date="2021-08-29T11:48:00Z"/>
        </w:rPr>
      </w:pPr>
      <w:del w:id="85" w:author="Niaz Chowdhury" w:date="2021-08-29T11:48:00Z">
        <w:r>
          <w:rPr>
            <w:b/>
            <w:sz w:val="22"/>
            <w:szCs w:val="22"/>
            <w:u w:val="single"/>
          </w:rPr>
          <w:delText>Procedure for submission of RFI</w:delText>
        </w:r>
      </w:del>
      <w:del w:id="86" w:author="Niaz Chowdhury" w:date="2021-08-29T11:48:00Z">
        <w:r>
          <w:rPr>
            <w:b/>
            <w:sz w:val="22"/>
            <w:szCs w:val="22"/>
          </w:rPr>
          <w:delText>:</w:delText>
        </w:r>
      </w:del>
    </w:p>
    <w:p>
      <w:pPr>
        <w:pStyle w:val="Normal"/>
        <w:rPr>
          <w:sz w:val="22"/>
          <w:szCs w:val="22"/>
          <w:del w:id="95" w:author="Niaz Chowdhury" w:date="2021-08-29T11:48:00Z"/>
        </w:rPr>
      </w:pPr>
      <w:del w:id="88" w:author="Niaz Chowdhury" w:date="2021-08-29T11:48:00Z">
        <w:r>
          <w:rPr>
            <w:sz w:val="22"/>
            <w:szCs w:val="22"/>
          </w:rPr>
          <w:delText xml:space="preserve">Interested suppliers are encouraged to </w:delText>
        </w:r>
      </w:del>
      <w:del w:id="89" w:author="Niaz Chowdhury" w:date="2021-08-29T11:48:00Z">
        <w:r>
          <w:rPr>
            <w:sz w:val="22"/>
            <w:szCs w:val="22"/>
            <w:highlight w:val="yellow"/>
          </w:rPr>
          <w:delText xml:space="preserve">complete </w:delText>
        </w:r>
      </w:del>
      <w:del w:id="90" w:author="Niaz Chowdhury" w:date="2021-08-29T11:48:00Z">
        <w:r>
          <w:rPr>
            <w:b/>
            <w:sz w:val="22"/>
            <w:szCs w:val="22"/>
            <w:highlight w:val="yellow"/>
          </w:rPr>
          <w:delText>the attached form</w:delText>
        </w:r>
      </w:del>
      <w:del w:id="91" w:author="Niaz Chowdhury" w:date="2021-08-29T11:48:00Z">
        <w:r>
          <w:rPr>
            <w:sz w:val="22"/>
            <w:szCs w:val="22"/>
          </w:rPr>
          <w:delText xml:space="preserve"> and return it to UNFPA by e-mail to </w:delText>
        </w:r>
      </w:del>
      <w:hyperlink r:id="rId3">
        <w:del w:id="92" w:author="Niaz Chowdhury" w:date="2021-08-29T11:48:00Z">
          <w:r>
            <w:rPr>
              <w:rStyle w:val="InternetLink"/>
            </w:rPr>
            <w:delText xml:space="preserve"> </w:delText>
          </w:r>
        </w:del>
        <w:del w:id="93" w:author="Niaz Chowdhury" w:date="2021-08-29T11:48:00Z">
          <w:r>
            <w:rPr>
              <w:rStyle w:val="InternetLink"/>
              <w:sz w:val="22"/>
              <w:szCs w:val="22"/>
            </w:rPr>
            <w:delText>procurement.bangladesh@unfpa.org</w:delText>
          </w:r>
        </w:del>
      </w:hyperlink>
      <w:del w:id="94" w:author="Niaz Chowdhury" w:date="2021-08-29T11:48:00Z">
        <w:r>
          <w:rPr>
            <w:sz w:val="22"/>
            <w:szCs w:val="22"/>
          </w:rPr>
          <w:delText xml:space="preserve"> on or before the indicated deadline. </w:delText>
        </w:r>
      </w:del>
    </w:p>
    <w:p>
      <w:pPr>
        <w:pStyle w:val="Normal"/>
        <w:rPr>
          <w:b/>
          <w:b/>
          <w:sz w:val="22"/>
          <w:szCs w:val="22"/>
          <w:del w:id="97" w:author="Niaz Chowdhury" w:date="2021-08-29T11:48:00Z"/>
        </w:rPr>
      </w:pPr>
      <w:del w:id="96" w:author="Niaz Chowdhury" w:date="2021-08-29T11:48:00Z">
        <w:r>
          <w:rPr>
            <w:b/>
            <w:sz w:val="22"/>
            <w:szCs w:val="22"/>
          </w:rPr>
        </w:r>
      </w:del>
    </w:p>
    <w:p>
      <w:pPr>
        <w:pStyle w:val="Normal"/>
        <w:rPr>
          <w:b/>
          <w:b/>
          <w:sz w:val="22"/>
          <w:szCs w:val="22"/>
          <w:del w:id="100" w:author="Niaz Chowdhury" w:date="2021-08-29T11:48:00Z"/>
        </w:rPr>
      </w:pPr>
      <w:del w:id="98" w:author="Niaz Chowdhury" w:date="2021-08-29T11:48:00Z">
        <w:r>
          <w:rPr>
            <w:b/>
            <w:sz w:val="22"/>
            <w:szCs w:val="22"/>
            <w:u w:val="single"/>
          </w:rPr>
          <w:delText>Note</w:delText>
        </w:r>
      </w:del>
      <w:del w:id="99" w:author="Niaz Chowdhury" w:date="2021-08-29T11:48:00Z">
        <w:r>
          <w:rPr>
            <w:b/>
            <w:sz w:val="22"/>
            <w:szCs w:val="22"/>
          </w:rPr>
          <w:delText>:</w:delText>
        </w:r>
      </w:del>
    </w:p>
    <w:p>
      <w:pPr>
        <w:pStyle w:val="Normal"/>
        <w:rPr>
          <w:b/>
          <w:b/>
          <w:sz w:val="22"/>
          <w:szCs w:val="22"/>
          <w:del w:id="102" w:author="Niaz Chowdhury" w:date="2021-08-29T11:48:00Z"/>
        </w:rPr>
      </w:pPr>
      <w:del w:id="101" w:author="Niaz Chowdhury" w:date="2021-08-29T11:48:00Z">
        <w:r>
          <w:rPr>
            <w:b/>
            <w:sz w:val="22"/>
            <w:szCs w:val="22"/>
          </w:rPr>
        </w:r>
      </w:del>
    </w:p>
    <w:p>
      <w:pPr>
        <w:pStyle w:val="Normal"/>
        <w:ind w:left="540" w:hanging="540"/>
        <w:rPr>
          <w:sz w:val="22"/>
          <w:szCs w:val="22"/>
          <w:del w:id="106" w:author="Niaz Chowdhury" w:date="2021-08-29T11:48:00Z"/>
        </w:rPr>
      </w:pPr>
      <w:del w:id="103" w:author="Niaz Chowdhury" w:date="2021-08-29T11:48:00Z">
        <w:r>
          <w:rPr>
            <w:sz w:val="22"/>
            <w:szCs w:val="22"/>
          </w:rPr>
          <w:delText>(a)</w:delText>
          <w:tab/>
          <w:delText xml:space="preserve">Please share </w:delText>
        </w:r>
      </w:del>
      <w:del w:id="104" w:author="Niaz Chowdhury" w:date="2021-08-29T11:48:00Z">
        <w:r>
          <w:rPr>
            <w:b/>
            <w:sz w:val="22"/>
            <w:szCs w:val="22"/>
          </w:rPr>
          <w:delText>estimated</w:delText>
        </w:r>
      </w:del>
      <w:del w:id="105" w:author="Niaz Chowdhury" w:date="2021-08-29T11:48:00Z">
        <w:r>
          <w:rPr>
            <w:sz w:val="22"/>
            <w:szCs w:val="22"/>
          </w:rPr>
          <w:delText xml:space="preserve"> FOB price in USD ($) for the items. UNFPA is seeking to identify suppliers interested in participating in a future bid. </w:delText>
        </w:r>
      </w:del>
    </w:p>
    <w:p>
      <w:pPr>
        <w:pStyle w:val="Normal"/>
        <w:ind w:left="540" w:hanging="540"/>
        <w:rPr>
          <w:del w:id="111" w:author="Niaz Chowdhury" w:date="2021-08-29T11:48:00Z"/>
        </w:rPr>
      </w:pPr>
      <w:del w:id="107" w:author="Niaz Chowdhury" w:date="2021-08-29T11:48:00Z">
        <w:r>
          <w:rPr>
            <w:sz w:val="22"/>
            <w:szCs w:val="22"/>
          </w:rPr>
          <w:delText xml:space="preserve"> </w:delText>
        </w:r>
      </w:del>
      <w:del w:id="108" w:author="Niaz Chowdhury" w:date="2021-08-29T11:48:00Z">
        <w:r>
          <w:rPr>
            <w:sz w:val="22"/>
            <w:szCs w:val="22"/>
          </w:rPr>
          <w:delText>(b)</w:delText>
          <w:tab/>
        </w:r>
      </w:del>
      <w:del w:id="109" w:author="Niaz Chowdhury" w:date="2021-08-29T11:48:00Z">
        <w:r>
          <w:rPr>
            <w:b/>
            <w:sz w:val="22"/>
            <w:szCs w:val="22"/>
          </w:rPr>
          <w:delText>No queries shall be entertained by UNFPA on the conformity of the suppliers’ products</w:delText>
        </w:r>
      </w:del>
      <w:del w:id="110" w:author="Niaz Chowdhury" w:date="2021-08-29T11:48:00Z">
        <w:r>
          <w:rPr>
            <w:sz w:val="22"/>
            <w:szCs w:val="22"/>
          </w:rPr>
          <w:delText xml:space="preserve"> at this stage. </w:delText>
        </w:r>
      </w:del>
    </w:p>
    <w:p>
      <w:pPr>
        <w:pStyle w:val="Normal"/>
        <w:ind w:left="540" w:hanging="540"/>
        <w:rPr>
          <w:del w:id="115" w:author="Niaz Chowdhury" w:date="2021-08-29T11:48:00Z"/>
        </w:rPr>
      </w:pPr>
      <w:del w:id="112" w:author="Niaz Chowdhury" w:date="2021-08-29T11:48:00Z">
        <w:r>
          <w:rPr>
            <w:sz w:val="22"/>
            <w:szCs w:val="22"/>
          </w:rPr>
          <w:delText>(c)</w:delText>
          <w:tab/>
        </w:r>
      </w:del>
      <w:del w:id="113" w:author="Niaz Chowdhury" w:date="2021-08-29T11:48:00Z">
        <w:r>
          <w:rPr>
            <w:b/>
            <w:sz w:val="22"/>
            <w:szCs w:val="22"/>
          </w:rPr>
          <w:delText>This RFI does not constitute a solicitation</w:delText>
        </w:r>
      </w:del>
      <w:del w:id="114" w:author="Niaz Chowdhury" w:date="2021-08-29T11:48:00Z">
        <w:r>
          <w:rPr>
            <w:sz w:val="22"/>
            <w:szCs w:val="22"/>
          </w:rPr>
          <w:delText>. UNFPA reserves the right to change or cancel the requirement at any time during the RFI and/or solicitation process. UNFPA also reserves the right to require compliance with additional conditions as and when issuing the final solicitation document. Submitting a reply to an RFI does not automatically guarantee receipt of the solicitation when issued.</w:delText>
        </w:r>
      </w:del>
    </w:p>
    <w:p>
      <w:pPr>
        <w:pStyle w:val="Normal"/>
        <w:rPr>
          <w:sz w:val="22"/>
          <w:szCs w:val="22"/>
          <w:del w:id="117" w:author="Niaz Chowdhury" w:date="2021-08-29T11:48:00Z"/>
        </w:rPr>
      </w:pPr>
      <w:del w:id="116" w:author="Niaz Chowdhury" w:date="2021-08-29T11:48:00Z">
        <w:r>
          <w:rPr>
            <w:sz w:val="22"/>
            <w:szCs w:val="22"/>
          </w:rPr>
          <w:delText xml:space="preserve">  </w:delText>
        </w:r>
      </w:del>
    </w:p>
    <w:p>
      <w:pPr>
        <w:pStyle w:val="Heading1"/>
        <w:jc w:val="left"/>
        <w:rPr>
          <w:rFonts w:ascii="Times New Roman" w:hAnsi="Times New Roman" w:cs="Times New Roman"/>
          <w:bCs w:val="false"/>
          <w:kern w:val="0"/>
          <w:sz w:val="22"/>
          <w:szCs w:val="22"/>
          <w:u w:val="single"/>
          <w:del w:id="119" w:author="Niaz Chowdhury" w:date="2021-08-29T11:48:00Z"/>
        </w:rPr>
      </w:pPr>
      <w:del w:id="118" w:author="Niaz Chowdhury" w:date="2021-08-29T11:48:00Z">
        <w:r>
          <w:rPr>
            <w:rFonts w:cs="Times New Roman" w:ascii="Times New Roman" w:hAnsi="Times New Roman"/>
            <w:bCs w:val="false"/>
            <w:kern w:val="0"/>
            <w:sz w:val="22"/>
            <w:szCs w:val="22"/>
            <w:u w:val="single"/>
          </w:rPr>
          <w:delText>GUIDELINES FOR ELECTRONIC SUBMISSION</w:delText>
        </w:r>
      </w:del>
    </w:p>
    <w:p>
      <w:pPr>
        <w:pStyle w:val="Normal"/>
        <w:rPr>
          <w:rFonts w:ascii="Times New Roman" w:hAnsi="Times New Roman" w:cs="Times New Roman"/>
          <w:bCs/>
          <w:kern w:val="0"/>
          <w:sz w:val="22"/>
          <w:szCs w:val="22"/>
          <w:u w:val="single"/>
          <w:del w:id="121" w:author="Niaz Chowdhury" w:date="2021-08-29T11:48:00Z"/>
        </w:rPr>
      </w:pPr>
      <w:del w:id="120" w:author="Niaz Chowdhury" w:date="2021-08-29T11:48:00Z">
        <w:r>
          <w:rPr>
            <w:rFonts w:cs="Times New Roman"/>
            <w:bCs/>
            <w:kern w:val="0"/>
            <w:sz w:val="22"/>
            <w:szCs w:val="22"/>
            <w:u w:val="single"/>
          </w:rPr>
        </w:r>
      </w:del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left"/>
        <w:rPr>
          <w:b/>
          <w:b/>
          <w:sz w:val="22"/>
          <w:szCs w:val="22"/>
          <w:u w:val="single"/>
          <w:del w:id="125" w:author="Niaz Chowdhury" w:date="2021-08-29T11:48:00Z"/>
        </w:rPr>
      </w:pPr>
      <w:del w:id="122" w:author="Niaz Chowdhury" w:date="2021-08-29T11:48:00Z">
        <w:r>
          <w:rPr>
            <w:sz w:val="22"/>
            <w:szCs w:val="22"/>
          </w:rPr>
          <w:delText xml:space="preserve">Supplier’s shall make clear reference to the specific RFI in the subject field as instructed, otherwise proposals may be rejected. Clearly specify: </w:delText>
        </w:r>
      </w:del>
      <w:del w:id="123" w:author="Niaz Chowdhury" w:date="2021-08-29T11:48:00Z">
        <w:r>
          <w:rPr>
            <w:color w:val="0000FF"/>
            <w:sz w:val="22"/>
            <w:szCs w:val="22"/>
          </w:rPr>
          <w:delText>RFI_Medical Equipment For Cervical Cancer_2021, company name</w:delText>
        </w:r>
      </w:del>
      <w:del w:id="124" w:author="Niaz Chowdhury" w:date="2021-08-29T11:48:00Z">
        <w:r>
          <w:rPr>
            <w:sz w:val="22"/>
            <w:szCs w:val="22"/>
          </w:rPr>
          <w:delText xml:space="preserve"> specify in the subject field. </w:delText>
        </w:r>
      </w:del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del w:id="129" w:author="Niaz Chowdhury" w:date="2021-08-29T11:48:00Z"/>
        </w:rPr>
      </w:pPr>
      <w:del w:id="126" w:author="Niaz Chowdhury" w:date="2021-08-29T11:48:00Z">
        <w:r>
          <w:rPr>
            <w:sz w:val="22"/>
            <w:szCs w:val="22"/>
          </w:rPr>
          <w:delText xml:space="preserve">Responses received at the </w:delText>
        </w:r>
      </w:del>
      <w:hyperlink r:id="rId4">
        <w:del w:id="127" w:author="Niaz Chowdhury" w:date="2021-08-29T11:48:00Z">
          <w:r>
            <w:rPr>
              <w:rStyle w:val="InternetLink"/>
              <w:sz w:val="22"/>
              <w:szCs w:val="22"/>
            </w:rPr>
            <w:delText>procurement.bangladesh@unfpa.org</w:delText>
          </w:r>
        </w:del>
      </w:hyperlink>
      <w:del w:id="128" w:author="Niaz Chowdhury" w:date="2021-08-29T11:48:00Z">
        <w:r>
          <w:rPr>
            <w:sz w:val="22"/>
            <w:szCs w:val="22"/>
          </w:rPr>
          <w:delText xml:space="preserve"> mailbox are kept undisclosed and shall not be opened before the scheduled opening date.</w:delText>
        </w:r>
      </w:del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del w:id="135" w:author="Niaz Chowdhury" w:date="2021-08-29T11:48:00Z"/>
        </w:rPr>
      </w:pPr>
      <w:del w:id="130" w:author="Niaz Chowdhury" w:date="2021-08-29T11:48:00Z">
        <w:r>
          <w:rPr>
            <w:sz w:val="22"/>
            <w:szCs w:val="22"/>
          </w:rPr>
          <w:delText xml:space="preserve">E-mail submission shall not exceed </w:delText>
        </w:r>
      </w:del>
      <w:del w:id="131" w:author="Niaz Chowdhury" w:date="2021-08-29T11:48:00Z">
        <w:r>
          <w:rPr>
            <w:b/>
            <w:sz w:val="22"/>
            <w:szCs w:val="22"/>
            <w:u w:val="single"/>
          </w:rPr>
          <w:delText>20 MB</w:delText>
        </w:r>
      </w:del>
      <w:del w:id="132" w:author="Niaz Chowdhury" w:date="2021-08-29T11:48:00Z">
        <w:r>
          <w:rPr>
            <w:sz w:val="22"/>
            <w:szCs w:val="22"/>
          </w:rPr>
          <w:delText xml:space="preserve">. An auto-generated response will respond to emails received by the </w:delText>
        </w:r>
      </w:del>
      <w:hyperlink r:id="rId5">
        <w:del w:id="133" w:author="Niaz Chowdhury" w:date="2021-08-29T11:48:00Z">
          <w:r>
            <w:rPr>
              <w:rStyle w:val="InternetLink"/>
              <w:sz w:val="22"/>
              <w:szCs w:val="22"/>
            </w:rPr>
            <w:delText>procurement.bangladesh@unfpa.org</w:delText>
          </w:r>
        </w:del>
      </w:hyperlink>
      <w:del w:id="134" w:author="Niaz Chowdhury" w:date="2021-08-29T11:48:00Z">
        <w:r>
          <w:rPr>
            <w:sz w:val="22"/>
            <w:szCs w:val="22"/>
          </w:rPr>
          <w:delText xml:space="preserve"> email box.</w:delText>
        </w:r>
      </w:del>
    </w:p>
    <w:p>
      <w:pPr>
        <w:pStyle w:val="Normal"/>
        <w:rPr>
          <w:sz w:val="22"/>
          <w:szCs w:val="22"/>
          <w:del w:id="137" w:author="Niaz Chowdhury" w:date="2021-08-29T11:48:00Z"/>
        </w:rPr>
      </w:pPr>
      <w:del w:id="136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39" w:author="Niaz Chowdhury" w:date="2021-08-29T11:48:00Z"/>
        </w:rPr>
      </w:pPr>
      <w:del w:id="138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41" w:author="Niaz Chowdhury" w:date="2021-08-29T11:48:00Z"/>
        </w:rPr>
      </w:pPr>
      <w:del w:id="140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43" w:author="Niaz Chowdhury" w:date="2021-08-29T11:48:00Z"/>
        </w:rPr>
      </w:pPr>
      <w:del w:id="142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45" w:author="Niaz Chowdhury" w:date="2021-08-29T11:48:00Z"/>
        </w:rPr>
      </w:pPr>
      <w:del w:id="144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47" w:author="Niaz Chowdhury" w:date="2021-08-29T11:48:00Z"/>
        </w:rPr>
      </w:pPr>
      <w:del w:id="146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49" w:author="Niaz Chowdhury" w:date="2021-08-29T11:48:00Z"/>
        </w:rPr>
      </w:pPr>
      <w:del w:id="148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51" w:author="Niaz Chowdhury" w:date="2021-08-29T11:48:00Z"/>
        </w:rPr>
      </w:pPr>
      <w:del w:id="150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53" w:author="Niaz Chowdhury" w:date="2021-08-29T11:48:00Z"/>
        </w:rPr>
      </w:pPr>
      <w:del w:id="152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55" w:author="Niaz Chowdhury" w:date="2021-08-29T11:48:00Z"/>
        </w:rPr>
      </w:pPr>
      <w:del w:id="154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57" w:author="Niaz Chowdhury" w:date="2021-08-29T11:48:00Z"/>
        </w:rPr>
      </w:pPr>
      <w:del w:id="156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59" w:author="Niaz Chowdhury" w:date="2021-08-29T11:48:00Z"/>
        </w:rPr>
      </w:pPr>
      <w:del w:id="158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61" w:author="Niaz Chowdhury" w:date="2021-08-29T11:48:00Z"/>
        </w:rPr>
      </w:pPr>
      <w:del w:id="160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63" w:author="Niaz Chowdhury" w:date="2021-08-29T11:48:00Z"/>
        </w:rPr>
      </w:pPr>
      <w:del w:id="162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65" w:author="Niaz Chowdhury" w:date="2021-08-29T11:48:00Z"/>
        </w:rPr>
      </w:pPr>
      <w:del w:id="164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67" w:author="Niaz Chowdhury" w:date="2021-08-29T11:48:00Z"/>
        </w:rPr>
      </w:pPr>
      <w:del w:id="166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69" w:author="Niaz Chowdhury" w:date="2021-08-29T11:48:00Z"/>
        </w:rPr>
      </w:pPr>
      <w:del w:id="168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71" w:author="Niaz Chowdhury" w:date="2021-08-29T11:48:00Z"/>
        </w:rPr>
      </w:pPr>
      <w:del w:id="170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73" w:author="Niaz Chowdhury" w:date="2021-08-29T11:48:00Z"/>
        </w:rPr>
      </w:pPr>
      <w:del w:id="172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75" w:author="Niaz Chowdhury" w:date="2021-08-29T11:48:00Z"/>
        </w:rPr>
      </w:pPr>
      <w:del w:id="174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77" w:author="Niaz Chowdhury" w:date="2021-08-29T11:48:00Z"/>
        </w:rPr>
      </w:pPr>
      <w:del w:id="176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79" w:author="Niaz Chowdhury" w:date="2021-08-29T11:48:00Z"/>
        </w:rPr>
      </w:pPr>
      <w:del w:id="178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81" w:author="Niaz Chowdhury" w:date="2021-08-29T11:48:00Z"/>
        </w:rPr>
      </w:pPr>
      <w:del w:id="180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83" w:author="Niaz Chowdhury" w:date="2021-08-29T11:48:00Z"/>
        </w:rPr>
      </w:pPr>
      <w:del w:id="182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85" w:author="Niaz Chowdhury" w:date="2021-08-29T11:48:00Z"/>
        </w:rPr>
      </w:pPr>
      <w:del w:id="184" w:author="Niaz Chowdhury" w:date="2021-08-29T11:4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560" w:footer="720" w:bottom="124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5" w:right="1418" w:gutter="0" w:header="720" w:top="1797" w:footer="288" w:bottom="124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ListParagraph"/>
        <w:suppressAutoHyphens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-1: Request for Information Form for Medical Equipment for Cervical Cancer</w:t>
      </w:r>
    </w:p>
    <w:p>
      <w:pPr>
        <w:pStyle w:val="ListParagraph"/>
        <w:suppressAutoHyphens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0181"/>
        <w:gridCol w:w="1125"/>
        <w:gridCol w:w="1030"/>
        <w:gridCol w:w="1283"/>
        <w:gridCol w:w="1017"/>
      </w:tblGrid>
      <w:tr>
        <w:trPr>
          <w:tblHeader w:val="true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tem No.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UNFPA proposed specification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f Supplier is capable to deliver (Yes/No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Estimated FOB price in US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8"/>
                <w:szCs w:val="22"/>
              </w:rPr>
              <w:t>Manufacturer name &amp; Country of Origi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Estimate delivery lead time in days</w:t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18"/>
                <w:szCs w:val="22"/>
              </w:rPr>
            </w:pPr>
            <w:r>
              <w:rPr>
                <w:b/>
                <w:color w:val="000000"/>
                <w:sz w:val="18"/>
              </w:rPr>
              <w:t>Product Name:</w:t>
            </w:r>
            <w:r>
              <w:rPr>
                <w:color w:val="000000"/>
                <w:sz w:val="18"/>
              </w:rPr>
              <w:br/>
            </w:r>
            <w:r>
              <w:rPr>
                <w:b/>
                <w:sz w:val="18"/>
                <w:szCs w:val="24"/>
              </w:rPr>
              <w:t>Mobile Colposcope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roduct Description:</w:t>
            </w:r>
          </w:p>
          <w:p>
            <w:pPr>
              <w:pStyle w:val="Normal"/>
              <w:pBdr/>
              <w:rPr>
                <w:sz w:val="18"/>
              </w:rPr>
            </w:pPr>
            <w:r>
              <w:rPr>
                <w:sz w:val="18"/>
              </w:rPr>
              <w:t>Digital device for examinations of the tissues of the vagina and cervix.</w:t>
            </w:r>
          </w:p>
          <w:p>
            <w:pPr>
              <w:pStyle w:val="Normal"/>
              <w:pBdr/>
              <w:rPr>
                <w:sz w:val="18"/>
              </w:rPr>
            </w:pPr>
            <w:r>
              <w:rPr>
                <w:sz w:val="18"/>
              </w:rPr>
              <w:t>Small, light, portable, internet connected colposcope, with legged stand.</w:t>
            </w:r>
          </w:p>
          <w:p>
            <w:pPr>
              <w:pStyle w:val="Normal"/>
              <w:pBdr/>
              <w:rPr>
                <w:sz w:val="18"/>
              </w:rPr>
            </w:pPr>
            <w:r>
              <w:rPr>
                <w:sz w:val="18"/>
              </w:rPr>
              <w:t>Digital smart phone-like screen capable of taking picture and video of cervix without touch. With wire-grid polarizer for glare reduction.</w:t>
            </w:r>
          </w:p>
          <w:p>
            <w:pPr>
              <w:pStyle w:val="Normal"/>
              <w:pBdr/>
              <w:rPr>
                <w:sz w:val="18"/>
              </w:rPr>
            </w:pPr>
            <w:r>
              <w:rPr>
                <w:sz w:val="18"/>
              </w:rPr>
              <w:t>The digital screen should allow adjustment of picture size, focusing light and magnification of the cervix.</w:t>
            </w:r>
          </w:p>
          <w:p>
            <w:pPr>
              <w:pStyle w:val="Normal"/>
              <w:pBdr/>
              <w:rPr>
                <w:sz w:val="18"/>
              </w:rPr>
            </w:pPr>
            <w:r>
              <w:rPr>
                <w:sz w:val="18"/>
              </w:rPr>
              <w:t>It must be capable of uploading the biometric and digital pictures of cervix to the secured, encrypted, HIPAA-compliant web browser for confirmation of diagnosis, quality assurance, treatment, and referral guidance, using minimal bandwidth internet. Also, it must allow video streaming of the examination in real-time between the point-of-care and a remote expert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echnical specifications:</w:t>
            </w:r>
          </w:p>
          <w:p>
            <w:pPr>
              <w:pStyle w:val="Normal"/>
              <w:pBdr/>
              <w:rPr>
                <w:sz w:val="18"/>
              </w:rPr>
            </w:pPr>
            <w:r>
              <w:rPr>
                <w:sz w:val="18"/>
              </w:rPr>
              <w:t>Illumination: LED, approx. 6000k - 3.6V/3W.</w:t>
            </w:r>
          </w:p>
          <w:p>
            <w:pPr>
              <w:pStyle w:val="Normal"/>
              <w:pBdr/>
              <w:rPr>
                <w:sz w:val="18"/>
              </w:rPr>
            </w:pPr>
            <w:r>
              <w:rPr>
                <w:sz w:val="18"/>
              </w:rPr>
              <w:t>Filter: Digital green filter.</w:t>
            </w:r>
          </w:p>
          <w:p>
            <w:pPr>
              <w:pStyle w:val="Normal"/>
              <w:pBdr/>
              <w:rPr>
                <w:sz w:val="18"/>
              </w:rPr>
            </w:pPr>
            <w:r>
              <w:rPr>
                <w:sz w:val="18"/>
              </w:rPr>
              <w:t>Display: Super Amoled HD, approx. 5,2’.</w:t>
            </w:r>
          </w:p>
          <w:p>
            <w:pPr>
              <w:pStyle w:val="Normal"/>
              <w:pBdr/>
              <w:rPr>
                <w:sz w:val="18"/>
              </w:rPr>
            </w:pPr>
            <w:r>
              <w:rPr>
                <w:sz w:val="18"/>
              </w:rPr>
              <w:t>Working Distance: approx. between 250mm-400 mm.</w:t>
            </w:r>
          </w:p>
          <w:p>
            <w:pPr>
              <w:pStyle w:val="Normal"/>
              <w:pBdr/>
              <w:rPr>
                <w:sz w:val="18"/>
              </w:rPr>
            </w:pPr>
            <w:r>
              <w:rPr>
                <w:sz w:val="18"/>
              </w:rPr>
              <w:t>Image magnification: at least 16x between optical and digital (4.0X optical / 16X with digital zoom).</w:t>
            </w:r>
          </w:p>
          <w:p>
            <w:pPr>
              <w:pStyle w:val="Normal"/>
              <w:pBdr/>
              <w:rPr>
                <w:sz w:val="18"/>
              </w:rPr>
            </w:pPr>
            <w:r>
              <w:rPr>
                <w:sz w:val="18"/>
              </w:rPr>
              <w:t>Resolution: approx. 13 MP.</w:t>
            </w:r>
          </w:p>
          <w:p>
            <w:pPr>
              <w:pStyle w:val="Normal"/>
              <w:pBdr/>
              <w:rPr>
                <w:sz w:val="18"/>
              </w:rPr>
            </w:pPr>
            <w:r>
              <w:rPr>
                <w:sz w:val="18"/>
              </w:rPr>
              <w:t>Video: Full HD, approx. 1920×1080.</w:t>
            </w:r>
          </w:p>
          <w:p>
            <w:pPr>
              <w:pStyle w:val="Normal"/>
              <w:pBdr/>
              <w:rPr>
                <w:sz w:val="18"/>
              </w:rPr>
            </w:pPr>
            <w:r>
              <w:rPr>
                <w:sz w:val="18"/>
              </w:rPr>
              <w:t>Connectivity: Wi-Fi and Bluetooth.</w:t>
            </w:r>
          </w:p>
          <w:p>
            <w:pPr>
              <w:pStyle w:val="Normal"/>
              <w:pBdr/>
              <w:rPr>
                <w:sz w:val="18"/>
              </w:rPr>
            </w:pPr>
            <w:r>
              <w:rPr>
                <w:sz w:val="18"/>
              </w:rPr>
              <w:t>Power: Micro USB charger 5V DC.</w:t>
            </w:r>
          </w:p>
          <w:p>
            <w:pPr>
              <w:pStyle w:val="Normal"/>
              <w:suppressAutoHyphens w:val="true"/>
              <w:rPr>
                <w:sz w:val="18"/>
                <w:szCs w:val="22"/>
              </w:rPr>
            </w:pPr>
            <w:r>
              <w:rPr>
                <w:sz w:val="18"/>
              </w:rPr>
              <w:t>Battery: Rechargeable. Capable of holding charge for more than 24 hours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54"/>
              <w:jc w:val="left"/>
              <w:rPr/>
            </w:pPr>
            <w:r>
              <w:rPr>
                <w:b/>
                <w:color w:val="000000"/>
                <w:sz w:val="18"/>
              </w:rPr>
              <w:t>Supplied with:</w:t>
            </w:r>
            <w:r>
              <w:rPr>
                <w:color w:val="000000"/>
                <w:sz w:val="18"/>
              </w:rPr>
              <w:br/>
            </w:r>
            <w:r>
              <w:rPr>
                <w:sz w:val="18"/>
              </w:rPr>
              <w:t>1 x Legged stand (Tripod stand need).</w:t>
            </w:r>
          </w:p>
          <w:p>
            <w:pPr>
              <w:pStyle w:val="Normal"/>
              <w:pBdr/>
              <w:spacing w:lineRule="auto" w:line="254"/>
              <w:rPr>
                <w:sz w:val="18"/>
              </w:rPr>
            </w:pPr>
            <w:r>
              <w:rPr>
                <w:sz w:val="18"/>
              </w:rPr>
              <w:t>1 x Transport case.</w:t>
            </w:r>
          </w:p>
          <w:p>
            <w:pPr>
              <w:pStyle w:val="Normal"/>
              <w:pBdr/>
              <w:spacing w:lineRule="auto" w:line="254"/>
              <w:rPr/>
            </w:pPr>
            <w:r>
              <w:rPr>
                <w:sz w:val="18"/>
              </w:rPr>
              <w:t>1 x Battery charg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and cables.</w:t>
            </w:r>
          </w:p>
          <w:p>
            <w:pPr>
              <w:pStyle w:val="Normal"/>
              <w:suppressAutoHyphens w:val="true"/>
              <w:rPr>
                <w:sz w:val="18"/>
              </w:rPr>
            </w:pPr>
            <w:r>
              <w:rPr>
                <w:sz w:val="18"/>
              </w:rPr>
              <w:t>1 x Instructions for use.</w:t>
            </w:r>
          </w:p>
          <w:p>
            <w:pPr>
              <w:pStyle w:val="Normal"/>
              <w:suppressAutoHyphens w:val="true"/>
              <w:rPr>
                <w:sz w:val="18"/>
                <w:szCs w:val="22"/>
              </w:rPr>
            </w:pPr>
            <w:r>
              <w:rPr>
                <w:sz w:val="18"/>
              </w:rPr>
              <w:t>1 x Spare battery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54"/>
              <w:jc w:val="left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54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54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54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Accessories/ spare parts/consumables:</w:t>
            </w:r>
          </w:p>
          <w:p>
            <w:pPr>
              <w:pStyle w:val="Normal"/>
              <w:suppressAutoHyphens w:val="tru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Spare battery (1x, as mentioned above)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structions for us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ctions for use or user manual must be provided in 3 languages (English, French and Spanish)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It should describe the operation instructions for the equipment, and it should include installation, maintenance and cleaning, storage conditions, safe disposal, operation, training, etc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ackaging &amp; Labelling:</w:t>
            </w:r>
            <w:r>
              <w:rPr>
                <w:color w:val="000000"/>
                <w:sz w:val="18"/>
              </w:rPr>
              <w:br/>
              <w:t xml:space="preserve">Unit presentation 1 (one) device per </w:t>
            </w:r>
            <w:r>
              <w:rPr>
                <w:sz w:val="18"/>
              </w:rPr>
              <w:t>box</w:t>
            </w:r>
            <w:r>
              <w:rPr>
                <w:color w:val="000000"/>
                <w:sz w:val="18"/>
              </w:rPr>
              <w:t xml:space="preserve"> w/accessories</w:t>
              <w:br/>
              <w:t>Symbols used according to ISO 15223 (</w:t>
            </w:r>
            <w:r>
              <w:rPr>
                <w:sz w:val="18"/>
              </w:rPr>
              <w:t>Manufacturer's product code or reference number, Manufacturer identification, Address of the manufacturing site, Storage Conditions, etc.)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arranty: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</w:rPr>
              <w:t>The equipment must be new, not used. At least 24 months from the date of commissioning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gulation &amp; conformity requirements</w:t>
            </w:r>
            <w:r>
              <w:rPr>
                <w:color w:val="000000"/>
                <w:sz w:val="18"/>
              </w:rPr>
              <w:t xml:space="preserve"> </w:t>
              <w:br/>
              <w:t xml:space="preserve">FDA 510k </w:t>
            </w:r>
            <w:r>
              <w:rPr>
                <w:sz w:val="18"/>
              </w:rPr>
              <w:t>Premarket</w:t>
            </w:r>
            <w:r>
              <w:rPr>
                <w:color w:val="000000"/>
                <w:sz w:val="18"/>
              </w:rPr>
              <w:t xml:space="preserve"> registration (class II) or CE certificate (for class IIa, with Notified body number)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sz w:val="18"/>
              </w:rPr>
              <w:t>Safety &amp; product Standards:</w:t>
            </w:r>
            <w:r>
              <w:rPr>
                <w:color w:val="000000"/>
                <w:sz w:val="18"/>
              </w:rPr>
              <w:br/>
            </w:r>
            <w:r>
              <w:rPr>
                <w:sz w:val="18"/>
              </w:rPr>
              <w:t>Bidder shall furnish the documentary evidence to demonstrate that the good it offers meet the international safety &amp; regulatory standards providing a signed and dated Declaration of Conformity (DoC) according to ISO 17050 stating compliance to the follow standards: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SO 13485:2016 Medical devices - Quality management system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SO 14971:2012 Medical devices - Application of risk management to medical device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SO 15223-1:2016 Medical devices - Symbols to be used with medical device labels, labelling and information to be supplied - Part 1: General requirement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HIPAA compliant - Health Insurance Portability and Accountability Act.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EC 60601-1 Medical electrical equipment - Part 1: General requirements for basic safety and essential performance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EC 60601-1-1 Medical electrical equipment - Part 1-1: General requirements for safety - Collateral standard: Safety requirements for medical electrical system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EC 60601-1-2 Medical electrical equipment - Part 1-2: General requirements for basic safety and essential performance - Collateral standard: Electromagnetic compatibility - Requirements and test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</w:t>
            </w:r>
            <w:r>
              <w:rPr>
                <w:sz w:val="18"/>
              </w:rPr>
              <w:t>IEC 62366-1 Medical devices - Part 1: Application of usability engineering to medical devices</w:t>
            </w:r>
            <w:r>
              <w:rPr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Environmental requirements:</w:t>
            </w:r>
            <w:r>
              <w:rPr>
                <w:color w:val="000000"/>
                <w:sz w:val="18"/>
              </w:rPr>
              <w:br/>
              <w:t>Rohs compliance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Special requirement for product no. 1</w:t>
            </w:r>
          </w:p>
          <w:p>
            <w:pPr>
              <w:pStyle w:val="ListParagraph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  <w:t>User manual should be explained in English language.</w:t>
            </w:r>
          </w:p>
          <w:p>
            <w:pPr>
              <w:pStyle w:val="ListParagraph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  <w:t>If motion sensor is not available foot switch or hand switch can be added.</w:t>
            </w:r>
          </w:p>
          <w:p>
            <w:pPr>
              <w:pStyle w:val="ListParagraph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  <w:t>Device Capacity should be at least 128GB</w:t>
            </w:r>
          </w:p>
          <w:p>
            <w:pPr>
              <w:pStyle w:val="ListParagraph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  <w:t>Anti-blur camera with stabilizer</w:t>
            </w:r>
          </w:p>
          <w:p>
            <w:pPr>
              <w:pStyle w:val="ListParagraph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  <w:t>Screen with motion sensor</w:t>
            </w:r>
          </w:p>
          <w:p>
            <w:pPr>
              <w:pStyle w:val="ListParagraph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  <w:t>Encrypted data transfer facility to PC/laptop to server and viewing app</w:t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8"/>
              </w:rPr>
              <w:t>2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Product Name:</w:t>
            </w:r>
            <w:r>
              <w:rPr>
                <w:color w:val="000000"/>
                <w:sz w:val="18"/>
              </w:rPr>
              <w:t xml:space="preserve"> </w:t>
              <w:br/>
            </w:r>
            <w:r>
              <w:rPr>
                <w:b/>
                <w:sz w:val="18"/>
                <w:szCs w:val="24"/>
              </w:rPr>
              <w:t>Optic colposcope with monitor and screen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duct Description: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sz w:val="18"/>
              </w:rPr>
            </w:pPr>
            <w:r>
              <w:rPr>
                <w:sz w:val="18"/>
              </w:rPr>
              <w:t>Medical device for examinations of the tissues of the vagina and cervix.</w:t>
            </w:r>
          </w:p>
          <w:p>
            <w:pPr>
              <w:pStyle w:val="Normal"/>
              <w:widowControl w:val="false"/>
              <w:jc w:val="left"/>
              <w:rPr>
                <w:sz w:val="18"/>
              </w:rPr>
            </w:pPr>
            <w:r>
              <w:rPr>
                <w:sz w:val="18"/>
              </w:rPr>
              <w:t xml:space="preserve">Colposcope with Video Camera, Monitor, Printer &amp; Media Workstation Software including PC. </w:t>
            </w:r>
          </w:p>
          <w:p>
            <w:pPr>
              <w:pStyle w:val="Normal"/>
              <w:widowControl w:val="false"/>
              <w:jc w:val="left"/>
              <w:rPr>
                <w:sz w:val="18"/>
              </w:rPr>
            </w:pPr>
            <w:r>
              <w:rPr>
                <w:sz w:val="18"/>
              </w:rPr>
              <w:t>Binocular colposcope with a cold light source, swing-in green filter and, incorporating a video camera.</w:t>
            </w:r>
          </w:p>
          <w:p>
            <w:pPr>
              <w:pStyle w:val="Normal"/>
              <w:widowControl w:val="false"/>
              <w:jc w:val="left"/>
              <w:rPr>
                <w:sz w:val="18"/>
              </w:rPr>
            </w:pPr>
            <w:r>
              <w:rPr>
                <w:sz w:val="18"/>
              </w:rPr>
              <w:t xml:space="preserve">Mounted on a mobile floor stand and connected to stand with an adjustable arm, which allows the colposcope head to be placed more precisely and without interfering with the operator’s comfort. </w:t>
            </w:r>
          </w:p>
          <w:p>
            <w:pPr>
              <w:pStyle w:val="Normal"/>
              <w:widowControl w:val="false"/>
              <w:jc w:val="left"/>
              <w:rPr>
                <w:sz w:val="18"/>
              </w:rPr>
            </w:pPr>
            <w:r>
              <w:rPr>
                <w:sz w:val="18"/>
              </w:rPr>
              <w:t>Inclined binocular head, which can also be used as straight binocular tube.</w:t>
            </w:r>
          </w:p>
          <w:p>
            <w:pPr>
              <w:pStyle w:val="Normal"/>
              <w:widowControl w:val="false"/>
              <w:jc w:val="left"/>
              <w:rPr>
                <w:sz w:val="18"/>
              </w:rPr>
            </w:pPr>
            <w:r>
              <w:rPr>
                <w:sz w:val="18"/>
              </w:rPr>
              <w:t>5 Steps magnifications changer, depending on the combination of objectives and oculars.</w:t>
            </w:r>
          </w:p>
          <w:p>
            <w:pPr>
              <w:pStyle w:val="Normal"/>
              <w:widowControl w:val="false"/>
              <w:jc w:val="left"/>
              <w:rPr>
                <w:sz w:val="18"/>
              </w:rPr>
            </w:pPr>
            <w:r>
              <w:rPr>
                <w:sz w:val="18"/>
              </w:rPr>
              <w:t>With manual fine focusing and adapter for laser systems.</w:t>
            </w:r>
          </w:p>
          <w:p>
            <w:pPr>
              <w:pStyle w:val="Normal"/>
              <w:widowControl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ical specifications: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Illumination: Coaxial illumination with lamp of cold light source (Halogen, LED or Xenon), fiber optic cable.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Filter: Green filter.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Working Distance with objectives: 250 mm or 300 mm.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Magnification Changer: 5 steps, approx. between 0.4x, 0.6x, 1x, 1.6x, 2.5x or more.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Total magnifications: approx. between 3x up to 21x.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Visual Field: approx. 60mm - 8.5mm in 5 steps or more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Fine Focusing: manual, 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Focusing objectives: f=250mm and f= 300mm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Binocular Tubes: f = 125 mm 45° straight or inclined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Adapted HD video camera, 14MP or higher CMOS sensor, HD quality with HDMI output approx. 1920(H)x1080(V)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USB video,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Image recording system with software for video documentation, PC, Printer, all compatible.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Suspension Arm: approx. L= 630mm or more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Power: 220VAC-230VAC, 50Hz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18"/>
                <w:highlight w:val="yellow"/>
                <w:u w:val="single"/>
              </w:rPr>
            </w:pPr>
            <w:r>
              <w:rPr>
                <w:b/>
                <w:sz w:val="18"/>
              </w:rPr>
              <w:t>Supplied with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x Dust C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x Objectiv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x Online UPS, 2KVA or more.</w:t>
            </w:r>
          </w:p>
          <w:p>
            <w:pPr>
              <w:pStyle w:val="Normal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  <w:t>2x Fiber optical cable</w:t>
            </w:r>
          </w:p>
          <w:p>
            <w:pPr>
              <w:pStyle w:val="Normal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  <w:t>1x Laser adapt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x PC with softwares for use with colposcope imag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x 21” or above color LED Monitor with mounting se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x Laser Print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x Table for PC and Print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x Multi Plug High Quality,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18"/>
              </w:rPr>
            </w:pPr>
            <w:r>
              <w:rPr>
                <w:sz w:val="18"/>
              </w:rPr>
              <w:t>1 x Instructions for use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Accessories/ spare parts/consumable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ide with alternative quotation of spare parts:</w:t>
            </w:r>
          </w:p>
          <w:p>
            <w:pPr>
              <w:pStyle w:val="Normal"/>
              <w:spacing w:lineRule="auto" w:line="254"/>
              <w:rPr>
                <w:b/>
                <w:b/>
                <w:sz w:val="18"/>
              </w:rPr>
            </w:pPr>
            <w:r>
              <w:rPr>
                <w:rFonts w:eastAsia="Calibri" w:cs="Calibri"/>
                <w:sz w:val="18"/>
              </w:rPr>
              <w:t>Spare Lamps - 20 pcs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s for use: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Instructions for use or user manual must be provided in 3 languages (English, French and Spanish).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sz w:val="18"/>
              </w:rPr>
              <w:t>It should describe the operation instructions for the equipment, and it should include installation, maintenance and cleaning, storage conditions, safe disposal, operation, training, etc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Packaging &amp; Labelling:</w:t>
            </w:r>
            <w:r>
              <w:rPr>
                <w:color w:val="000000"/>
                <w:sz w:val="18"/>
              </w:rPr>
              <w:br/>
              <w:t xml:space="preserve">Unit presentation 1 (one) device per </w:t>
            </w:r>
            <w:r>
              <w:rPr>
                <w:sz w:val="18"/>
              </w:rPr>
              <w:t>box</w:t>
            </w:r>
            <w:r>
              <w:rPr>
                <w:color w:val="000000"/>
                <w:sz w:val="18"/>
              </w:rPr>
              <w:t xml:space="preserve"> w/accessories</w:t>
              <w:br/>
              <w:t>Symbols used according to ISO 15223 (</w:t>
            </w:r>
            <w:r>
              <w:rPr>
                <w:sz w:val="18"/>
              </w:rPr>
              <w:t>Manufacturer's product code or reference number, Manufacturer identification, Address of the manufacturing site, Storage Conditions, etc.)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ranty: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</w:rPr>
              <w:t>The equipment must be new, not used. At least 24 months from the date of commissioning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gulation &amp; conformity requirements</w:t>
            </w:r>
            <w:r>
              <w:rPr>
                <w:sz w:val="18"/>
              </w:rPr>
              <w:t xml:space="preserve"> </w:t>
              <w:br/>
              <w:t>FDA 510k Premarket registration (class II) or CE certificate (for class IIa, with Notified body number)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</w:rPr>
              <w:t>Safety &amp; product Standards:</w:t>
            </w:r>
            <w:r>
              <w:rPr>
                <w:sz w:val="18"/>
              </w:rPr>
              <w:br/>
              <w:t>Bidder shall furnish the documentary evidence to demonstrate that the good it offers meet the international safety &amp; regulatory standards providing a signed and dated Declaration of Conformity (DoC) according to ISO 17050 stating compliance to the follow standards: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SO 13485:2016 Medical devices - Quality management system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SO 14971:2012 Medical devices - Application of risk management to medical device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SO 15223-1:2016 Medical devices - Symbols to be used with medical device labels, labelling and information to be supplied - Part 1: General requirement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EC 60601-1 Medical electrical equipment - Part 1: General requirements for basic safety and essential performance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EC 60601-1-1 Medical electrical equipment - Part 1-1: General requirements for safety - Collateral standard: Safety requirements for medical electrical system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EC 60601-1-2 Medical electrical equipment - Part 1-2: General requirements for basic safety and essential performance - Collateral standard: Electromagnetic compatibility - Requirements and test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</w:t>
            </w:r>
            <w:r>
              <w:rPr>
                <w:sz w:val="18"/>
              </w:rPr>
              <w:t xml:space="preserve">IEC 62366-1 Medical devices - Part 1: Application of usability engineering to medical devices 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</w:rPr>
              <w:t>Environmental requirements:</w:t>
            </w:r>
            <w:r>
              <w:rPr>
                <w:sz w:val="18"/>
              </w:rPr>
              <w:br/>
              <w:t>Rohs compliance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Special requirement for product no.2</w:t>
            </w:r>
          </w:p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  <w:t>It should be supplied with one fiber optical cable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3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duct Name: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24"/>
              </w:rPr>
              <w:t>Optic colposcope (without monitor)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Product Description: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sz w:val="18"/>
              </w:rPr>
            </w:pPr>
            <w:r>
              <w:rPr>
                <w:sz w:val="18"/>
              </w:rPr>
              <w:t>Medical device for examinations of the tissues of the vagina and cervix.</w:t>
            </w:r>
          </w:p>
          <w:p>
            <w:pPr>
              <w:pStyle w:val="Normal"/>
              <w:widowControl w:val="false"/>
              <w:jc w:val="left"/>
              <w:rPr>
                <w:sz w:val="18"/>
              </w:rPr>
            </w:pPr>
            <w:r>
              <w:rPr>
                <w:sz w:val="18"/>
              </w:rPr>
              <w:t xml:space="preserve">Optical binocular colposcope with a cold light source and swing-in green filter. </w:t>
            </w:r>
          </w:p>
          <w:p>
            <w:pPr>
              <w:pStyle w:val="Normal"/>
              <w:widowControl w:val="false"/>
              <w:jc w:val="left"/>
              <w:rPr>
                <w:sz w:val="18"/>
              </w:rPr>
            </w:pPr>
            <w:r>
              <w:rPr>
                <w:sz w:val="18"/>
              </w:rPr>
              <w:t xml:space="preserve">Mounted on a mobile floor stand and connected to stand with an adjustable arm, which allows the colposcope head to be placed more precisely and without interfering with the operator’s comfort. </w:t>
            </w:r>
          </w:p>
          <w:p>
            <w:pPr>
              <w:pStyle w:val="Normal"/>
              <w:widowControl w:val="false"/>
              <w:jc w:val="left"/>
              <w:rPr>
                <w:sz w:val="18"/>
              </w:rPr>
            </w:pPr>
            <w:r>
              <w:rPr>
                <w:sz w:val="18"/>
              </w:rPr>
              <w:t>Inclined binocular head, which can also be used as straight binocular tube.</w:t>
            </w:r>
          </w:p>
          <w:p>
            <w:pPr>
              <w:pStyle w:val="Normal"/>
              <w:widowControl w:val="false"/>
              <w:jc w:val="left"/>
              <w:rPr>
                <w:sz w:val="18"/>
              </w:rPr>
            </w:pPr>
            <w:r>
              <w:rPr>
                <w:sz w:val="18"/>
              </w:rPr>
              <w:t>5 Steps magnifications changer, depending on the combination of objectives and oculars.</w:t>
            </w:r>
          </w:p>
          <w:p>
            <w:pPr>
              <w:pStyle w:val="Normal"/>
              <w:widowControl w:val="false"/>
              <w:jc w:val="left"/>
              <w:rPr>
                <w:sz w:val="18"/>
              </w:rPr>
            </w:pPr>
            <w:r>
              <w:rPr>
                <w:sz w:val="18"/>
              </w:rPr>
              <w:t>With manual fine focusing and adapter for laser systems.</w:t>
            </w:r>
          </w:p>
          <w:p>
            <w:pPr>
              <w:pStyle w:val="Normal"/>
              <w:widowControl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ical specifications: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Illumination: Coaxial illumination with lamp of cold light source (Halogen, LED or Xenon), fiber optic cable.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Filter: Green filter.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Working Distance with objectives: 250 mm or 300 mm.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Magnification Changer: 5 steps, approx. between 0.4x, 0.6x, 1x, 1.6x, 2.5x or more.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Total magnifications: approx. between 3x up to 21x.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Visual Field: approx. 60mm - 8.5mm in 5 steps or more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Fine Focusing: manual, 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Focusing objectives: f=250mm and f= 300mm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Binocular Tubes: f = 125 mm 45° straight or inclined</w:t>
            </w:r>
          </w:p>
          <w:p>
            <w:pPr>
              <w:pStyle w:val="Normal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Suspension Arm: approx. L= 630mm or more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Power: 220VAC-230VAC, 50Hz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b/>
                <w:b/>
                <w:sz w:val="18"/>
                <w:highlight w:val="yellow"/>
                <w:u w:val="single"/>
              </w:rPr>
            </w:pPr>
            <w:r>
              <w:rPr>
                <w:b/>
                <w:sz w:val="18"/>
              </w:rPr>
              <w:t>Supplied with: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1x Dust Cover.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1x Objectives.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1x Online UPS, 2KVA or more.</w:t>
            </w:r>
          </w:p>
          <w:p>
            <w:pPr>
              <w:pStyle w:val="Normal"/>
              <w:jc w:val="left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  <w:t>2x Fiber optical cable</w:t>
            </w:r>
          </w:p>
          <w:p>
            <w:pPr>
              <w:pStyle w:val="Normal"/>
              <w:jc w:val="left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  <w:t>1x Laser adapter.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sz w:val="18"/>
              </w:rPr>
              <w:t>1 x Instructions for use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Accessories/ spare parts/consumables: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rovide with alternative quotation of spare parts: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rFonts w:eastAsia="Calibri" w:cs="Calibri"/>
                <w:sz w:val="18"/>
              </w:rPr>
              <w:t>Spare Lamps - 20 pcs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s for use: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Instructions for use or user manual must be provided in 3 languages (English, French and Spanish).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sz w:val="18"/>
              </w:rPr>
              <w:t>It should describe the operation instructions for the equipment, and it should include installation, maintenance and cleaning, storage conditions, safe disposal, operation, training, etc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Packaging &amp; Labelling:</w:t>
            </w:r>
            <w:r>
              <w:rPr>
                <w:color w:val="000000"/>
                <w:sz w:val="18"/>
              </w:rPr>
              <w:br/>
              <w:t xml:space="preserve">Unit presentation 1 (one) device per </w:t>
            </w:r>
            <w:r>
              <w:rPr>
                <w:sz w:val="18"/>
              </w:rPr>
              <w:t>box</w:t>
            </w:r>
            <w:r>
              <w:rPr>
                <w:color w:val="000000"/>
                <w:sz w:val="18"/>
              </w:rPr>
              <w:t xml:space="preserve"> w/accessories</w:t>
              <w:br/>
              <w:t>Symbols used according to ISO 15223 (</w:t>
            </w:r>
            <w:r>
              <w:rPr>
                <w:sz w:val="18"/>
              </w:rPr>
              <w:t>Manufacturer's product code or reference number, Manufacturer identification, Address of the manufacturing site, Storage Conditions, etc.)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ranty: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sz w:val="18"/>
              </w:rPr>
              <w:t>The equipment must be new, not used. At least 24 months from the date of commissioning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gulation &amp; conformity requirements</w:t>
            </w:r>
            <w:r>
              <w:rPr>
                <w:sz w:val="18"/>
              </w:rPr>
              <w:t xml:space="preserve"> </w:t>
              <w:br/>
              <w:t>FDA 510k Premarket registration (class II) or CE certificate (for class IIa, with Notified body number)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</w:rPr>
              <w:t>Safety &amp; product Standards:</w:t>
            </w:r>
            <w:r>
              <w:rPr>
                <w:sz w:val="18"/>
              </w:rPr>
              <w:br/>
              <w:t>Bidder shall furnish the documentary evidence to demonstrate that the good it offers meet the international safety &amp; regulatory standards providing a signed and dated Declaration of Conformity (DoC) according to ISO 17050 stating compliance to the follow standards: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SO 13485:2016 Medical devices - Quality management system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SO 14971:2012 Medical devices - Application of risk management to medical device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SO 15223-1:2016 Medical devices - Symbols to be used with medical device labels, labelling and information to be supplied - Part 1: General requirement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EC 60601-1 Medical electrical equipment - Part 1: General requirements for basic safety and essential performance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EC 60601-1-1 Medical electrical equipment - Part 1-1: General requirements for safety - Collateral standard: Safety requirements for medical electrical system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EC 60601-1-2 Medical electrical equipment - Part 1-2: General requirements for basic safety and essential performance - Collateral standard: Electromagnetic compatibility - Requirements and test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</w:t>
            </w:r>
            <w:r>
              <w:rPr>
                <w:sz w:val="18"/>
              </w:rPr>
              <w:t xml:space="preserve">IEC 62366-1 Medical devices - Part 1: Application of usability engineering to medical devices 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vironmental requirements:</w:t>
            </w:r>
            <w:r>
              <w:rPr>
                <w:sz w:val="18"/>
              </w:rPr>
              <w:br/>
              <w:t>Rohs compliance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Special requirement on product no.3</w:t>
            </w:r>
          </w:p>
          <w:p>
            <w:pPr>
              <w:pStyle w:val="ListParagraph"/>
              <w:numPr>
                <w:ilvl w:val="0"/>
                <w:numId w:val="3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  <w:t>Supplied with one fiber optical cable</w:t>
            </w:r>
          </w:p>
          <w:p>
            <w:pPr>
              <w:pStyle w:val="ListParagraph"/>
              <w:numPr>
                <w:ilvl w:val="0"/>
                <w:numId w:val="3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  <w:t>It should be accompanied by a manual with monitor or teaching aid for training purposes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8"/>
              </w:rPr>
              <w:t>4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Product Name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  <w:szCs w:val="24"/>
              </w:rPr>
              <w:t>Thermo Coagulator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roduct Description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dical Device for surgical treatment of women cervix cancer by thermic coagulation. This method is an ablation treatment of cervical lesions by boiling of pathological tissu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procedure is a relative low temperature 60-120°C procedure. Its faster applications prevent pain scores and bleeding events.</w:t>
              <w:tab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device must be easy to clean and disinfect or being autoclavable according to manufacturer’s instruction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ical specification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wer: 220VAC-230VAC, 50Hz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wer Input: 66 V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nge of Temperature Setting:   60-120° 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gulation of Temperature: Continuous with minimum tolerance of 1°C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bes made of stainless steel with protection system to avoid vagina and birth canal over-heating or tissue damag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dible and visible alarms when device is emitting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fferent interchangeable probes sizes and shap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mensions: W x h x d = 270x120x190mm (approx.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Weight: 3.6 Kg approx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/>
            </w:pPr>
            <w:r>
              <w:rPr>
                <w:b/>
                <w:color w:val="000000"/>
                <w:sz w:val="18"/>
              </w:rPr>
              <w:t>Supplied with:</w:t>
            </w:r>
            <w:r>
              <w:rPr>
                <w:color w:val="000000"/>
                <w:sz w:val="18"/>
              </w:rPr>
              <w:br/>
            </w:r>
            <w:r>
              <w:rPr>
                <w:sz w:val="18"/>
              </w:rPr>
              <w:t>1 x Therapy handle.</w:t>
            </w:r>
          </w:p>
          <w:p>
            <w:pPr>
              <w:pStyle w:val="Normal"/>
              <w:spacing w:lineRule="auto" w:line="252"/>
              <w:jc w:val="left"/>
              <w:rPr>
                <w:sz w:val="18"/>
              </w:rPr>
            </w:pPr>
            <w:r>
              <w:rPr>
                <w:sz w:val="18"/>
              </w:rPr>
              <w:t>2 x Instrument silicone cable</w:t>
            </w:r>
          </w:p>
          <w:p>
            <w:pPr>
              <w:pStyle w:val="Normal"/>
              <w:spacing w:lineRule="auto" w:line="252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x Power Cord. Electrical socket according to local standard </w:t>
            </w:r>
          </w:p>
          <w:p>
            <w:pPr>
              <w:pStyle w:val="Normal"/>
              <w:spacing w:lineRule="auto" w:line="252"/>
              <w:jc w:val="left"/>
              <w:rPr>
                <w:sz w:val="18"/>
              </w:rPr>
            </w:pPr>
            <w:r>
              <w:rPr>
                <w:sz w:val="18"/>
              </w:rPr>
              <w:t>6 x Therapy Probes (different end tips: flat, conical, cylindrical, rounded, etc)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sz w:val="18"/>
              </w:rPr>
              <w:t>1 x Instructions for use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Accessories/ spare parts/consumables: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rovide with alternative quotation of spare parts;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>1 x Therapy Probes set (all measures)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structions for use: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Instructions for use or user manual must be provided in 3 languages (English, French and Spanish).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sz w:val="18"/>
              </w:rPr>
              <w:t>It should describe the operation instructions for the equipment and it should include installation, maintenance and cleaning, storage conditions, safe disposal, operation, training, etc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Packaging &amp; Labelling:</w:t>
            </w:r>
            <w:r>
              <w:rPr>
                <w:color w:val="000000"/>
                <w:sz w:val="18"/>
              </w:rPr>
              <w:br/>
              <w:t xml:space="preserve">Unit presentation 1 (one) device per </w:t>
            </w:r>
            <w:r>
              <w:rPr>
                <w:sz w:val="18"/>
              </w:rPr>
              <w:t>box</w:t>
            </w:r>
            <w:r>
              <w:rPr>
                <w:color w:val="000000"/>
                <w:sz w:val="18"/>
              </w:rPr>
              <w:t xml:space="preserve"> w/accessories</w:t>
              <w:br/>
              <w:t>Symbols used according to ISO 15223 (</w:t>
            </w:r>
            <w:r>
              <w:rPr>
                <w:sz w:val="18"/>
              </w:rPr>
              <w:t>Manufacturer's product code or reference number, Manufacturer identification, Address of the manufacturing site, Storage Conditions, etc.)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arranty: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sz w:val="18"/>
              </w:rPr>
              <w:t>The equipment must be new, not used. At least 24 months from the date of commissioning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Regulation &amp; conformity requirements</w:t>
            </w:r>
            <w:r>
              <w:rPr>
                <w:color w:val="000000"/>
                <w:sz w:val="18"/>
              </w:rPr>
              <w:t xml:space="preserve"> </w:t>
              <w:br/>
              <w:t xml:space="preserve">FDA 510k </w:t>
            </w:r>
            <w:r>
              <w:rPr>
                <w:sz w:val="18"/>
              </w:rPr>
              <w:t>Premarket</w:t>
            </w:r>
            <w:r>
              <w:rPr>
                <w:color w:val="000000"/>
                <w:sz w:val="18"/>
              </w:rPr>
              <w:t xml:space="preserve"> registration (class II) or CE certificate (for class IIa, with Notified body number)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sz w:val="18"/>
              </w:rPr>
              <w:t>Safety &amp; product Standards:</w:t>
            </w:r>
            <w:r>
              <w:rPr>
                <w:color w:val="000000"/>
                <w:sz w:val="18"/>
              </w:rPr>
              <w:br/>
            </w:r>
            <w:r>
              <w:rPr>
                <w:sz w:val="18"/>
              </w:rPr>
              <w:t>Bidder shall furnish the documentary evidence to demonstrate that the good it offers meet the international safety &amp; regulatory standards providing a signed and dated Declaration of Conformity (DoC) according to ISO 17050 stating compliance to the follow standards: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SO 13485:2016 Medical devices - Quality management system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SO 14971:2012 Medical devices - Application of risk management to medical device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SO 15223-1:2016 Medical devices - Symbols to be used with medical device labels, labelling and information to be supplied - Part 1: General requirement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EC 60601-1 Medical electrical equipment - Part 1: General requirements for basic safety and essential performance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EC 60601-1-1 Medical electrical equipment - Part 1-1: General requirements for safety - Collateral standard: Safety requirements for medical electrical system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EC 60601-1-2 Medical electrical equipment - Part 1-2: General requirements for basic safety and essential performance - Collateral standard: Electromagnetic compatibility - Requirements and test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</w:t>
            </w:r>
            <w:r>
              <w:rPr>
                <w:sz w:val="18"/>
              </w:rPr>
              <w:t>IEC 62366-1 Medical devices - Part 1: Application of usability engineering to medical devices</w:t>
            </w:r>
            <w:r>
              <w:rPr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</w:t>
            </w:r>
            <w:r>
              <w:rPr>
                <w:sz w:val="18"/>
              </w:rPr>
              <w:t>IEC 60601-2-2 Medical electrical equipment - Part 2-2: Particular requirements for the basic safety and essential performance of high frequency surgical equipment and high frequency surgical accessories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Environmental requirements:</w:t>
            </w:r>
            <w:r>
              <w:rPr>
                <w:color w:val="000000"/>
                <w:sz w:val="18"/>
              </w:rPr>
              <w:br/>
              <w:t>Rohs compliance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 xml:space="preserve">Special requirement for product no.4 </w:t>
            </w:r>
          </w:p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  <w:t>The patient should have no contact with electronic current.</w:t>
            </w:r>
          </w:p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  <w:t>The product should come with different size probes and shape</w:t>
            </w:r>
          </w:p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  <w:t>Plastic cover around the probe guide, so that it does not burn surroundings tissues.</w:t>
            </w:r>
          </w:p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  <w:t>Auto shut off with sound of beep so that, nurse/midwife can hear the sound.</w:t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8"/>
              </w:rPr>
              <w:t>5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Product Name:</w:t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24"/>
              </w:rPr>
              <w:t>Handheld Thermo Coagulator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roduct Description: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Light portable, hand-held and mobile medical device for surgical treatment of women cervix cancer by thermic coagulation. This method is an ablation treatment of cervical lesions by boiling of pathological tissue.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The procedure is a relative low temperature 60-120°C procedure. Its faster applications prevent pain scores and bleeding events.</w:t>
              <w:tab/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The device must be easy to clean and disinfect or being autoclavable according to manufacturer’s instructions.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ical specifications: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ower charger: 220VAC-230VAC, 50Hz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Internal batteries pack: 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attery pack autonomy at least 50 treatments (in 72hs approx). Audible and visible alarm of low battery status.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Range of Temperature:   60-120° C. 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Regulation of Temperature: Steeples.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Timer setting: It allows setting of treatment time from 1 second to 60 seconds.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robes made of stainless steel with protection system to avoid vagina or birth canal over-heating or damage.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Audible and visible alarms when device is emitting. 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uto shut-off system with alarm sound (beeping) and lights indicating withdraw.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</w:rPr>
              <w:t>Different interchangeable probes sizes and shapes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/>
            </w:pPr>
            <w:r>
              <w:rPr>
                <w:b/>
                <w:color w:val="000000"/>
                <w:sz w:val="18"/>
              </w:rPr>
              <w:t>Supplied with:</w:t>
            </w:r>
            <w:r>
              <w:rPr>
                <w:color w:val="000000"/>
                <w:sz w:val="18"/>
              </w:rPr>
              <w:br/>
            </w:r>
            <w:r>
              <w:rPr>
                <w:sz w:val="18"/>
              </w:rPr>
              <w:t>1 x Therapy handle</w:t>
            </w:r>
          </w:p>
          <w:p>
            <w:pPr>
              <w:pStyle w:val="Normal"/>
              <w:spacing w:lineRule="auto" w:line="252"/>
              <w:jc w:val="left"/>
              <w:rPr>
                <w:sz w:val="18"/>
              </w:rPr>
            </w:pPr>
            <w:r>
              <w:rPr>
                <w:sz w:val="18"/>
              </w:rPr>
              <w:t>1 x Instrument silicone cable</w:t>
            </w:r>
          </w:p>
          <w:p>
            <w:pPr>
              <w:pStyle w:val="Normal"/>
              <w:spacing w:lineRule="auto" w:line="252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x Power Cord and battery charger. Electrical socket according to local standard </w:t>
            </w:r>
          </w:p>
          <w:p>
            <w:pPr>
              <w:pStyle w:val="Normal"/>
              <w:spacing w:lineRule="auto" w:line="252"/>
              <w:jc w:val="left"/>
              <w:rPr/>
            </w:pPr>
            <w:r>
              <w:rPr>
                <w:sz w:val="18"/>
              </w:rPr>
              <w:t>6 x Therapy Probes (different end tips: flat, conical, cylindrical, rounded, etc) Two available probes are-flat, nipple head)</w:t>
            </w:r>
          </w:p>
          <w:p>
            <w:pPr>
              <w:pStyle w:val="Normal"/>
              <w:spacing w:lineRule="auto" w:line="252"/>
              <w:jc w:val="left"/>
              <w:rPr>
                <w:sz w:val="18"/>
              </w:rPr>
            </w:pPr>
            <w:r>
              <w:rPr>
                <w:sz w:val="18"/>
              </w:rPr>
              <w:t>1 x Batteries power-bank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</w:rPr>
              <w:t>1 x Instructions for use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Accessories/ spare parts/consumables: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To be quoted </w:t>
            </w:r>
            <w:r>
              <w:rPr>
                <w:color w:val="000000"/>
                <w:sz w:val="18"/>
              </w:rPr>
              <w:t>separately: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color w:val="000000"/>
                <w:sz w:val="18"/>
              </w:rPr>
              <w:t>1 x Therapy Probes Set (all measures)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x Batteries power-bank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structions for use: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Instructions for use or user manual must be provided in 3 languages (English, French and Spanish).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</w:rPr>
              <w:t>It should describe the operation instructions for the equipment and it should include installation, maintenance and cleaning, storage conditions, safe disposal, operation, training, etc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ackaging &amp; Labelling:</w:t>
            </w:r>
            <w:r>
              <w:rPr>
                <w:color w:val="000000"/>
                <w:sz w:val="18"/>
              </w:rPr>
              <w:br/>
              <w:t xml:space="preserve">Unit presentation 1 (one) device per </w:t>
            </w:r>
            <w:r>
              <w:rPr>
                <w:sz w:val="18"/>
              </w:rPr>
              <w:t>box</w:t>
            </w:r>
            <w:r>
              <w:rPr>
                <w:color w:val="000000"/>
                <w:sz w:val="18"/>
              </w:rPr>
              <w:t xml:space="preserve"> w/accessories</w:t>
              <w:br/>
              <w:t>Symbols used according to ISO 15223 (</w:t>
            </w:r>
            <w:r>
              <w:rPr>
                <w:sz w:val="18"/>
              </w:rPr>
              <w:t>Manufacturer's product code or reference number, Manufacturer identification, Address of the manufacturing site, Storage Conditions, etc.)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arranty: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</w:rPr>
              <w:t>The equipment must be new, not used. At least 24 months from the date of commissioning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gulation &amp; conformity requirements</w:t>
            </w:r>
            <w:r>
              <w:rPr>
                <w:color w:val="000000"/>
                <w:sz w:val="18"/>
              </w:rPr>
              <w:t xml:space="preserve"> </w:t>
              <w:br/>
              <w:t xml:space="preserve">FDA 510k </w:t>
            </w:r>
            <w:r>
              <w:rPr>
                <w:sz w:val="18"/>
              </w:rPr>
              <w:t>Premarket</w:t>
            </w:r>
            <w:r>
              <w:rPr>
                <w:color w:val="000000"/>
                <w:sz w:val="18"/>
              </w:rPr>
              <w:t xml:space="preserve"> registration (class II) or CE certificate (for class IIa, with Notified body number)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     </w:t>
            </w:r>
            <w:r>
              <w:rPr>
                <w:b/>
                <w:color w:val="000000"/>
                <w:sz w:val="18"/>
              </w:rPr>
              <w:t>Safety &amp; product Standards:</w:t>
            </w:r>
            <w:r>
              <w:rPr>
                <w:color w:val="000000"/>
                <w:sz w:val="18"/>
              </w:rPr>
              <w:br/>
            </w:r>
            <w:r>
              <w:rPr>
                <w:sz w:val="18"/>
              </w:rPr>
              <w:t>Bidder shall furnish the documentary evidence to demonstrate that the good it offers meet the international safety &amp; regulatory standards providing a signed and dated Declaration of Conformity (DoC) according to ISO 17050 stating compliance to the follow standards: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SO 13485:2016 Medical devices - Quality management system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SO 14971:2012 Medical devices - Application of risk management to medical device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SO 15223-1:2016 Medical devices - Symbols to be used with medical device labels, labelling and information to be supplied - Part 1: General requirement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EC 60601-1 Medical electrical equipment - Part 1: General requirements for basic safety and essential performance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EC 60601-1-1 Medical electrical equipment - Part 1-1: General requirements for safety - Collateral standard: Safety requirements for medical electrical system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EC 60601-1-2 Medical electrical equipment - Part 1-2: General requirements for basic safety and essential performance - Collateral standard: Electromagnetic compatibility - Requirements and test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</w:t>
            </w:r>
            <w:r>
              <w:rPr>
                <w:sz w:val="18"/>
              </w:rPr>
              <w:t>IEC 62366-1 Medical devices - Part 1: Application of usability engineering to medical devices</w:t>
            </w:r>
            <w:r>
              <w:rPr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</w:t>
            </w:r>
            <w:r>
              <w:rPr>
                <w:sz w:val="18"/>
              </w:rPr>
              <w:t>IEC 60601-2-2 Medical electrical equipment - Part 2-2: Particular requirements for the basic safety and essential performance of high frequency surgical equipment and high frequency surgical accessories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Environmental requirements:</w:t>
            </w:r>
            <w:r>
              <w:rPr>
                <w:color w:val="000000"/>
                <w:sz w:val="18"/>
              </w:rPr>
              <w:br/>
              <w:t>Rohs compliance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 xml:space="preserve">Special requirement for product no. 5 </w:t>
            </w:r>
          </w:p>
          <w:p>
            <w:pPr>
              <w:pStyle w:val="ListParagraph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  <w:t>Need to be supplied with different size probes and shape</w:t>
            </w:r>
          </w:p>
          <w:p>
            <w:pPr>
              <w:pStyle w:val="ListParagraph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  <w:t>Plastic cover around the probes guide, so that it does not burn surroundings tissues.</w:t>
            </w:r>
          </w:p>
          <w:p>
            <w:pPr>
              <w:pStyle w:val="ListParagraph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  <w:t>Auto shut off with sound of beep so that, nurse/midwife can hear the soun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8"/>
              </w:rPr>
              <w:t>6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roduct Name:</w:t>
            </w:r>
            <w:r>
              <w:rPr>
                <w:color w:val="000000"/>
                <w:sz w:val="18"/>
              </w:rPr>
              <w:br/>
            </w:r>
            <w:r>
              <w:rPr>
                <w:b/>
                <w:color w:val="000000"/>
                <w:sz w:val="18"/>
                <w:szCs w:val="24"/>
              </w:rPr>
              <w:t>Electrosurgical Equipment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roduct Description: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Medical Device intended for surgical cutting and for controlling bleeding by causing coagulation (hemostasis) at the surgical site. An electrosurgical unit applies HF current through the patient between a dispersive electrode and a high-density current probe for cutting tissues at the surgical site.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eatures should include:</w:t>
            </w:r>
          </w:p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independent displays for cutting; coagulation and bipolar modes.</w:t>
            </w:r>
          </w:p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trolled by manual pencil probe and footswitch.</w:t>
            </w:r>
          </w:p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utomatic monitoring of patient-electrode contact is connected.</w:t>
            </w:r>
          </w:p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 or more program memory for different applications.</w:t>
            </w:r>
          </w:p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elf-errors check facility (error code display). </w:t>
            </w:r>
          </w:p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Visual and audible alarms for active emission, HF overpower, cables disconnection.  </w:t>
            </w:r>
          </w:p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ll modes must be written below display (not symbols only) with activation-indicator light.</w:t>
            </w:r>
          </w:p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cility for using both disposable and reusable patient plate.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The device must be easy to clean and disinfect or being autoclavable according to manufacturer’s instructions.</w:t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echnical specification:</w:t>
            </w:r>
          </w:p>
          <w:p>
            <w:pPr>
              <w:pStyle w:val="Normal"/>
              <w:jc w:val="left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Monopolar cut: Max. power 200 Watt</w:t>
            </w:r>
          </w:p>
          <w:p>
            <w:pPr>
              <w:pStyle w:val="Normal"/>
              <w:jc w:val="left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Monopolar cut mode: pure/blend/haemostasis</w:t>
            </w:r>
          </w:p>
          <w:p>
            <w:pPr>
              <w:pStyle w:val="Normal"/>
              <w:jc w:val="left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 xml:space="preserve">Monopolar coagulation: Max. power 100 Watt </w:t>
            </w:r>
          </w:p>
          <w:p>
            <w:pPr>
              <w:pStyle w:val="Normal"/>
              <w:jc w:val="left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Monopolar blend mode: soft/forced/spray/hybrid</w:t>
            </w:r>
          </w:p>
          <w:p>
            <w:pPr>
              <w:pStyle w:val="Normal"/>
              <w:jc w:val="left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 xml:space="preserve">Bipolar: Max. Power 50 Watt </w:t>
            </w:r>
          </w:p>
          <w:p>
            <w:pPr>
              <w:pStyle w:val="Normal"/>
              <w:jc w:val="left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 xml:space="preserve">Operating frequency for all modes: 440 KHz or more </w:t>
            </w:r>
          </w:p>
          <w:p>
            <w:pPr>
              <w:pStyle w:val="Normal"/>
              <w:jc w:val="left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Power supply: 220±5%, VAC 50 Hz</w:t>
            </w:r>
          </w:p>
          <w:p>
            <w:pPr>
              <w:pStyle w:val="Normal"/>
              <w:jc w:val="left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Approx. dimensions (mm): 777 x 360 x 505</w:t>
            </w:r>
          </w:p>
          <w:p>
            <w:pPr>
              <w:pStyle w:val="Normal"/>
              <w:jc w:val="left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Approx. weight (kg): 28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Supplied with:</w:t>
            </w:r>
            <w:r>
              <w:rPr>
                <w:color w:val="000000"/>
                <w:sz w:val="18"/>
              </w:rPr>
              <w:br/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 x Multi-switch double pedal Footswitch, cable length approx. 4.5m </w:t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x Patient plate, reusable, with cable length of cord approx. 4.5m</w:t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 x Hand switching pencil, reusable, Length of silicone cord approx. 4.5m </w:t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x Cushing bipolar forceps, straight, insulated, Tip 0.7mm, length approx, 15.0cm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Accessories/ spare parts/consumables:</w:t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 be quoted separately:</w:t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x Patient plate without cord, disposable</w:t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x Cord for patient plate, reusable, length of cord approx. 4.5m</w:t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5 x Hand switching pencil, reusable, Length of silicone cord approx. 4.5m </w:t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 x Ball Electrode, reusable, diameter 3.2mm length 5.33cm</w:t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 x Needle Electrode, reusable, length 6.6 cm </w:t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 x Loop electrode, 10mm (W) x 10mm (L)</w:t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x Loop electrode, 15mm (W) x 10mm (L)</w:t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 x Loop electrode, 15mm (W) x 15mm (L)</w:t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5 x Non insulated smoke evacuator speculum (115mm X 30mm) </w:t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x Non insulated smoke evacuator speculum (130mm X 40mm)</w:t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x Nylon Coated Insulated speculum with smoke evacuator (115mm X 30mm)</w:t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x Nylon Coated Insulated speculum with smoke evacuator (130mm X 40mm)</w:t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x Tichlar Morgan biopsy forcep (3x7mm)</w:t>
            </w:r>
          </w:p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x Spare Fuses set (if replacing fuses is applicable)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structions for use: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Instructions for use or user manual must be provided in 3 languages (English, French and Spanish).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</w:rPr>
              <w:t>It should describe the operation instructions for the equipment and it should include installation, maintenance and cleaning, storage conditions, safe disposal, operation, training, etc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ackaging &amp; Labelling:</w:t>
            </w:r>
            <w:r>
              <w:rPr>
                <w:color w:val="000000"/>
                <w:sz w:val="18"/>
              </w:rPr>
              <w:br/>
              <w:t xml:space="preserve">Unit presentation 1 (one) device per </w:t>
            </w:r>
            <w:r>
              <w:rPr>
                <w:sz w:val="18"/>
              </w:rPr>
              <w:t>box</w:t>
            </w:r>
            <w:r>
              <w:rPr>
                <w:color w:val="000000"/>
                <w:sz w:val="18"/>
              </w:rPr>
              <w:t xml:space="preserve"> w/accessories</w:t>
              <w:br/>
              <w:t>Symbols used according to ISO 15223 (</w:t>
            </w:r>
            <w:r>
              <w:rPr>
                <w:sz w:val="18"/>
              </w:rPr>
              <w:t>Manufacturer's product code or reference number, Manufacturer identification, Address of the manufacturing site, Storage Conditions, etc.)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arranty: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</w:rPr>
              <w:t>The equipment must be new, not used. At least 24 months from the date of commissioning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gulation &amp; conformity requirements</w:t>
            </w:r>
            <w:r>
              <w:rPr>
                <w:color w:val="000000"/>
                <w:sz w:val="18"/>
              </w:rPr>
              <w:t xml:space="preserve"> </w:t>
              <w:br/>
              <w:t xml:space="preserve">FDA 510k </w:t>
            </w:r>
            <w:r>
              <w:rPr>
                <w:sz w:val="18"/>
              </w:rPr>
              <w:t>Premarket</w:t>
            </w:r>
            <w:r>
              <w:rPr>
                <w:color w:val="000000"/>
                <w:sz w:val="18"/>
              </w:rPr>
              <w:t xml:space="preserve"> registration (class II) or CE certificate (for class IIa, with Notified body number)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sz w:val="18"/>
              </w:rPr>
              <w:t>Safety &amp; product Standards:</w:t>
            </w:r>
            <w:r>
              <w:rPr>
                <w:color w:val="000000"/>
                <w:sz w:val="18"/>
              </w:rPr>
              <w:br/>
            </w:r>
            <w:r>
              <w:rPr>
                <w:sz w:val="18"/>
              </w:rPr>
              <w:t>Bidder shall furnish the documentary evidence to demonstrate that the good it offers meet the international safety &amp; regulatory standards providing a signed and dated Declaration of Conformity (DoC) according to ISO 17050 stating compliance to the follow standards: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SO 13485:2016 Medical devices - Quality management system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SO 14971:2012 Medical devices - Application of risk management to medical device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SO 15223-1:2016 Medical devices - Symbols to be used with medical device labels, labelling and information to be supplied - Part 1: General requirement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EC 60601-1 Medical electrical equipment - Part 1: General requirements for basic safety and essential performance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EC 60601-1-1 Medical electrical equipment - Part 1-1: General requirements for safety - Collateral standard: Safety requirements for medical electrical system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 </w:t>
            </w:r>
            <w:r>
              <w:rPr>
                <w:sz w:val="18"/>
              </w:rPr>
              <w:t>IEC 60601-1-2 Medical electrical equipment - Part 1-2: General requirements for basic safety and essential performance - Collateral standard: Electromagnetic compatibility - Requirements and tests</w:t>
            </w:r>
          </w:p>
          <w:p>
            <w:pPr>
              <w:pStyle w:val="Normal"/>
              <w:spacing w:lineRule="auto" w:line="276"/>
              <w:ind w:left="720" w:hanging="360"/>
              <w:jc w:val="left"/>
              <w:rPr/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</w:t>
            </w:r>
            <w:r>
              <w:rPr>
                <w:sz w:val="18"/>
              </w:rPr>
              <w:t>IEC 62366-1 Medical devices - Part 1: Application of usability engineering to medical devices</w:t>
            </w:r>
            <w:r>
              <w:rPr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</w:rPr>
              <w:t>·</w:t>
            </w:r>
            <w:r>
              <w:rPr>
                <w:sz w:val="18"/>
                <w:szCs w:val="14"/>
              </w:rPr>
              <w:t xml:space="preserve">        </w:t>
            </w:r>
            <w:r>
              <w:rPr>
                <w:sz w:val="18"/>
              </w:rPr>
              <w:t>IEC 60601-2-2 Medical electrical equipment - Part 2-2: Particular requirements for the basic safety and essential performance of high frequency surgical equipment and high frequency surgical accessories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Environmental requirements:</w:t>
            </w:r>
            <w:r>
              <w:rPr>
                <w:color w:val="000000"/>
                <w:sz w:val="18"/>
              </w:rPr>
              <w:br/>
              <w:t>Rohs compliance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Special requirement for product no. 6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/>
              <w:textAlignment w:val="auto"/>
              <w:rPr>
                <w:sz w:val="18"/>
              </w:rPr>
            </w:pPr>
            <w:r>
              <w:rPr>
                <w:sz w:val="18"/>
              </w:rPr>
              <w:t>These speculums are not easily available at local market so the number of supplied speculums should be maximized.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</w:tr>
    </w:tbl>
    <w:p>
      <w:pPr>
        <w:pStyle w:val="Normal"/>
        <w:ind w:left="720" w:hanging="0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ind w:left="720" w:hanging="0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797" w:right="1247" w:gutter="0" w:header="720" w:top="1418" w:footer="28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GB"/>
      </w:rPr>
    </w:pPr>
    <w:r>
      <w:rPr>
        <w:sz w:val="16"/>
        <w:szCs w:val="16"/>
        <w:lang w:val="en-GB"/>
      </w:rPr>
      <w:t>UNFPA/BGD//Request for Information/001- Medical Equipment For Cervical Cance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68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of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5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sz w:val="20"/>
                      </w:rPr>
                      <w:t xml:space="preserve">of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FF0000"/>
        <w:sz w:val="16"/>
        <w:szCs w:val="16"/>
        <w:lang w:val="en-US"/>
      </w:rPr>
    </w:pPr>
    <w:r>
      <w:rPr>
        <w:color w:val="FF0000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en-GB"/>
      </w:rPr>
      <w:t>UNFPA/BGD//Request for Information/001- Medical Equipment For Cervical Cancer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68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of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55pt;mso-wrap-distance-left:0pt;mso-wrap-distance-right:0pt;mso-wrap-distance-top:0pt;mso-wrap-distance-bottom:0pt;margin-top:0.05pt;mso-position-vertical-relative:text;margin-left:4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sz w:val="20"/>
                      </w:rPr>
                      <w:t xml:space="preserve">of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FF0000"/>
        <w:sz w:val="16"/>
        <w:szCs w:val="16"/>
        <w:lang w:val="en-US"/>
      </w:rPr>
    </w:pPr>
    <w:r>
      <w:rPr>
        <w:color w:val="FF0000"/>
        <w:sz w:val="16"/>
        <w:szCs w:val="16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18160</wp:posOffset>
          </wp:positionH>
          <wp:positionV relativeFrom="paragraph">
            <wp:posOffset>-236855</wp:posOffset>
          </wp:positionV>
          <wp:extent cx="1286510" cy="5956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6" r="-2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28651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18160</wp:posOffset>
          </wp:positionH>
          <wp:positionV relativeFrom="paragraph">
            <wp:posOffset>-236855</wp:posOffset>
          </wp:positionV>
          <wp:extent cx="1286510" cy="59563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6" r="-2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28651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65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65" w:hanging="36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5" w:hanging="72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25" w:hanging="72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5" w:hanging="108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85" w:hanging="108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85" w:hanging="108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45" w:hanging="144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65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65" w:hanging="36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5" w:hanging="72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25" w:hanging="72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5" w:hanging="108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85" w:hanging="108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85" w:hanging="108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45" w:hanging="144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65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65" w:hanging="36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5" w:hanging="72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25" w:hanging="72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5" w:hanging="108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85" w:hanging="108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85" w:hanging="108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45" w:hanging="144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0"/>
      <w:jc w:val="left"/>
      <w:outlineLvl w:val="3"/>
    </w:pPr>
    <w:rPr>
      <w:rFonts w:ascii="Verdana" w:hAnsi="Verdana" w:cs="Verdana"/>
      <w:b/>
      <w:bCs/>
      <w:color w:val="DF5E32"/>
      <w:sz w:val="19"/>
      <w:szCs w:val="19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Verdana" w:hAnsi="Verdana" w:cs="Verdana"/>
      <w:b/>
      <w:bCs/>
      <w:color w:val="DF5E32"/>
      <w:sz w:val="19"/>
      <w:szCs w:val="19"/>
      <w:lang w:val="en-GB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">
    <w:name w:val="L"/>
    <w:qFormat/>
    <w:pPr>
      <w:widowControl w:val="false"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0"/>
      <w:lang w:val="en-AU" w:bidi="ar-SA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jc w:val="left"/>
      <w:textAlignment w:val="baselin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procurement.bangladesh@unfpa.org" TargetMode="External"/><Relationship Id="rId3" Type="http://schemas.openxmlformats.org/officeDocument/2006/relationships/hyperlink" Target="mailto: procurement.bangladesh@unfpa.org" TargetMode="External"/><Relationship Id="rId4" Type="http://schemas.openxmlformats.org/officeDocument/2006/relationships/hyperlink" Target="mailto:procurement.bangladesh@unfpa.org" TargetMode="External"/><Relationship Id="rId5" Type="http://schemas.openxmlformats.org/officeDocument/2006/relationships/hyperlink" Target="mailto:procurement.bangladesh@unfpa.or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3:36:00Z</dcterms:created>
  <dc:creator>jah</dc:creator>
  <dc:description/>
  <cp:keywords/>
  <dc:language>en-US</dc:language>
  <cp:lastModifiedBy>Niaz Chowdhury</cp:lastModifiedBy>
  <cp:lastPrinted>2021-08-29T11:45:00Z</cp:lastPrinted>
  <dcterms:modified xsi:type="dcterms:W3CDTF">2021-08-29T05:49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egated to">
    <vt:lpwstr/>
  </property>
  <property fmtid="{D5CDD505-2E9C-101B-9397-08002B2CF9AE}" pid="3" name="References">
    <vt:lpwstr>;#myUNFPA-PSB;#</vt:lpwstr>
  </property>
  <property fmtid="{D5CDD505-2E9C-101B-9397-08002B2CF9AE}" pid="4" name="TaxCatchAll">
    <vt:lpwstr>7;#Template|88a86ba0-78ce-4642-9c94-ba93c8025277;#6;#English|516f81f3-df0e-464d-825f-d58835f0e5c7</vt:lpwstr>
  </property>
  <property fmtid="{D5CDD505-2E9C-101B-9397-08002B2CF9AE}" pid="5" name="UNFPA_DocumentType">
    <vt:lpwstr>7;#Template|88a86ba0-78ce-4642-9c94-ba93c8025277</vt:lpwstr>
  </property>
  <property fmtid="{D5CDD505-2E9C-101B-9397-08002B2CF9AE}" pid="6" name="UNFPA_NextRevisionCycle">
    <vt:lpwstr>Update as needed</vt:lpwstr>
  </property>
  <property fmtid="{D5CDD505-2E9C-101B-9397-08002B2CF9AE}" pid="7" name="UNFPA_NextRevisionDate">
    <vt:lpwstr/>
  </property>
  <property fmtid="{D5CDD505-2E9C-101B-9397-08002B2CF9AE}" pid="8" name="UNFPA_Responsible">
    <vt:lpwstr>78</vt:lpwstr>
  </property>
  <property fmtid="{D5CDD505-2E9C-101B-9397-08002B2CF9AE}" pid="9" name="UPFPA_Language">
    <vt:lpwstr>6;#English|516f81f3-df0e-464d-825f-d58835f0e5c7</vt:lpwstr>
  </property>
  <property fmtid="{D5CDD505-2E9C-101B-9397-08002B2CF9AE}" pid="10" name="display_urn:schemas-microsoft-com:office:office#UNFPA_Responsible">
    <vt:lpwstr>Campbell Bright</vt:lpwstr>
  </property>
  <property fmtid="{D5CDD505-2E9C-101B-9397-08002B2CF9AE}" pid="11" name="ge06872a504f4acca5c9cc570571a383">
    <vt:lpwstr>Template|88a86ba0-78ce-4642-9c94-ba93c8025277</vt:lpwstr>
  </property>
  <property fmtid="{D5CDD505-2E9C-101B-9397-08002B2CF9AE}" pid="12" name="k64d3d405fbe456db5cf2d4cdca728c7">
    <vt:lpwstr>English|516f81f3-df0e-464d-825f-d58835f0e5c7</vt:lpwstr>
  </property>
</Properties>
</file>