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  <w:tab w:val="left" w:pos="68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26235" cy="82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object w:dxaOrig="2448" w:dyaOrig="11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pt;margin-top:-36pt;width:144.1pt;height:55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79192566" r:id="rId3"/>
        </w:object>
      </w:r>
      <w:r>
        <w:rPr>
          <w:rFonts w:cs="Arial" w:ascii="Arial" w:hAnsi="Arial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9420</wp:posOffset>
                </wp:positionH>
                <wp:positionV relativeFrom="paragraph">
                  <wp:posOffset>-20764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PU SF19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16.35pt;mso-position-vertical-relative:text;margin-left:43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PU SF19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f No: NBO21 – 08015 – </w:t>
      </w:r>
      <w:bookmarkStart w:id="0" w:name="_Hlk79676618"/>
      <w:r>
        <w:rPr>
          <w:rFonts w:cs="Arial" w:ascii="Arial" w:hAnsi="Arial"/>
          <w:b/>
          <w:sz w:val="22"/>
          <w:szCs w:val="22"/>
        </w:rPr>
        <w:t>PR 4200090504 </w:t>
      </w:r>
      <w:bookmarkEnd w:id="0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e:</w:t>
        <w:tab/>
        <w:t>17.08.202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QUEST FOR QUOTATION FOR SUPPLY AND DELIVERY OF TWO LANDCRUISER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ubmit your quote ON or before 24.08.2021, 10:00am to </w:t>
      </w:r>
      <w:hyperlink r:id="rId5">
        <w:r>
          <w:rPr>
            <w:rStyle w:val="InternetLink"/>
            <w:rFonts w:cs="Arial" w:ascii="Arial" w:hAnsi="Arial"/>
            <w:b/>
            <w:sz w:val="22"/>
            <w:szCs w:val="22"/>
          </w:rPr>
          <w:t>iomnborfq@iom.int</w:t>
        </w:r>
      </w:hyperlink>
      <w:r>
        <w:rPr>
          <w:rFonts w:cs="Arial" w:ascii="Arial" w:hAnsi="Arial"/>
          <w:b/>
          <w:sz w:val="22"/>
          <w:szCs w:val="22"/>
        </w:rPr>
        <w:t xml:space="preserve"> and </w:t>
      </w:r>
      <w:hyperlink r:id="rId6">
        <w:r>
          <w:rPr>
            <w:rStyle w:val="InternetLink"/>
            <w:rFonts w:cs="Arial" w:ascii="Arial" w:hAnsi="Arial"/>
            <w:b/>
            <w:sz w:val="22"/>
            <w:szCs w:val="22"/>
          </w:rPr>
          <w:t>jkutumbakana@iom.int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Dear Sir/ Madam,</w:t>
      </w:r>
    </w:p>
    <w:p>
      <w:pPr>
        <w:pStyle w:val="Normal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2"/>
          <w:szCs w:val="22"/>
        </w:rPr>
        <w:t>Please submit your best quotation for the items listed below:</w:t>
      </w:r>
    </w:p>
    <w:p>
      <w:pPr>
        <w:pStyle w:val="Normal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630"/>
        <w:gridCol w:w="81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60"/>
              <w:jc w:val="center"/>
              <w:textAlignment w:val="baselin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Item No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6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60"/>
              <w:jc w:val="center"/>
              <w:textAlignment w:val="baselin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Q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60"/>
              <w:jc w:val="center"/>
              <w:textAlignment w:val="baselin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60"/>
              <w:jc w:val="center"/>
              <w:textAlignment w:val="baselin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Unit Price K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6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Total Price KES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sz w:val="21"/>
                <w:szCs w:val="21"/>
                <w:shd w:fill="FFFFFF" w:val="clear"/>
              </w:rPr>
              <w:t>Land Cruiser Long Chassis (Tour Type) 11-Seat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60"/>
              <w:textAlignment w:val="baselin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60"/>
              <w:jc w:val="center"/>
              <w:textAlignment w:val="baseline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60"/>
              <w:jc w:val="center"/>
              <w:textAlignment w:val="baseline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72" w:hAnsi="72" w:cs="72"/>
                <w:color w:val="333333"/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Land Cruiser Hardtop Short Chassis 10-Seater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60"/>
              <w:textAlignment w:val="baselin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60"/>
              <w:jc w:val="center"/>
              <w:textAlignment w:val="baseline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60"/>
              <w:jc w:val="center"/>
              <w:textAlignment w:val="baseline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60"/>
              <w:textAlignment w:val="baselin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60"/>
              <w:textAlignment w:val="baselin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Total K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60"/>
              <w:textAlignment w:val="baselin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All prices to be quoted must be valid at least for thirty (30) calendar days from the date of quotation. </w:t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Kindly indicate on the quotation the below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Expected delivery date before 30/09/2021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2"/>
          <w:sz w:val="22"/>
          <w:szCs w:val="22"/>
        </w:rPr>
        <w:t>Realistic Delivery date upon issue of Local Purchase Ord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rice per unit (where applicable). Total price in Kenya Shillings (KES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ayment term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>Zero rated VAT since International Organization for Migration is VAT exempted.</w:t>
      </w:r>
    </w:p>
    <w:p>
      <w:pPr>
        <w:pStyle w:val="Normal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Kindly submit the quotation via email and indicate RFQ reference number.</w:t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>Please note International Organization for Migration is VAT exempted and</w:t>
      </w:r>
      <w:r>
        <w:rPr>
          <w:rFonts w:cs="Arial" w:ascii="Arial" w:hAnsi="Arial"/>
          <w:b/>
          <w:spacing w:val="-2"/>
          <w:sz w:val="22"/>
          <w:szCs w:val="22"/>
        </w:rPr>
        <w:t xml:space="preserve"> delivery is at IOM Nairobi Office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>Thank you.</w:t>
      </w:r>
    </w:p>
    <w:sectPr>
      <w:type w:val="nextPage"/>
      <w:pgSz w:w="12240" w:h="15840"/>
      <w:pgMar w:left="1440" w:right="1584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72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apmtextmaxline">
    <w:name w:val="sapmtextmax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iomnborfq@iom.int" TargetMode="External"/><Relationship Id="rId6" Type="http://schemas.openxmlformats.org/officeDocument/2006/relationships/hyperlink" Target="mailto:jkutumbakana@iom.in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06:00Z</dcterms:created>
  <dc:creator>FPU</dc:creator>
  <dc:description/>
  <cp:keywords/>
  <dc:language>en-US</dc:language>
  <cp:lastModifiedBy>OSENGO Kennethy</cp:lastModifiedBy>
  <cp:lastPrinted>2020-09-03T10:21:00Z</cp:lastPrinted>
  <dcterms:modified xsi:type="dcterms:W3CDTF">2021-08-18T09:45:00Z</dcterms:modified>
  <cp:revision>6</cp:revision>
  <dc:subject/>
  <dc:title>Request for Quo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059aa38-f392-4105-be92-628035578272_ActionId">
    <vt:lpwstr>091568ab-70e7-4c89-8cb6-000006c51eeb</vt:lpwstr>
  </property>
  <property fmtid="{D5CDD505-2E9C-101B-9397-08002B2CF9AE}" pid="3" name="MSIP_Label_2059aa38-f392-4105-be92-628035578272_ContentBits">
    <vt:lpwstr>0</vt:lpwstr>
  </property>
  <property fmtid="{D5CDD505-2E9C-101B-9397-08002B2CF9AE}" pid="4" name="MSIP_Label_2059aa38-f392-4105-be92-628035578272_Enabled">
    <vt:lpwstr>true</vt:lpwstr>
  </property>
  <property fmtid="{D5CDD505-2E9C-101B-9397-08002B2CF9AE}" pid="5" name="MSIP_Label_2059aa38-f392-4105-be92-628035578272_Method">
    <vt:lpwstr>Standard</vt:lpwstr>
  </property>
  <property fmtid="{D5CDD505-2E9C-101B-9397-08002B2CF9AE}" pid="6" name="MSIP_Label_2059aa38-f392-4105-be92-628035578272_Name">
    <vt:lpwstr>IOMLb0020IN123173</vt:lpwstr>
  </property>
  <property fmtid="{D5CDD505-2E9C-101B-9397-08002B2CF9AE}" pid="7" name="MSIP_Label_2059aa38-f392-4105-be92-628035578272_SetDate">
    <vt:lpwstr>2020-09-02T06:51:51Z</vt:lpwstr>
  </property>
  <property fmtid="{D5CDD505-2E9C-101B-9397-08002B2CF9AE}" pid="8" name="MSIP_Label_2059aa38-f392-4105-be92-628035578272_SiteId">
    <vt:lpwstr>1588262d-23fb-43b4-bd6e-bce49c8e6186</vt:lpwstr>
  </property>
</Properties>
</file>