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6530</wp:posOffset>
            </wp:positionH>
            <wp:positionV relativeFrom="paragraph">
              <wp:posOffset>-514350</wp:posOffset>
            </wp:positionV>
            <wp:extent cx="1031875" cy="970915"/>
            <wp:effectExtent l="0" t="0" r="0" b="0"/>
            <wp:wrapTight wrapText="bothSides">
              <wp:wrapPolygon edited="0">
                <wp:start x="10060" y="2332"/>
                <wp:lineTo x="6762" y="2904"/>
                <wp:lineTo x="4927" y="4070"/>
                <wp:lineTo x="5488" y="9526"/>
                <wp:lineTo x="8036" y="11660"/>
                <wp:lineTo x="4757" y="12252"/>
                <wp:lineTo x="4383" y="12450"/>
                <wp:lineTo x="4570" y="14782"/>
                <wp:lineTo x="2004" y="16146"/>
                <wp:lineTo x="2004" y="17114"/>
                <wp:lineTo x="6388" y="17886"/>
                <wp:lineTo x="6219" y="18676"/>
                <wp:lineTo x="6388" y="19052"/>
                <wp:lineTo x="6949" y="19052"/>
                <wp:lineTo x="13712" y="19052"/>
                <wp:lineTo x="14443" y="19052"/>
                <wp:lineTo x="15548" y="18280"/>
                <wp:lineTo x="19202" y="17312"/>
                <wp:lineTo x="19576" y="16146"/>
                <wp:lineTo x="17197" y="14782"/>
                <wp:lineTo x="17384" y="13024"/>
                <wp:lineTo x="16279" y="12252"/>
                <wp:lineTo x="13544" y="11660"/>
                <wp:lineTo x="16092" y="9526"/>
                <wp:lineTo x="15923" y="8556"/>
                <wp:lineTo x="16653" y="4070"/>
                <wp:lineTo x="14631" y="2904"/>
                <wp:lineTo x="11333" y="2332"/>
                <wp:lineTo x="10060" y="233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2450</wp:posOffset>
                </wp:positionH>
                <wp:positionV relativeFrom="paragraph">
                  <wp:posOffset>-523875</wp:posOffset>
                </wp:positionV>
                <wp:extent cx="6440170" cy="4712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170" cy="471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  <w:highlight w:val="black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UNHCR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TENDER NOTICE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INVITATION TO BID:  No. ITB/HCR/SYR/21/030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FOR THE SUPPLY AND DELIVERY OF SCHOOL DESKS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TO UNHCR ALEPPO SUB OFFICE, IN SYRIA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The office of the United Nations High Commissioner for Refugees (UNHCR) in Aleppo - Syria invites qualified suppliers to make a firm offer for the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UPPLY AND DELIVERY OF SCHOOL DESKS for its Sub office in Aleppo,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Syria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All interested suppliers may request the ITB documents from mouin@unhcr.org with copy to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Calibri" w:ascii="Calibri" w:hAnsi="Calibri"/>
                                  <w:sz w:val="22"/>
                                  <w:szCs w:val="22"/>
                                </w:rPr>
                                <w:t xml:space="preserve"> aduadjei @unhcr.org</w:t>
                              </w:r>
                            </w:hyperlink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, by a formal request to UNHCR on or before Tue 29/06/2021. The request should include the ITB reference number in the subject lin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The Deadline for submitting the offers is on Wed 30/06/2021 – 14:59 HRS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2"/>
                                <w:szCs w:val="22"/>
                              </w:rPr>
                              <w:t>. Syrian t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7.1pt;height:371.05pt;mso-wrap-distance-left:9.05pt;mso-wrap-distance-right:9.05pt;mso-wrap-distance-top:0pt;mso-wrap-distance-bottom:0pt;margin-top:-41.25pt;mso-position-vertical-relative:text;margin-left:-43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highlight w:val="black"/>
                        </w:rPr>
                      </w:pPr>
                      <w:r>
                        <w:rPr>
                          <w:highlight w:val="black"/>
                        </w:rPr>
                      </w:r>
                    </w:p>
                    <w:p>
                      <w:pPr>
                        <w:pStyle w:val="Normal"/>
                        <w:rPr>
                          <w:highlight w:val="black"/>
                        </w:rPr>
                      </w:pPr>
                      <w:r>
                        <w:rPr>
                          <w:highlight w:val="black"/>
                        </w:rPr>
                      </w:r>
                    </w:p>
                    <w:p>
                      <w:pPr>
                        <w:pStyle w:val="Normal"/>
                        <w:rPr>
                          <w:highlight w:val="black"/>
                        </w:rPr>
                      </w:pPr>
                      <w:r>
                        <w:rPr>
                          <w:highlight w:val="black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  <w:highlight w:val="black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  <w:highlight w:val="black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UNHCR</w:t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TENDER NOTICE</w:t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INVITATION TO BID:  No. ITB/HCR/SYR/21/030</w:t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FOR THE SUPPLY AND DELIVERY OF SCHOOL DESKS</w:t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TO UNHCR ALEPPO SUB OFFICE, IN SYRIA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b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alibri" w:hAnsi="Calibri" w:cs="Calibri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The office of the United Nations High Commissioner for Refugees (UNHCR) in Aleppo - Syria invites qualified suppliers to make a firm offer for the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SUPPLY AND DELIVERY OF SCHOOL DESKS for its Sub office in Aleppo,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Syria.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All interested suppliers may request the ITB documents from mouin@unhcr.org with copy to </w:t>
                      </w:r>
                      <w:hyperlink r:id="rId4">
                        <w:r>
                          <w:rPr>
                            <w:rStyle w:val="InternetLink"/>
                            <w:rFonts w:cs="Calibri" w:ascii="Calibri" w:hAnsi="Calibri"/>
                            <w:sz w:val="22"/>
                            <w:szCs w:val="22"/>
                          </w:rPr>
                          <w:t xml:space="preserve"> aduadjei @unhcr.org</w:t>
                        </w:r>
                      </w:hyperlink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, by a formal request to UNHCR on or before Tue 29/06/2021. The request should include the ITB reference number in the subject line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sz w:val="22"/>
                          <w:szCs w:val="22"/>
                        </w:rPr>
                        <w:t>The Deadline for submitting the offers is on Wed 30/06/2021 – 14:59 HRS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2"/>
                          <w:szCs w:val="22"/>
                        </w:rPr>
                        <w:t>. Syrian t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08" w:leader="none"/>
        </w:tabs>
        <w:spacing w:lineRule="exact" w:line="300"/>
        <w:ind w:right="-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7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08" w:leader="none"/>
        </w:tabs>
        <w:spacing w:lineRule="exact" w:line="300"/>
        <w:ind w:right="-5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0230</wp:posOffset>
                </wp:positionH>
                <wp:positionV relativeFrom="paragraph">
                  <wp:posOffset>284480</wp:posOffset>
                </wp:positionV>
                <wp:extent cx="6467475" cy="45434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454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highlight w:val="black"/>
                              </w:rPr>
                            </w:pPr>
                            <w:r>
                              <w:rPr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highlight w:val="blac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highlight w:val="black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وضية السامية للأمم المتحدة لشؤون اللاجئي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en-US" w:bidi="ar-SY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  <w:lang w:val="en-US" w:bidi="ar-SY"/>
                              </w:rPr>
                              <w:t>إعلان مناقصة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en-US" w:bidi="ar-SY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 w:val="false"/>
                                <w:sz w:val="28"/>
                                <w:szCs w:val="28"/>
                                <w:lang w:val="en-US" w:bidi="ar-SY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ITB/HCR/SYR/21/30</w:t>
                            </w:r>
                            <w:r>
                              <w:rPr>
                                <w:rFonts w:ascii="Arial" w:hAnsi="Arial" w:eastAsia="Arial Unicode MS" w:cs="Arial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عوة لمناقصة رقم</w:t>
                            </w:r>
                            <w:r>
                              <w:rPr>
                                <w:rFonts w:eastAsia="Arial Unicode MS" w:cs="Arial" w:ascii="Arial" w:hAnsi="Arial"/>
                                <w:b w:val="false"/>
                                <w:sz w:val="28"/>
                                <w:szCs w:val="28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eastAsia="Arial Unicode MS" w:cs="Arial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لتوريد </w:t>
                            </w:r>
                            <w:r>
                              <w:rPr>
                                <w:rFonts w:ascii="Arial" w:hAnsi="Arial" w:eastAsia="Arial Unicode MS" w:cs="Arial"/>
                                <w:b w:val="false"/>
                                <w:b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 تسليم مقاعد مدرسية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Arial" w:hAnsi="Arial" w:eastAsia="Arial Unicode MS" w:cs="Arial"/>
                                <w:bCs w:val="false"/>
                                <w:sz w:val="28"/>
                                <w:szCs w:val="28"/>
                                <w:lang w:bidi="ar-SY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Arial Unicode MS" w:cs="Arial" w:ascii="Arial" w:hAnsi="Arial"/>
                                <w:bCs w:val="false"/>
                                <w:sz w:val="28"/>
                                <w:szCs w:val="28"/>
                              </w:rPr>
                              <w:t>SCHOOL DESKS”</w:t>
                            </w:r>
                          </w:p>
                          <w:p>
                            <w:pPr>
                              <w:pStyle w:val="Heading4"/>
                              <w:bidi w:val="1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كتب المفوضية السامية للأمم المتحدة لشؤون اللاجئين في حلب، سوري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28"/>
                                <w:szCs w:val="28"/>
                                <w:lang w:bidi="ar-SY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S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يقوم مكتب المفوضية السامية للأمم المتحدة لشؤون اللاجئين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>(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lang w:bidi="ar-SY"/>
                              </w:rPr>
                              <w:t>UNHCR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)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بحلب بالطلب من الموردين المهتمين القيام بتقديم عروض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لتوريد وتسليم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مقاعد مدرسية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“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lang w:bidi="ar-SY"/>
                              </w:rPr>
                              <w:t>SCHOOL DESKS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>”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لمكتبها الفرعي بحلب، سوريا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Arial Unicode MS"/>
                                <w:b/>
                                <w:b/>
                                <w:bCs/>
                                <w:sz w:val="16"/>
                                <w:szCs w:val="16"/>
                                <w:lang w:bidi="ar-SY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sz w:val="16"/>
                                <w:szCs w:val="16"/>
                                <w:lang w:bidi="ar-SY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يستطيع الموردون المهتمون أن يطلبوا وثائق ا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ل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مناقصة بواسطة طلب رسمي في أو قبل تاريخ 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lang w:bidi="ar-SY"/>
                              </w:rPr>
                              <w:t>29/06/2021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من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: 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bCs/>
                                  <w:lang w:bidi="ar-SY"/>
                                </w:rPr>
                                <w:t>mouin@unhcr.org</w:t>
                              </w:r>
                            </w:hyperlink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، مع ارسال نسخة الى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eastAsia="Arial Unicode MS"/>
                                  <w:b/>
                                  <w:bCs/>
                                </w:rPr>
                                <w:t>aduadjei@unhcr.org</w:t>
                              </w:r>
                            </w:hyperlink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>.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.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إن الطلب يجب أن يتضمن رقم مرجع ا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ل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مناقصة في حقل الموضوع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eastAsia="Arial Unicode MS"/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bCs/>
                                <w:rtl w:val="true"/>
                                <w:lang w:bidi="ar-SY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الموعد النهائي لتقديم </w:t>
                            </w:r>
                            <w:r>
                              <w:rPr>
                                <w:rFonts w:eastAsia="Arial Unicode MS"/>
                                <w:b/>
                                <w:b/>
                                <w:bCs/>
                                <w:rtl w:val="true"/>
                                <w:lang w:bidi="ar-SY"/>
                              </w:rPr>
                              <w:t>العروض</w:t>
                            </w:r>
                            <w:r>
                              <w:rPr>
                                <w:b/>
                                <w:bCs/>
                                <w:rtl w:val="true"/>
                                <w:lang w:bidi="ar-SY"/>
                              </w:rPr>
                              <w:t>: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  <w:lang w:val="en-US"/>
                              </w:rPr>
                              <w:t>06/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2021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14:59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-US"/>
                              </w:rPr>
                              <w:t>hrs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"/>
                              </w:rPr>
                              <w:t xml:space="preserve"> Syrian ti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n" w:bidi="ar-SY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lang w:bidi="ar-SY"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  <w:lang w:bidi="ar-SY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9.25pt;height:357.75pt;mso-wrap-distance-left:9.05pt;mso-wrap-distance-right:9.05pt;mso-wrap-distance-top:0pt;mso-wrap-distance-bottom:0pt;margin-top:22.4pt;mso-position-vertical-relative:text;margin-left:-44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highlight w:val="black"/>
                        </w:rPr>
                      </w:pPr>
                      <w:r>
                        <w:rPr>
                          <w:highlight w:val="black"/>
                        </w:rPr>
                      </w:r>
                    </w:p>
                    <w:p>
                      <w:pPr>
                        <w:pStyle w:val="Normal"/>
                        <w:rPr>
                          <w:highlight w:val="black"/>
                        </w:rPr>
                      </w:pPr>
                      <w:r>
                        <w:rPr>
                          <w:highlight w:val="black"/>
                        </w:rPr>
                      </w:r>
                    </w:p>
                    <w:p>
                      <w:pPr>
                        <w:pStyle w:val="Normal"/>
                        <w:rPr>
                          <w:highlight w:val="black"/>
                        </w:rPr>
                      </w:pPr>
                      <w:r>
                        <w:rPr>
                          <w:highlight w:val="black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  <w:highlight w:val="black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  <w:highlight w:val="black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مفوضية السامية للأمم المتحدة لشؤون اللاجئين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  <w:lang w:val="en-US" w:bidi="ar-SY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 w:val="28"/>
                          <w:szCs w:val="28"/>
                          <w:rtl w:val="true"/>
                          <w:lang w:val="en-US" w:bidi="ar-SY"/>
                        </w:rPr>
                        <w:t>إعلان مناقصة</w:t>
                      </w:r>
                    </w:p>
                    <w:p>
                      <w:pPr>
                        <w:pStyle w:val="Heading4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en-US" w:bidi="ar-SY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 w:val="false"/>
                          <w:sz w:val="28"/>
                          <w:szCs w:val="28"/>
                          <w:lang w:val="en-US" w:bidi="ar-SY"/>
                        </w:rPr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ITB/HCR/SYR/21/30</w:t>
                      </w:r>
                      <w:r>
                        <w:rPr>
                          <w:rFonts w:ascii="Arial" w:hAnsi="Arial" w:eastAsia="Arial Unicode MS" w:cs="Arial"/>
                          <w:b w:val="false"/>
                          <w:b w:val="false"/>
                          <w:sz w:val="28"/>
                          <w:sz w:val="28"/>
                          <w:szCs w:val="28"/>
                          <w:rtl w:val="true"/>
                        </w:rPr>
                        <w:t>دعوة لمناقصة رقم</w:t>
                      </w:r>
                      <w:r>
                        <w:rPr>
                          <w:rFonts w:eastAsia="Arial Unicode MS" w:cs="Arial" w:ascii="Arial" w:hAnsi="Arial"/>
                          <w:b w:val="false"/>
                          <w:sz w:val="28"/>
                          <w:szCs w:val="28"/>
                        </w:rPr>
                        <w:t xml:space="preserve">: </w:t>
                      </w:r>
                    </w:p>
                    <w:p>
                      <w:pPr>
                        <w:pStyle w:val="Heading4"/>
                        <w:bidi w:val="1"/>
                        <w:ind w:left="0" w:right="0" w:hanging="0"/>
                        <w:jc w:val="center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eastAsia="Arial Unicode MS" w:cs="Arial"/>
                          <w:b w:val="false"/>
                          <w:b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لتوريد </w:t>
                      </w:r>
                      <w:r>
                        <w:rPr>
                          <w:rFonts w:ascii="Arial" w:hAnsi="Arial" w:eastAsia="Arial Unicode MS" w:cs="Arial"/>
                          <w:b w:val="false"/>
                          <w:b w:val="false"/>
                          <w:sz w:val="28"/>
                          <w:sz w:val="28"/>
                          <w:szCs w:val="28"/>
                          <w:rtl w:val="true"/>
                        </w:rPr>
                        <w:t>و تسليم مقاعد مدرسية</w:t>
                      </w:r>
                    </w:p>
                    <w:p>
                      <w:pPr>
                        <w:pStyle w:val="Heading4"/>
                        <w:rPr>
                          <w:rFonts w:ascii="Arial" w:hAnsi="Arial" w:eastAsia="Arial Unicode MS" w:cs="Arial"/>
                          <w:bCs w:val="false"/>
                          <w:sz w:val="28"/>
                          <w:szCs w:val="28"/>
                          <w:lang w:bidi="ar-SY"/>
                        </w:rPr>
                      </w:pP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eastAsia="Arial Unicode MS" w:cs="Arial" w:ascii="Arial" w:hAnsi="Arial"/>
                          <w:bCs w:val="false"/>
                          <w:sz w:val="28"/>
                          <w:szCs w:val="28"/>
                        </w:rPr>
                        <w:t>SCHOOL DESKS”</w:t>
                      </w:r>
                    </w:p>
                    <w:p>
                      <w:pPr>
                        <w:pStyle w:val="Heading4"/>
                        <w:bidi w:val="1"/>
                        <w:ind w:left="0" w:right="0" w:hanging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/>
                          <w:sz w:val="28"/>
                          <w:sz w:val="28"/>
                          <w:szCs w:val="28"/>
                          <w:rtl w:val="true"/>
                        </w:rPr>
                        <w:t>لمكتب المفوضية السامية للأمم المتحدة لشؤون اللاجئين في حلب، سوريا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eastAsia="Arial Unicode MS"/>
                          <w:b/>
                          <w:b/>
                          <w:bCs/>
                          <w:sz w:val="28"/>
                          <w:szCs w:val="28"/>
                          <w:lang w:bidi="ar-SY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28"/>
                          <w:szCs w:val="28"/>
                          <w:rtl w:val="true"/>
                          <w:lang w:bidi="ar-S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eastAsia="Arial Unicode MS"/>
                          <w:b/>
                          <w:b/>
                          <w:bCs/>
                          <w:lang w:bidi="ar-SY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يقوم مكتب المفوضية السامية للأمم المتحدة لشؤون اللاجئين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>(</w:t>
                      </w:r>
                      <w:r>
                        <w:rPr>
                          <w:rFonts w:eastAsia="Arial Unicode MS"/>
                          <w:b/>
                          <w:bCs/>
                          <w:lang w:bidi="ar-SY"/>
                        </w:rPr>
                        <w:t>UNHCR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) 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بحلب بالطلب من الموردين المهتمين القيام بتقديم عروض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لتوريد وتسليم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مقاعد مدرسية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“</w:t>
                      </w:r>
                      <w:r>
                        <w:rPr>
                          <w:rFonts w:eastAsia="Arial Unicode MS"/>
                          <w:b/>
                          <w:bCs/>
                          <w:lang w:bidi="ar-SY"/>
                        </w:rPr>
                        <w:t>SCHOOL DESKS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>”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لمكتبها الفرعي بحلب، سوريا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>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Arial Unicode MS"/>
                          <w:b/>
                          <w:b/>
                          <w:bCs/>
                          <w:sz w:val="16"/>
                          <w:szCs w:val="16"/>
                          <w:lang w:bidi="ar-SY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sz w:val="16"/>
                          <w:szCs w:val="16"/>
                          <w:lang w:bidi="ar-SY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eastAsia="Arial Unicode MS"/>
                          <w:b/>
                          <w:b/>
                          <w:bCs/>
                          <w:lang w:bidi="ar-SY"/>
                        </w:rPr>
                      </w:pP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يستطيع الموردون المهتمون أن يطلبوا وثائق ا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ل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مناقصة بواسطة طلب رسمي في أو قبل تاريخ </w:t>
                      </w:r>
                      <w:r>
                        <w:rPr>
                          <w:rFonts w:eastAsia="Arial Unicode MS"/>
                          <w:b/>
                          <w:bCs/>
                          <w:lang w:bidi="ar-SY"/>
                        </w:rPr>
                        <w:t>29/06/2021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من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:  </w:t>
                      </w:r>
                      <w:hyperlink r:id="rId7">
                        <w:r>
                          <w:rPr>
                            <w:rStyle w:val="InternetLink"/>
                            <w:rFonts w:eastAsia="Arial Unicode MS"/>
                            <w:b/>
                            <w:bCs/>
                            <w:lang w:bidi="ar-SY"/>
                          </w:rPr>
                          <w:t>mouin@unhcr.org</w:t>
                        </w:r>
                      </w:hyperlink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، مع ارسال نسخة الى </w:t>
                      </w:r>
                      <w:hyperlink r:id="rId8">
                        <w:r>
                          <w:rPr>
                            <w:rStyle w:val="InternetLink"/>
                            <w:rFonts w:eastAsia="Arial Unicode MS"/>
                            <w:b/>
                            <w:bCs/>
                          </w:rPr>
                          <w:t>aduadjei@unhcr.org</w:t>
                        </w:r>
                      </w:hyperlink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>.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 .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إن الطلب يجب أن يتضمن رقم مرجع ا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ل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مناقصة في حقل الموضوع</w:t>
                      </w: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eastAsia="Arial Unicode MS"/>
                          <w:b/>
                          <w:b/>
                          <w:bCs/>
                          <w:lang w:bidi="ar-SY"/>
                        </w:rPr>
                      </w:pPr>
                      <w:r>
                        <w:rPr>
                          <w:rFonts w:eastAsia="Arial Unicode MS"/>
                          <w:b/>
                          <w:bCs/>
                          <w:rtl w:val="true"/>
                          <w:lang w:bidi="ar-SY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SY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  <w:lang w:bidi="ar-SY"/>
                        </w:rPr>
                        <w:t xml:space="preserve">الموعد النهائي لتقديم </w:t>
                      </w:r>
                      <w:r>
                        <w:rPr>
                          <w:rFonts w:eastAsia="Arial Unicode MS"/>
                          <w:b/>
                          <w:b/>
                          <w:bCs/>
                          <w:rtl w:val="true"/>
                          <w:lang w:bidi="ar-SY"/>
                        </w:rPr>
                        <w:t>العروض</w:t>
                      </w:r>
                      <w:r>
                        <w:rPr>
                          <w:b/>
                          <w:bCs/>
                          <w:rtl w:val="true"/>
                          <w:lang w:bidi="ar-SY"/>
                        </w:rPr>
                        <w:t>: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  <w:lang w:val="en-US"/>
                        </w:rPr>
                        <w:t>/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  <w:lang w:val="en-US"/>
                        </w:rPr>
                        <w:t>06/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</w:rPr>
                        <w:t>2021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</w:rPr>
                        <w:t xml:space="preserve"> – 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</w:rPr>
                        <w:t>14:59</w:t>
                      </w:r>
                      <w:r>
                        <w:rPr>
                          <w:rFonts w:cs="Arial Narrow" w:ascii="Arial Narrow" w:hAnsi="Arial Narrow"/>
                          <w:b/>
                          <w:bCs/>
                          <w:sz w:val="24"/>
                          <w:szCs w:val="24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  <w:lang w:val="en-US"/>
                        </w:rPr>
                        <w:t>hrs.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  <w:lang w:val="en"/>
                        </w:rPr>
                        <w:t xml:space="preserve"> Syrian tim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  <w:szCs w:val="22"/>
                          <w:u w:val="single"/>
                          <w:lang w:val="en" w:bidi="ar-SY"/>
                        </w:rPr>
                        <w:t>30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lang w:bidi="ar-SY"/>
                        </w:rPr>
                      </w:pPr>
                      <w:r>
                        <w:rPr>
                          <w:b/>
                          <w:bCs/>
                          <w:rtl w:val="true"/>
                          <w:lang w:bidi="ar-SY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45</wp:posOffset>
            </wp:positionH>
            <wp:positionV relativeFrom="paragraph">
              <wp:posOffset>218440</wp:posOffset>
            </wp:positionV>
            <wp:extent cx="1031875" cy="970915"/>
            <wp:effectExtent l="0" t="0" r="0" b="0"/>
            <wp:wrapTight wrapText="bothSides">
              <wp:wrapPolygon edited="0">
                <wp:start x="10060" y="2332"/>
                <wp:lineTo x="6762" y="2904"/>
                <wp:lineTo x="4927" y="4070"/>
                <wp:lineTo x="5488" y="9526"/>
                <wp:lineTo x="8036" y="11660"/>
                <wp:lineTo x="4757" y="12252"/>
                <wp:lineTo x="4383" y="12450"/>
                <wp:lineTo x="4570" y="14782"/>
                <wp:lineTo x="2004" y="16146"/>
                <wp:lineTo x="2004" y="17114"/>
                <wp:lineTo x="6388" y="17886"/>
                <wp:lineTo x="6219" y="18676"/>
                <wp:lineTo x="6388" y="19052"/>
                <wp:lineTo x="6949" y="19052"/>
                <wp:lineTo x="13712" y="19052"/>
                <wp:lineTo x="14443" y="19052"/>
                <wp:lineTo x="15548" y="18280"/>
                <wp:lineTo x="19202" y="17312"/>
                <wp:lineTo x="19576" y="16146"/>
                <wp:lineTo x="17197" y="14782"/>
                <wp:lineTo x="17384" y="13024"/>
                <wp:lineTo x="16279" y="12252"/>
                <wp:lineTo x="13544" y="11660"/>
                <wp:lineTo x="16092" y="9526"/>
                <wp:lineTo x="15923" y="8556"/>
                <wp:lineTo x="16653" y="4070"/>
                <wp:lineTo x="14631" y="2904"/>
                <wp:lineTo x="11333" y="2332"/>
                <wp:lineTo x="10060" y="2332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87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2098" w:right="1418" w:gutter="0" w:header="720" w:top="136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8222" w:leader="none"/>
      </w:tabs>
      <w:ind w:right="-57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page">
            <wp:posOffset>252095</wp:posOffset>
          </wp:positionH>
          <wp:positionV relativeFrom="page">
            <wp:posOffset>360045</wp:posOffset>
          </wp:positionV>
          <wp:extent cx="1083945" cy="236855"/>
          <wp:effectExtent l="0" t="0" r="0" b="0"/>
          <wp:wrapTopAndBottom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83945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4678" w:leader="none"/>
        <w:tab w:val="center" w:pos="5670" w:leader="none"/>
        <w:tab w:val="right" w:pos="8640" w:leader="none"/>
      </w:tabs>
      <w:ind w:left="-1276" w:hanging="0"/>
      <w:rPr/>
    </w:pPr>
    <w:r>
      <w:rPr/>
      <w:tab/>
    </w:r>
  </w:p>
  <w:p>
    <w:pPr>
      <w:pStyle w:val="Header"/>
      <w:tabs>
        <w:tab w:val="clear" w:pos="4320"/>
        <w:tab w:val="left" w:pos="5103" w:leader="none"/>
        <w:tab w:val="center" w:pos="5670" w:leader="none"/>
        <w:tab w:val="right" w:pos="8640" w:leader="none"/>
      </w:tabs>
      <w:ind w:left="-1276" w:hanging="0"/>
      <w:rPr>
        <w:sz w:val="24"/>
      </w:rPr>
    </w:pPr>
    <w:r>
      <w:rPr/>
      <w:tab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outlineLvl w:val="0"/>
    </w:pPr>
    <w:rPr>
      <w:rFonts w:ascii="Arial" w:hAnsi="Arial" w:cs="Arial"/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ourier New" w:hAnsi="Courier New" w:cs="Courier New"/>
      <w:b/>
      <w:bCs/>
      <w:sz w:val="24"/>
      <w:szCs w:val="24"/>
      <w:lang w:val="en-GB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 aduadjei @unhcr.org" TargetMode="External"/><Relationship Id="rId4" Type="http://schemas.openxmlformats.org/officeDocument/2006/relationships/hyperlink" Target="mailto: aduadjei @unhcr.org" TargetMode="External"/><Relationship Id="rId5" Type="http://schemas.openxmlformats.org/officeDocument/2006/relationships/hyperlink" Target="mailto:mouin@unhcr.org" TargetMode="External"/><Relationship Id="rId6" Type="http://schemas.openxmlformats.org/officeDocument/2006/relationships/hyperlink" Target="mailto:aduadjei@unhcr.org" TargetMode="External"/><Relationship Id="rId7" Type="http://schemas.openxmlformats.org/officeDocument/2006/relationships/hyperlink" Target="mailto:mouin@unhcr.org" TargetMode="External"/><Relationship Id="rId8" Type="http://schemas.openxmlformats.org/officeDocument/2006/relationships/hyperlink" Target="mailto:aduadjei@unhcr.org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crLet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28:00Z</dcterms:created>
  <dc:creator>Andy Cooper</dc:creator>
  <dc:description/>
  <cp:keywords>xx</cp:keywords>
  <dc:language>en-US</dc:language>
  <cp:lastModifiedBy>James Adu-Adjei</cp:lastModifiedBy>
  <cp:lastPrinted>2019-09-17T13:04:00Z</cp:lastPrinted>
  <dcterms:modified xsi:type="dcterms:W3CDTF">2021-06-01T10:28:00Z</dcterms:modified>
  <cp:revision>2</cp:revision>
  <dc:subject>Advertising for the Invitation to Bid for Diesel Generators</dc:subject>
  <dc:title>Advertising for the Invitation to Bid for Diesel Generato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942EBD9970F8024BAEFDE3ADEE117C16</vt:lpwstr>
  </property>
  <property fmtid="{D5CDD505-2E9C-101B-9397-08002B2CF9AE}" pid="3" name="docvarDateString">
    <vt:lpwstr>docvarDateString</vt:lpwstr>
  </property>
  <property fmtid="{D5CDD505-2E9C-101B-9397-08002B2CF9AE}" pid="4" name="docvarDocType">
    <vt:lpwstr>docvarDocType</vt:lpwstr>
  </property>
  <property fmtid="{D5CDD505-2E9C-101B-9397-08002B2CF9AE}" pid="5" name="docvarFileCode">
    <vt:lpwstr>docvarFileCode</vt:lpwstr>
  </property>
  <property fmtid="{D5CDD505-2E9C-101B-9397-08002B2CF9AE}" pid="6" name="docvarSubject">
    <vt:lpwstr>docvarSubject</vt:lpwstr>
  </property>
</Properties>
</file>