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Univers" w:ascii="Univers;Univers" w:hAnsi="Univers;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Univers" w:ascii="Univers;Univers" w:hAnsi="Univers;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71298960"/>
            <w:bookmarkStart w:id="1" w:name="__Fieldmark__0_27129896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71298960"/>
            <w:bookmarkStart w:id="3" w:name="__Fieldmark__1_27129896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71298960"/>
            <w:bookmarkStart w:id="5" w:name="__Fieldmark__2_27129896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71298960"/>
            <w:bookmarkStart w:id="7" w:name="__Fieldmark__3_27129896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71298960"/>
            <w:bookmarkStart w:id="9" w:name="__Fieldmark__4_27129896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71298960"/>
            <w:bookmarkStart w:id="11" w:name="__Fieldmark__5_27129896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71298960"/>
            <w:bookmarkStart w:id="13" w:name="__Fieldmark__6_27129896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71298960"/>
            <w:bookmarkStart w:id="15" w:name="__Fieldmark__7_27129896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71298960"/>
            <w:bookmarkStart w:id="17" w:name="__Fieldmark__8_27129896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71298960"/>
            <w:bookmarkStart w:id="19" w:name="__Fieldmark__9_27129896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71298960"/>
            <w:bookmarkStart w:id="21" w:name="__Fieldmark__10_27129896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71298960"/>
            <w:bookmarkStart w:id="23" w:name="__Fieldmark__11_27129896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71298960"/>
            <w:bookmarkStart w:id="25" w:name="__Fieldmark__12_27129896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71298960"/>
            <w:bookmarkStart w:id="27" w:name="__Fieldmark__13_27129896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71298960"/>
            <w:bookmarkStart w:id="29" w:name="__Fieldmark__14_27129896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71298960"/>
            <w:bookmarkStart w:id="31" w:name="__Fieldmark__15_27129896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71298960"/>
            <w:bookmarkStart w:id="33" w:name="__Fieldmark__16_27129896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71298960"/>
            <w:bookmarkStart w:id="35" w:name="__Fieldmark__17_27129896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71298960"/>
            <w:bookmarkStart w:id="37" w:name="__Fieldmark__18_27129896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71298960"/>
            <w:bookmarkStart w:id="39" w:name="__Fieldmark__19_27129896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71298960"/>
            <w:bookmarkStart w:id="41" w:name="__Fieldmark__20_27129896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71298960"/>
            <w:bookmarkStart w:id="43" w:name="__Fieldmark__21_27129896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71298960"/>
            <w:bookmarkStart w:id="45" w:name="__Fieldmark__22_27129896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03:00Z</dcterms:created>
  <dc:creator>tbernier</dc:creator>
  <dc:description/>
  <cp:keywords>P11 form</cp:keywords>
  <dc:language>en-US</dc:language>
  <cp:lastModifiedBy>Jaouad El Madi</cp:lastModifiedBy>
  <cp:lastPrinted>1997-10-27T11:36:00Z</cp:lastPrinted>
  <dcterms:modified xsi:type="dcterms:W3CDTF">2019-09-10T09: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