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Univers" w:ascii="Univers;Univers" w:hAnsi="Univers;Univers"/>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Univers" w:ascii="Univers;Univers" w:hAnsi="Univers;Univers"/>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1373137558"/>
            <w:bookmarkStart w:id="1" w:name="__Fieldmark__0_1373137558"/>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1373137558"/>
            <w:bookmarkStart w:id="3" w:name="__Fieldmark__1_1373137558"/>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1373137558"/>
            <w:bookmarkStart w:id="5" w:name="__Fieldmark__2_1373137558"/>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1373137558"/>
            <w:bookmarkStart w:id="7" w:name="__Fieldmark__3_1373137558"/>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1373137558"/>
            <w:bookmarkStart w:id="9" w:name="__Fieldmark__4_1373137558"/>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1373137558"/>
            <w:bookmarkStart w:id="11" w:name="__Fieldmark__5_1373137558"/>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1373137558"/>
            <w:bookmarkStart w:id="13" w:name="__Fieldmark__6_1373137558"/>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1373137558"/>
            <w:bookmarkStart w:id="15" w:name="__Fieldmark__7_1373137558"/>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1373137558"/>
            <w:bookmarkStart w:id="17" w:name="__Fieldmark__8_1373137558"/>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1373137558"/>
            <w:bookmarkStart w:id="19" w:name="__Fieldmark__9_1373137558"/>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1373137558"/>
            <w:bookmarkStart w:id="21" w:name="__Fieldmark__10_1373137558"/>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1373137558"/>
            <w:bookmarkStart w:id="23" w:name="__Fieldmark__11_1373137558"/>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1373137558"/>
            <w:bookmarkStart w:id="25" w:name="__Fieldmark__12_1373137558"/>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1373137558"/>
            <w:bookmarkStart w:id="27" w:name="__Fieldmark__13_1373137558"/>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1373137558"/>
            <w:bookmarkStart w:id="29" w:name="__Fieldmark__14_1373137558"/>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1373137558"/>
            <w:bookmarkStart w:id="31" w:name="__Fieldmark__15_1373137558"/>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1373137558"/>
            <w:bookmarkStart w:id="33" w:name="__Fieldmark__16_1373137558"/>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lang w:val="pt-BR"/>
              </w:rPr>
            </w:pPr>
            <w:r>
              <w:rPr>
                <w:rFonts w:cs="Arial" w:ascii="Arial" w:hAnsi="Arial"/>
                <w:sz w:val="17"/>
                <w:lang w:val="pt-BR"/>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r>
      <w:tr>
        <w:trPr/>
        <w:tc>
          <w:tcPr>
            <w:tcW w:w="2178" w:type="dxa"/>
            <w:gridSpan w:val="8"/>
            <w:tcBorders>
              <w:lef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1373137558"/>
            <w:bookmarkStart w:id="35" w:name="__Fieldmark__17_1373137558"/>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1373137558"/>
            <w:bookmarkStart w:id="37" w:name="__Fieldmark__18_1373137558"/>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1373137558"/>
            <w:bookmarkStart w:id="39" w:name="__Fieldmark__19_1373137558"/>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1373137558"/>
            <w:bookmarkStart w:id="41" w:name="__Fieldmark__20_1373137558"/>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1373137558"/>
            <w:bookmarkStart w:id="43" w:name="__Fieldmark__21_1373137558"/>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1373137558"/>
            <w:bookmarkStart w:id="45" w:name="__Fieldmark__22_1373137558"/>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2240" w:h="15840"/>
      <w:pgMar w:left="1800" w:right="1800" w:gutter="0" w:header="0" w:top="116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9:03:00Z</dcterms:created>
  <dc:creator>tbernier</dc:creator>
  <dc:description/>
  <cp:keywords>P11 form</cp:keywords>
  <dc:language>en-US</dc:language>
  <cp:lastModifiedBy>Jaouad El Madi</cp:lastModifiedBy>
  <cp:lastPrinted>1997-10-27T11:36:00Z</cp:lastPrinted>
  <dcterms:modified xsi:type="dcterms:W3CDTF">2019-09-10T09:03:00Z</dcterms:modified>
  <cp:revision>2</cp:revision>
  <dc:subject/>
  <dc:title>Personal History P11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UNV</vt:lpwstr>
  </property>
  <property fmtid="{D5CDD505-2E9C-101B-9397-08002B2CF9AE}" pid="3" name="CategoryDescription">
    <vt:lpwstr/>
  </property>
  <property fmtid="{D5CDD505-2E9C-101B-9397-08002B2CF9AE}" pid="4" name="ContentLanguage">
    <vt:lpwstr>English</vt:lpwstr>
  </property>
  <property fmtid="{D5CDD505-2E9C-101B-9397-08002B2CF9AE}" pid="5" name="ContentStatus">
    <vt:lpwstr/>
  </property>
  <property fmtid="{D5CDD505-2E9C-101B-9397-08002B2CF9AE}" pid="6" name="ContentTypeId">
    <vt:lpwstr>0x0101008E1050258DA8714B91515346CC6BAAEA</vt:lpwstr>
  </property>
  <property fmtid="{D5CDD505-2E9C-101B-9397-08002B2CF9AE}" pid="7" name="ContractType">
    <vt:lpwstr/>
  </property>
  <property fmtid="{D5CDD505-2E9C-101B-9397-08002B2CF9AE}" pid="8" name="DateTransmittedEmail">
    <vt:lpwstr/>
  </property>
  <property fmtid="{D5CDD505-2E9C-101B-9397-08002B2CF9AE}" pid="9" name="IconOverlay">
    <vt:lpwstr/>
  </property>
  <property fmtid="{D5CDD505-2E9C-101B-9397-08002B2CF9AE}" pid="10" name="OfficeDivision">
    <vt:lpwstr>2;#Cambodia-0660|89839cab-018c-4a1b-befe-dbb6b1a9562b</vt:lpwstr>
  </property>
  <property fmtid="{D5CDD505-2E9C-101B-9397-08002B2CF9AE}" pid="11" name="RecipientsEmail">
    <vt:lpwstr/>
  </property>
  <property fmtid="{D5CDD505-2E9C-101B-9397-08002B2CF9AE}" pid="12" name="SenderEmail">
    <vt:lpwstr/>
  </property>
  <property fmtid="{D5CDD505-2E9C-101B-9397-08002B2CF9AE}" pid="13" name="TaxCatchAll">
    <vt:lpwstr>2;#Cambodia-0660|89839cab-018c-4a1b-befe-dbb6b1a9562b;#73;#P11 form</vt:lpwstr>
  </property>
  <property fmtid="{D5CDD505-2E9C-101B-9397-08002B2CF9AE}" pid="14" name="TaxKeyword">
    <vt:lpwstr>73;#P11 form|b1fc8edc-6369-44e7-8eed-49cb9680e4eb</vt:lpwstr>
  </property>
  <property fmtid="{D5CDD505-2E9C-101B-9397-08002B2CF9AE}" pid="15" name="TaxKeywordTaxHTField">
    <vt:lpwstr>P11 form|b1fc8edc-6369-44e7-8eed-49cb9680e4eb</vt:lpwstr>
  </property>
  <property fmtid="{D5CDD505-2E9C-101B-9397-08002B2CF9AE}" pid="16" name="WrittenBy">
    <vt:lpwstr/>
  </property>
  <property fmtid="{D5CDD505-2E9C-101B-9397-08002B2CF9AE}" pid="17" name="ga975397408f43e4b84ec8e5a598e523">
    <vt:lpwstr>Cambodia-0660|89839cab-018c-4a1b-befe-dbb6b1a9562b</vt:lpwstr>
  </property>
  <property fmtid="{D5CDD505-2E9C-101B-9397-08002B2CF9AE}" pid="18" name="h6a71f3e574e4344bc34f3fc9dd20054">
    <vt:lpwstr/>
  </property>
  <property fmtid="{D5CDD505-2E9C-101B-9397-08002B2CF9AE}" pid="19" name="k8c968e8c72a4eda96b7e8fdbe192be2">
    <vt:lpwstr/>
  </property>
  <property fmtid="{D5CDD505-2E9C-101B-9397-08002B2CF9AE}" pid="20" name="mda26ace941f4791a7314a339fee829c">
    <vt:lpwstr/>
  </property>
</Properties>
</file>