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1844589909"/>
      <w:bookmarkStart w:id="4" w:name="__Fieldmark__1_1844589909"/>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44589909"/>
      <w:bookmarkStart w:id="6" w:name="__Fieldmark__2_1844589909"/>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44589909"/>
      <w:bookmarkStart w:id="8" w:name="__Fieldmark__3_1844589909"/>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844589909"/>
      <w:bookmarkStart w:id="10" w:name="__Fieldmark__4_1844589909"/>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44589909"/>
      <w:bookmarkStart w:id="12" w:name="__Fieldmark__5_1844589909"/>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844589909"/>
      <w:bookmarkStart w:id="14" w:name="__Fieldmark__6_1844589909"/>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44589909"/>
      <w:bookmarkStart w:id="16" w:name="__Fieldmark__7_1844589909"/>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844589909"/>
      <w:bookmarkStart w:id="18" w:name="__Fieldmark__8_1844589909"/>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1844589909"/>
      <w:bookmarkStart w:id="20" w:name="__Fieldmark__16_1844589909"/>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1844589909"/>
      <w:bookmarkStart w:id="22" w:name="__Fieldmark__17_1844589909"/>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1844589909"/>
      <w:bookmarkStart w:id="24" w:name="__Fieldmark__18_1844589909"/>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1844589909"/>
      <w:bookmarkStart w:id="26" w:name="__Fieldmark__19_1844589909"/>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1844589909"/>
      <w:bookmarkStart w:id="28" w:name="__Fieldmark__21_1844589909"/>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1844589909"/>
      <w:bookmarkStart w:id="30" w:name="__Fieldmark__22_1844589909"/>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1844589909"/>
      <w:bookmarkStart w:id="32" w:name="__Fieldmark__23_1844589909"/>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1844589909"/>
      <w:bookmarkStart w:id="34" w:name="__Fieldmark__24_1844589909"/>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1844589909"/>
      <w:bookmarkStart w:id="37" w:name="__Fieldmark__25_1844589909"/>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1844589909"/>
      <w:bookmarkStart w:id="40" w:name="__Fieldmark__26_1844589909"/>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1844589909"/>
      <w:bookmarkStart w:id="42" w:name="__Fieldmark__27_1844589909"/>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1844589909"/>
      <w:bookmarkStart w:id="44" w:name="__Fieldmark__28_1844589909"/>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1844589909"/>
      <w:bookmarkStart w:id="46" w:name="__Fieldmark__29_1844589909"/>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1844589909"/>
      <w:bookmarkStart w:id="48" w:name="__Fieldmark__30_1844589909"/>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1844589909"/>
      <w:bookmarkStart w:id="50" w:name="__Fieldmark__31_1844589909"/>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1844589909"/>
      <w:bookmarkStart w:id="53" w:name="__Fieldmark__32_1844589909"/>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1844589909"/>
      <w:bookmarkStart w:id="56" w:name="__Fieldmark__33_1844589909"/>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1844589909"/>
      <w:bookmarkStart w:id="59" w:name="__Fieldmark__34_1844589909"/>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1844589909"/>
      <w:bookmarkStart w:id="61" w:name="__Fieldmark__35_1844589909"/>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1844589909"/>
      <w:bookmarkStart w:id="63" w:name="__Fieldmark__36_1844589909"/>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1844589909"/>
      <w:bookmarkStart w:id="65" w:name="__Fieldmark__37_1844589909"/>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1844589909"/>
      <w:bookmarkStart w:id="67" w:name="__Fieldmark__38_1844589909"/>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b w:val="false"/>
          <w:b w:val="false"/>
          <w:lang w:val="en-AU"/>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1 – DP 039 Rev05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25:00Z</dcterms:created>
  <dc:creator>UNICEF</dc:creator>
  <dc:description/>
  <cp:keywords/>
  <dc:language>en-US</dc:language>
  <cp:lastModifiedBy>Mohammad Aanas Ruhomaully</cp:lastModifiedBy>
  <cp:lastPrinted>2014-02-12T12:10:00Z</cp:lastPrinted>
  <dcterms:modified xsi:type="dcterms:W3CDTF">2016-08-30T10: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
  </property>
  <property fmtid="{D5CDD505-2E9C-101B-9397-08002B2CF9AE}" pid="3" name="GeographicScope">
    <vt:lpwstr/>
  </property>
  <property fmtid="{D5CDD505-2E9C-101B-9397-08002B2CF9AE}" pid="4" name="OfficeDivision">
    <vt:lpwstr>4;#Denmark-1200|659a1518-a057-49e4-87e3-a15fb5fd11de</vt:lpwstr>
  </property>
  <property fmtid="{D5CDD505-2E9C-101B-9397-08002B2CF9AE}" pid="5" name="SD_CentreUnit">
    <vt:lpwstr>9;#MNC|6e60f93b-13fe-4a2b-91c6-b4e20655bd3f</vt:lpwstr>
  </property>
  <property fmtid="{D5CDD505-2E9C-101B-9397-08002B2CF9AE}" pid="6" name="SD_Year">
    <vt:lpwstr/>
  </property>
  <property fmtid="{D5CDD505-2E9C-101B-9397-08002B2CF9AE}" pid="7" name="TaxCatchAll">
    <vt:lpwstr>4;#Denmark-1200|659a1518-a057-49e4-87e3-a15fb5fd11de;#3;#n/a|62fe7219-0ec3-42ac-964d-70ae5d8291bb;#9;#MNC|6e60f93b-13fe-4a2b-91c6-b4e20655bd3f</vt:lpwstr>
  </property>
  <property fmtid="{D5CDD505-2E9C-101B-9397-08002B2CF9AE}" pid="8" name="TaxKeyword">
    <vt:lpwstr/>
  </property>
  <property fmtid="{D5CDD505-2E9C-101B-9397-08002B2CF9AE}" pid="9" name="TaxKeywordTaxHTField">
    <vt:lpwstr/>
  </property>
  <property fmtid="{D5CDD505-2E9C-101B-9397-08002B2CF9AE}" pid="10" name="Topic">
    <vt:lpwstr>3;#n/a|62fe7219-0ec3-42ac-964d-70ae5d8291bb</vt:lpwstr>
  </property>
  <property fmtid="{D5CDD505-2E9C-101B-9397-08002B2CF9AE}" pid="11" name="ga975397408f43e4b84ec8e5a598e523">
    <vt:lpwstr>Denmark-1200|659a1518-a057-49e4-87e3-a15fb5fd11de</vt:lpwstr>
  </property>
  <property fmtid="{D5CDD505-2E9C-101B-9397-08002B2CF9AE}" pid="12" name="h6a71f3e574e4344bc34f3fc9dd20054">
    <vt:lpwstr>n/a|62fe7219-0ec3-42ac-964d-70ae5d8291bb</vt:lpwstr>
  </property>
  <property fmtid="{D5CDD505-2E9C-101B-9397-08002B2CF9AE}" pid="13" name="i75c4977261d4ed99a46050b0aa1f1a8">
    <vt:lpwstr/>
  </property>
  <property fmtid="{D5CDD505-2E9C-101B-9397-08002B2CF9AE}" pid="14" name="k8c968e8c72a4eda96b7e8fdbe192be2">
    <vt:lpwstr/>
  </property>
  <property fmtid="{D5CDD505-2E9C-101B-9397-08002B2CF9AE}" pid="15" name="l87e1a39968d4b21a10f40a23c89b594">
    <vt:lpwstr>MNC|6e60f93b-13fe-4a2b-91c6-b4e20655bd3f</vt:lpwstr>
  </property>
  <property fmtid="{D5CDD505-2E9C-101B-9397-08002B2CF9AE}" pid="16" name="mda26ace941f4791a7314a339fee829c">
    <vt:lpwstr/>
  </property>
</Properties>
</file>