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Univers" w:ascii="Univers;Univers" w:hAnsi="Univers;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Univers" w:ascii="Univers;Univers" w:hAnsi="Univers;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652756865"/>
            <w:bookmarkStart w:id="1" w:name="__Fieldmark__0_1652756865"/>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652756865"/>
            <w:bookmarkStart w:id="3" w:name="__Fieldmark__1_1652756865"/>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652756865"/>
            <w:bookmarkStart w:id="5" w:name="__Fieldmark__2_1652756865"/>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652756865"/>
            <w:bookmarkStart w:id="7" w:name="__Fieldmark__3_1652756865"/>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652756865"/>
            <w:bookmarkStart w:id="9" w:name="__Fieldmark__4_1652756865"/>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652756865"/>
            <w:bookmarkStart w:id="11" w:name="__Fieldmark__5_1652756865"/>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652756865"/>
            <w:bookmarkStart w:id="13" w:name="__Fieldmark__6_1652756865"/>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652756865"/>
            <w:bookmarkStart w:id="15" w:name="__Fieldmark__7_1652756865"/>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652756865"/>
            <w:bookmarkStart w:id="17" w:name="__Fieldmark__8_1652756865"/>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652756865"/>
            <w:bookmarkStart w:id="19" w:name="__Fieldmark__9_1652756865"/>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652756865"/>
            <w:bookmarkStart w:id="21" w:name="__Fieldmark__10_1652756865"/>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652756865"/>
            <w:bookmarkStart w:id="23" w:name="__Fieldmark__11_1652756865"/>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652756865"/>
            <w:bookmarkStart w:id="25" w:name="__Fieldmark__12_1652756865"/>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652756865"/>
            <w:bookmarkStart w:id="27" w:name="__Fieldmark__13_1652756865"/>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652756865"/>
            <w:bookmarkStart w:id="29" w:name="__Fieldmark__14_1652756865"/>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652756865"/>
            <w:bookmarkStart w:id="31" w:name="__Fieldmark__15_1652756865"/>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652756865"/>
            <w:bookmarkStart w:id="33" w:name="__Fieldmark__16_1652756865"/>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652756865"/>
            <w:bookmarkStart w:id="35" w:name="__Fieldmark__17_1652756865"/>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652756865"/>
            <w:bookmarkStart w:id="37" w:name="__Fieldmark__18_1652756865"/>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652756865"/>
            <w:bookmarkStart w:id="39" w:name="__Fieldmark__19_1652756865"/>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652756865"/>
            <w:bookmarkStart w:id="41" w:name="__Fieldmark__20_1652756865"/>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652756865"/>
            <w:bookmarkStart w:id="43" w:name="__Fieldmark__21_1652756865"/>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652756865"/>
            <w:bookmarkStart w:id="45" w:name="__Fieldmark__22_1652756865"/>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03:00Z</dcterms:created>
  <dc:creator>tbernier</dc:creator>
  <dc:description/>
  <cp:keywords>P11 form</cp:keywords>
  <dc:language>en-US</dc:language>
  <cp:lastModifiedBy>Jaouad El Madi</cp:lastModifiedBy>
  <cp:lastPrinted>1997-10-27T11:36:00Z</cp:lastPrinted>
  <dcterms:modified xsi:type="dcterms:W3CDTF">2019-09-10T09: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